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32039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анции катодной защиты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ООО «ТрансСетьПроект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рязинский район, с/п Двуреченский сельсовет, часть земельного участка площадью 23,04 м2 из земельного участка с кадастровым номером 48:02:1030101:1350»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38370 </w:t>
            </w:r>
            <w:r>
              <w:rPr>
                <w:sz w:val="22"/>
                <w:szCs w:val="22"/>
              </w:rPr>
              <w:t>от 17.11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ТрансСет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я катодной защи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яз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/п Двуреченский сельсове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1030101:135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12025013-00 «ВЛ 0,4 кВ ТП 429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19 </w:t>
      </w:r>
      <w:r>
        <w:rPr>
          <w:sz w:val="24"/>
          <w:szCs w:val="24"/>
        </w:rPr>
        <w:t>фидера №4 ВЛИ 0,4 кВ ТП №429/25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>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 xml:space="preserve">№19 </w:t>
      </w:r>
      <w:r>
        <w:rPr>
          <w:sz w:val="24"/>
          <w:szCs w:val="24"/>
        </w:rPr>
        <w:t>фидера №4 ВЛИ 0,4 кВ ТП №429/250 кВА</w:t>
      </w:r>
      <w:r>
        <w:rPr>
          <w:bCs/>
          <w:sz w:val="24"/>
          <w:szCs w:val="24"/>
        </w:rPr>
        <w:t xml:space="preserve"> к границе земельного участка Заявителя построить ЛЭП 0,4 кВ ориентировочной протяженностью 350 м, их них ВЛИ 0,4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 xml:space="preserve">.01) ориентировочной протяженностью 300 м, КЛ 0,4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 xml:space="preserve">.05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 xml:space="preserve">.06) ориентировочной протяженностью 50 м (в т.ч. 30 м – методом прокола) с выходом на опору 0,4 кВ по п. 2.2.2.2. 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монтировать опору 0,4 кВ </w:t>
      </w:r>
      <w:r>
        <w:rPr>
          <w:sz w:val="24"/>
          <w:szCs w:val="24"/>
        </w:rPr>
        <w:t>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0,4 кВ по п. 2.2.2.2 смонтировать ответвление до прибора учета по п. 2.2.2.4 и далее до распределительной коробки по п.2.2.2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прямого включения класса точности не ниже 1.0 на опоре 0,4 кВ по п. 2.2.2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>.07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0,4 кВ по п. 2.2.2.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370</w:t>
      </w:r>
      <w:r>
        <w:rPr>
          <w:bCs/>
          <w:sz w:val="24"/>
          <w:szCs w:val="24"/>
        </w:rPr>
        <w:t>.08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27:00Z</dcterms:created>
  <dc:creator>Ерёмин</dc:creator>
  <dc:description/>
  <cp:keywords/>
  <dc:language>en-US</dc:language>
  <cp:lastModifiedBy>Бухалова Людмила Николаевна</cp:lastModifiedBy>
  <cp:lastPrinted>2020-08-05T16:19:00Z</cp:lastPrinted>
  <dcterms:modified xsi:type="dcterms:W3CDTF">2020-11-23T15:3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