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663" w:right="-2" w:hanging="0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spacing w:lineRule="auto" w:line="276"/>
        <w:ind w:left="6663" w:right="-1" w:hanging="0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-</w:t>
      </w:r>
    </w:p>
    <w:p>
      <w:pPr>
        <w:pStyle w:val="Normal"/>
        <w:spacing w:lineRule="auto" w:line="276"/>
        <w:ind w:left="6663" w:right="-1" w:hanging="0"/>
        <w:rPr>
          <w:sz w:val="24"/>
          <w:szCs w:val="24"/>
        </w:rPr>
      </w:pPr>
      <w:r>
        <w:rPr>
          <w:sz w:val="24"/>
          <w:szCs w:val="24"/>
        </w:rPr>
        <w:t>- Главный инженер филиала</w:t>
      </w:r>
    </w:p>
    <w:p>
      <w:pPr>
        <w:pStyle w:val="Normal"/>
        <w:spacing w:lineRule="auto" w:line="276"/>
        <w:ind w:left="6663" w:right="-1" w:hanging="0"/>
        <w:rPr>
          <w:sz w:val="24"/>
          <w:szCs w:val="24"/>
        </w:rPr>
      </w:pPr>
      <w:r>
        <w:rPr>
          <w:sz w:val="24"/>
          <w:szCs w:val="24"/>
        </w:rPr>
        <w:t>ПАО «МРСК Центра» -</w:t>
      </w:r>
    </w:p>
    <w:p>
      <w:pPr>
        <w:pStyle w:val="Normal"/>
        <w:spacing w:lineRule="auto" w:line="276"/>
        <w:ind w:left="6663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моленск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663" w:right="-2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 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left="6663" w:right="-2" w:hanging="0"/>
        <w:rPr>
          <w:sz w:val="24"/>
          <w:szCs w:val="24"/>
        </w:rPr>
      </w:pPr>
      <w:r>
        <w:rPr>
          <w:sz w:val="24"/>
          <w:szCs w:val="24"/>
        </w:rPr>
        <w:t xml:space="preserve">В.В. Мордыкин </w:t>
      </w:r>
    </w:p>
    <w:p>
      <w:pPr>
        <w:pStyle w:val="Normal"/>
        <w:spacing w:lineRule="auto" w:line="276"/>
        <w:ind w:left="6663" w:right="-2" w:hanging="0"/>
        <w:rPr>
          <w:sz w:val="24"/>
          <w:szCs w:val="24"/>
        </w:rPr>
      </w:pPr>
      <w:r>
        <w:rPr>
          <w:sz w:val="24"/>
          <w:szCs w:val="24"/>
        </w:rPr>
        <w:t>«24»</w:t>
      </w:r>
      <w:r>
        <w:rPr>
          <w:sz w:val="24"/>
          <w:szCs w:val="24"/>
          <w:u w:val="single"/>
        </w:rPr>
        <w:t xml:space="preserve">  апреля   </w:t>
      </w:r>
      <w:r>
        <w:rPr>
          <w:sz w:val="24"/>
          <w:szCs w:val="24"/>
        </w:rPr>
        <w:t xml:space="preserve"> 201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TextBodyIndent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выполнение строительно-монтажных работ по объекту</w:t>
      </w:r>
    </w:p>
    <w:p>
      <w:pPr>
        <w:pStyle w:val="TextBodyIndent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Система наружного холодного водоснабжения, системы внутреннего холодного, горячего водоснабжения и водоотведения</w:t>
      </w:r>
      <w:r>
        <w:rPr>
          <w:bCs/>
          <w:sz w:val="24"/>
          <w:szCs w:val="24"/>
          <w:lang w:val="ru-RU"/>
        </w:rPr>
        <w:t xml:space="preserve"> Темкинского РЭС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048"/>
        <w:gridCol w:w="5248"/>
      </w:tblGrid>
      <w:tr>
        <w:trPr>
          <w:trHeight w:val="42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 осн. сред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нв. номер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именование основного средства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008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26307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Здание производственной базы Темкинского РЭС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0105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00294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Здание ОПУ ПС Темкино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015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01517-0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Здание гаража Темкинского РЭС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ойство </w:t>
      </w:r>
      <w:r>
        <w:rPr>
          <w:bCs/>
          <w:sz w:val="24"/>
          <w:szCs w:val="24"/>
        </w:rPr>
        <w:t>системы наружного холодного водоснабжения, систем внутреннего холодного, горячего водоснабжения и водоотведения</w:t>
      </w:r>
      <w:r>
        <w:rPr>
          <w:sz w:val="24"/>
          <w:szCs w:val="24"/>
        </w:rPr>
        <w:t xml:space="preserve"> должны производиться в полном соответствии с проектом «</w:t>
      </w:r>
      <w:r>
        <w:rPr>
          <w:bCs/>
          <w:sz w:val="24"/>
          <w:szCs w:val="24"/>
        </w:rPr>
        <w:t>Система наружного холодного водоснабжения, системы внутреннего холодного, горячего водоснабжения и водоотведения</w:t>
      </w:r>
      <w:r>
        <w:rPr>
          <w:bCs/>
        </w:rPr>
        <w:t xml:space="preserve"> </w:t>
      </w:r>
      <w:r>
        <w:rPr>
          <w:bCs/>
          <w:sz w:val="24"/>
          <w:szCs w:val="24"/>
        </w:rPr>
        <w:t>Темкинского РЭС</w:t>
      </w:r>
      <w:r>
        <w:rPr>
          <w:sz w:val="24"/>
          <w:szCs w:val="24"/>
        </w:rPr>
        <w:t>», выполненным   ООО «Энергосервис». Все изменения проектных решений должны быть согласованы с филиалом ПАО «МРСК Центра» «Смоленскэнерго» и проектной организацией ООО «Энергосервис» (в рамках авторского надзора за реализацией проекта) и выполняются за счет Подряд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ки на выполнение данного вида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Все оборудование, строительные материалы, кабельно-проводниковая продукция поставляется Подрядчиком согласно проектным спецификациям, ГОСТ и ТУ.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к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 должны быть застрахован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тройство </w:t>
      </w:r>
      <w:r>
        <w:rPr>
          <w:bCs/>
          <w:sz w:val="24"/>
          <w:szCs w:val="24"/>
          <w:lang w:val="ru-RU"/>
        </w:rPr>
        <w:t>системы наружного холодного водоснабжения, систем внутреннего холодного, горячего водоснабжения и водоотведения  производится на территории, расположенной в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4"/>
        <w:gridCol w:w="2434"/>
        <w:gridCol w:w="245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дре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оленска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кинск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 Темкино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Энергетиков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для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вестиционная программа филиала ПАО «МРСК Центра» - «Смоленскэнерго» на 2018-2022 год (СМ-2571, номер проекта 234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</w:t>
      </w:r>
      <w:r>
        <w:rPr>
          <w:b/>
          <w:iCs/>
          <w:color w:val="000000"/>
          <w:sz w:val="24"/>
          <w:szCs w:val="24"/>
          <w:lang w:val="ru-RU"/>
        </w:rPr>
        <w:t>реконструкции</w:t>
      </w:r>
      <w:r>
        <w:rPr>
          <w:b/>
          <w:iCs/>
          <w:color w:val="000000"/>
          <w:sz w:val="24"/>
          <w:szCs w:val="24"/>
        </w:rPr>
        <w:t>.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, ред. от 25.12.2018 г.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ламент управления фирменным стилем ПАО «МРСК Центра», утв. Советом Директоров ПАО «МРСК Центра» (Протокол от 16.10.2015 № 21/15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20/13-02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Требования к зданиям и сооружениям объектов электрических сетей  при выполнении работ по реконструкции и новому строительству </w:t>
        <w:br/>
        <w:t>ПАО «МРСК Центра» и ПАО «МРСК Центра и Приволжья» РК БП 20/17-01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роверка готовности подрядных организаций к выполнению договоров подряда на объектах электросетевого комплекса                 ПАО «МРСК Центра» и ПАО «МРСК Центра и Приволжья» РК БП 20/03-02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орядок осуществления строительного контроля на объектах электросетевого комплекса ПАО «МРСК Центра» и ПАО «МРСК Центра и Приволжья» РК БП 20/02-02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Реализация инвестиционных проектов ПАО «МРСК Центра» и ПАО «МРСК Центра и Приволжья» в части выполнения проектно-изыскательских работ, оформления исходно-разрешительной документации и производства строительно-монтажных работ», РК БП 20/12-02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дийность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ыполняется в соответствии с настоящим техническим заданием в 1 этап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и приемосдаточные испытания в соответств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с проекто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е характеристики.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371"/>
        <w:gridCol w:w="993"/>
        <w:gridCol w:w="1208"/>
      </w:tblGrid>
      <w:tr>
        <w:trPr>
          <w:trHeight w:val="4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-82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работ и оборудования, которое необходимо приобрести и смонтировать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из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структивно-строительные решения</w:t>
            </w:r>
          </w:p>
        </w:tc>
      </w:tr>
      <w:tr>
        <w:trPr>
          <w:trHeight w:val="139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емонтажные работы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pacing w:before="0" w:after="0"/>
              <w:ind w:left="397" w:right="0" w:hanging="36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деревянных заполнений оконных проемов с подоконными дос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дощатых по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перегородок и обшивки стен из ДВП и ре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деревянных дверных заполн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</w:tr>
      <w:tr>
        <w:trPr>
          <w:trHeight w:val="241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троительные работы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ивка проемов в кирпичных ст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дка стен из легкобетонных камней без облиц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дка перегородок из кирпича армированных толщиной в ½ кирпича при высоте этажа до 4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аж перекрытия из сэндвич-пан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ладка перемычек массой до 0,3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велл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4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ных блоков  из ПВХ-профилей: откидных, поворотно-откидных с площадью проема до 2 м2 одностворчат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ных блоков  в каменных стенах, площадь проема до 3 м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кассетного типа по каркасу из оцинкованного профи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9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тройство подвесных потолков из пла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ошное выравнивание внутренних бетонных поверхностей известковым раствором стен из ячеистых бло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тукатурка внутренних кирпичных стен цементно-известковым раствором прост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укатурка поверхности плоских оконных и дверных откосов по камню и бет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и стен грунтовкой глубокого проникновения за 1 р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 окраска стен, подготовленных под окраску, по штукатурке и сборным конструкциям поливинилацетатными  водоэмульсионными соста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 окраска стен, подготовленных под окраску,  по штукатурке и сборным конструкциям масляными соста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откосов на цементном растворе с установкой плиток туалетного гарнитура по кирпичу и бет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лейка тиснеными и плотными обоями стен по монолитной штукатурке и бетон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>
          <w:trHeight w:val="24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анелями МДФ по деревянной обрешет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157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лы</w:t>
            </w:r>
          </w:p>
        </w:tc>
      </w:tr>
      <w:tr>
        <w:trPr>
          <w:trHeight w:val="203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ТИП 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rStyle w:val="11"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 xml:space="preserve">Устройство стяжек цементных толщ. 20м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rStyle w:val="11"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Устройство покрытий полов из плиток керамических на битумной мас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                                                                                    </w:t>
            </w:r>
            <w:r>
              <w:rPr>
                <w:bCs/>
                <w:i/>
              </w:rPr>
              <w:t>ТИП 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rStyle w:val="11"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 xml:space="preserve">Устройство теплоизоляции из </w:t>
            </w:r>
            <w:r>
              <w:rPr>
                <w:sz w:val="20"/>
                <w:szCs w:val="20"/>
              </w:rPr>
              <w:t>экструдированного пенополистир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клеечной гидроизоляции рулонными материалами на резино-битумной мастике в 2 сло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rStyle w:val="11"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Устройство покрытий полов из плиток керамических на битумной мас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ТИП 3,4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rStyle w:val="11"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 xml:space="preserve">Устройство стяжек цементных толщ. 20м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,85 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окрытия из линолеума насухо со свариванием полотнищ в сты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/>
              <w:t>43,85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нузел административного здания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Полы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rStyle w:val="11"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 xml:space="preserve">Устройство стяжек цементных толщ. 20м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rStyle w:val="11"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Устройство покрытий полов из плиток керамических на битумной мас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rStyle w:val="11"/>
                <w:i/>
                <w:sz w:val="20"/>
                <w:szCs w:val="20"/>
              </w:rPr>
              <w:t>Потолок и стены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rStyle w:val="11"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Устройство подвесного потолка из пла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rStyle w:val="11"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9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откосов на цементном растворе с установкой плиток туалетного гарнитура по кирпичу и бет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 окраска стен, подготовленных под окраску, водоэмульсионными соста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утренние сети водопровода и канализации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ные работы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допровод холодной воды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стальных водогазопроводных оцинкованных труб диаметром 32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стальных водогазопроводных оцинкованных труб диаметром 2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полипропиленовых труб диаметром 2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полипропиленовых труб диаметром 2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полипропиленовых труб диаметром 32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полипропиленовых труб диаметром 4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rStyle w:val="11"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Установка вентилей, задвижек, затворов, клапанов обратных, кранов проходных на трубопроводах из стальных труб диаметром до 2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rStyle w:val="11"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Установка вентилей, задвижек, затворов, клапанов обратных, кранов проходных на трубопроводах из стальных труб диаметром до 5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rStyle w:val="11"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Установка кранов поливочных диам.2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rStyle w:val="11"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Установка счетчиков (водомеров) диам.до 4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>
                <w:rStyle w:val="11"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Установка манометров с трехходовым кра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245"/>
              <w:rPr/>
            </w:pPr>
            <w:r>
              <w:rPr>
                <w:rStyle w:val="11"/>
                <w:sz w:val="20"/>
                <w:szCs w:val="20"/>
              </w:rPr>
              <w:t>Установка фильтров диам.32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57" w:right="0" w:hanging="0"/>
              <w:contextualSpacing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зка в действующие внутренние сети трубопроводов отопления и водоснабжения диам.4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врез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57" w:right="0" w:hanging="0"/>
              <w:contextualSpacing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идравлическое испытание трубопроводов системы вод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грунтовка  металлических поверхностей за один раз грунтовкой ГФ-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раска металлических огрунтованных поверхностей краской БТ-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золяция трубопроводов изделиями из вспененного каучука и вспененного полиэтилена (трубка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</w:rPr>
              <w:t>Водопровод горячей воды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полипропиленовых труб диаметром 2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анализация бытовая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кладка трубопроводов канализации из напорных полиэтиленовых труб низкого давления  среднего типа наружным диаметром 5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кладка трубопроводов канализации из напорных полиэтиленовых труб низкого давления  среднего типа наружным диаметром 11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антехнические приборы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ка унитазов с бачком непосредственно присоединенн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ка умывальников одиночных керамических с впуском латунным и сифоном бутылочным с подводкой горячей и холодн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ка моек на одно отд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ка смес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ка трапов диам.5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ка нагревателей индивидуаль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ентиляция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кладка воздуховодов из листовой оцинкованной стали и алюминия класса Н толщ.0,5мм, диаметром до 20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ка зонтов над шахтами из листовой оцинкованной стали, круглые диам. шахты  20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ка решеток жалюзийных площадью в свету до 0,5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ка диффу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становка вентиляторов канальных массой до 0,025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ка лючков питометраж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онтажные работы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онтаж симисторного регулятора скор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усконаладочные работы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еть систем вентиляции и кондиционирования воздуха при количестве сечений 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ентилятор радиальный (центробежный), диаметральный или крышный до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тр-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гулировочно-запорное устройство: регулятор расхода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стр-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нутренние сети электроснабжения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онтажные работы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итающая распределительная сеть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блока управления шкафного исполнения или распределительный пункт (шкаф), устанавливаемого на полу, высота и ширина до 1700х110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ехфазных счетчиков, устанавливаемых на готовом осн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блока управления шкафного исполнения или распределительный пункт (шкаф), устанавливаемого на стене, высота и ширина до 600х60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датчика температуры, устанавливаемого на фланцевых соединениях, масса до 1,5к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ечи электронагреватель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right" w:pos="7733" w:leader="none"/>
              </w:tabs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гофрированной трубы по установленным конструкциям, по стенам и колоннам с креплением скобами, диаметром до 2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ягивание провода в проложенные трубы, суммарное сечение до 6м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-41" w:right="0" w:firstLine="15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ивка в кирпичных стенах борозд площадью сечения до 20с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-41" w:right="0" w:firstLine="15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оединение к зажимам жил проводов или кабелей сечением до 2,5м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-41" w:right="0" w:firstLine="15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оединение к зажимам жил проводов или кабелей сечением до 6м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-41" w:right="0" w:firstLine="15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оединение к зажимам жил проводов или кабелей сечением до 16м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-41" w:right="0" w:firstLine="15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оединение к зажимам жил проводов или кабелей сечением до 35м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равнивание потенциалов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медных шин сечением до 250м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ладка кабеля двух-четырехжильного (ВВГнг) сечением жилы до 16мм2 с креплением накладными скобами, полосками с установкой ответвительных короб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ягивание провода в проложенные трубы, суммарное сечение до 6м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Монтаж трубы ПВХ гофрированной по установленным конструкциям диам. до 2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вертикального заземлителя из круглой стали диам. 16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онтаж проводника заземляющего открыто по строительным конструкциям из полосовой стали сечением 160м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99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светительная  и розеточная сеть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светительных щитков, устанавливаемых на стене, болтами на конструкции, массой щитка до 6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нтаж в корпусе осветительного щита автоматических выключателей на ток до 25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светительных щитков, устанавливаемых на стене, болтами на конструкции, массой щитка до 15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нтаж в корпусе осветительного щита автоматических выключателей на ток до 25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нтаж в корпусе осветительного щита автоматических выключателей на ток до 100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ильников в подвесных потолках, устанавливаемых на закладных деталях, количество ламп до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0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ильников в подвесных потолках, устанавливаемых на закладных деталях, количество ламп до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0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ильников в подвесных потолках с лампой накал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0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ильников потолочных с креплением винтами или болтами для помещений с нормальными условиями среды, однолампов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0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штепсельных розе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0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0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right" w:pos="7733" w:leader="none"/>
              </w:tabs>
              <w:ind w:right="-3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гофрированной ПВХ трубы по установленным конструкциям,  диам. до 2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0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ягивание провода в проложенные трубы, суммарное сечение до 6м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0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ягивание провода в проложенные трубы, суммарное сечение до 16м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0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ровода группового осветительных сетей в защитной оболочке или кабеля двух-трехжильного под штукатурку в бороз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0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ивка в кирпичных стенах борозд площадью сечения до 20с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ящика для трубных проводок протяжного или коробки размером до 200х20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ружные сети электроснабжения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rPr/>
            </w:pPr>
            <w:r>
              <w:rPr/>
              <w:t>Разборка покрытий и оснований асфальтобето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щеб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пе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. 6см из горячих асфальтобетонных смесей пористых крупнозернистых, плотностью каменных материалов  2,5-2,9т/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. 4см из горячих асфальтобетонных смесей пористых мелкозернистых, плотностью каменных материалов  2,5-2,9т/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м без креплений с откосами, группа грунтов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7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rPr/>
            </w:pPr>
            <w:r>
              <w:rPr/>
              <w:t>Устройство трубопроводов из полиэтиленовых труб  до 2 отверс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-к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rPr/>
            </w:pPr>
            <w:r>
              <w:rPr/>
              <w:t>Планировка участка под озеленение вручну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rPr/>
            </w:pPr>
            <w:r>
              <w:rPr/>
              <w:t>Подготовка почвы для устройства партерного и обыкновенного газона с внесением растительной земли слоем 15см вручну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napToGrid w:val="false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rPr/>
            </w:pPr>
            <w:r>
              <w:rPr/>
              <w:t>Посев газонов партерных , мавританских и обыкновенных вручну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ind w:right="18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нтажные работы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rPr/>
            </w:pPr>
            <w:r>
              <w:rPr/>
              <w:t>Устройство постели при одном кабеле в транш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rPr/>
            </w:pPr>
            <w:r>
              <w:rPr/>
              <w:t>Монтаж кабеля до 35кВ в готовых траншеях без покрытий, массой 1м до 1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rPr/>
            </w:pPr>
            <w:r>
              <w:rPr/>
              <w:t>Покрытие кабеля, проложенного в траншее, кирпичом одного каб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rPr/>
            </w:pPr>
            <w:r>
              <w:rPr/>
              <w:t>Прокладка трубы стальной по установленным конструкциям по стенам с креплением скобами диаметром до 2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6166" w:leader="none"/>
                <w:tab w:val="right" w:pos="7733" w:leader="none"/>
              </w:tabs>
              <w:ind w:right="1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ПВХ трубы по установленным конструкциям по потолкам диаметромдо 25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rPr/>
            </w:pPr>
            <w:r>
              <w:rPr/>
              <w:t>Монтаж кабеля до 35кВ в проложенных трубах, блоках и коробах,  массой 1м кабеля до 1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rPr/>
            </w:pPr>
            <w:r>
              <w:rPr/>
              <w:t>Монтаж кабеля до 35кВ с креплением накладными скобами, массой 1м кабеля до 1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концевая сухая для кабеля напряжением до 1 кВ, сечение одной жилы до 35м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усконаладочные работы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2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кабеля силового длиной до 500м напряжением до 1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сп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3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мегаомметром: кабельных и других  линий напряжением до 1 кВ, предназначенных для передачи электроэнергии к распределительным устройствам, щитам, шкафам, коммутационным аппаратам  и электропотребител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ли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ти хозяйственно-питьевого водопровода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оительные работы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ляные работы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3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ом «драглайн» или «обратная лопата»  с ковшом вместимостью 0,5-0,63м3, группа грунтов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3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грунта вручную в траншеях и котлованах после механизированной разработки, группа грунтов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3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кВт (80л.с.), группа грунтов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3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пневмотрамбовками, группа грунтов 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3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допровод хозяйственно-питьевой-противопожарный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3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движек или клапанов обратных чугунных диаметром 5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3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движек или клапанов обратных стальных диаметром 5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3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лиэтиленовых трой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3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лиэтиленовых фасонных частей: отводов, колен, патрубков, пере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4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рка фланцев к стальным трубопроводам диам.5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4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антузов одинарных ВМТ-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4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ка футляра из стальных электросварных труб </w:t>
            </w:r>
            <w:r>
              <w:rPr>
                <w:lang w:val="en-US"/>
              </w:rPr>
              <w:t>D</w:t>
            </w:r>
            <w:r>
              <w:rPr/>
              <w:t>244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5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4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трубопроводов из полиэтиленовых труб диаметром до 5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4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в существующие сети из стальных труб стальных штуцеров (патрубков) диаметром 5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4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 дезинфекцией трубопров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4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углых колодцев из сборного железобетона в сухих грун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4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уп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ружные сети канализации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4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с погрузкой на автомобили-самосвалы экскаваторами с ковшом вместимостью 0,5-063м3, группа грунтов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4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т на расстояние до 3км, 1 класс гру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5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отвале, группа грунтов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5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ом «драглайн» или «обратная лопата»  с ковшом вместимостью 0,5-0,63м3, группа грунтов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5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грунта вручную в траншеях и котлованах после механизированной разработки, группа грунтов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5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кВт (80л.с.), группа грунтов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5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пневмотрамбовками, группа грунтов 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5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нализация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5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трубопроводов из полиэтиленовых труб диаметром 15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5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трубопроводов из полиэтиленовых труб диаметром 100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5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фильтрующего гравийного ос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5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роизоляции из полиэтиленовой пленки в один слой насух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6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анализационных трубопроводов к существующей сети в сухих грун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з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6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углых сборных железобетонных канализационных колодцев диам. 1м в сухих грун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6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тдельных конструкций емкостных сооружений, устройство лотков в сооруж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sz w:val="1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198" w:hRule="atLeast"/>
        </w:trPr>
        <w:tc>
          <w:tcPr>
            <w:tcW w:w="10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нтажные работы</w:t>
            </w:r>
          </w:p>
        </w:tc>
      </w:tr>
      <w:tr>
        <w:trPr>
          <w:trHeight w:val="1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  <w:t>16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борудования на открытой площадке(станция биологической очистки сточных вод), масса оборудования 0,5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exact" w: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09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09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438"/>
        <w:gridCol w:w="1995"/>
      </w:tblGrid>
      <w:tr>
        <w:trPr>
          <w:trHeight w:val="3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работ и оборудования, которое необходимо приобрести и смонтировать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удования</w:t>
            </w:r>
          </w:p>
        </w:tc>
      </w:tr>
      <w:tr>
        <w:trPr>
          <w:trHeight w:val="198" w:hRule="atLeast"/>
        </w:trPr>
        <w:tc>
          <w:tcPr>
            <w:tcW w:w="10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борудование и материалы 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альный вентилятор СК 160В (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=0,071кВт,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2410об/мин, 1фаз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мисторный регулятор скорости </w:t>
            </w:r>
            <w:r>
              <w:rPr>
                <w:bCs/>
                <w:lang w:val="en-US"/>
              </w:rPr>
              <w:t>VRS</w:t>
            </w:r>
            <w:r>
              <w:rPr>
                <w:bCs/>
              </w:rPr>
              <w:t xml:space="preserve"> 1.5</w:t>
            </w:r>
            <w:r>
              <w:rPr>
                <w:bCs/>
                <w:lang w:val="en-US"/>
              </w:rPr>
              <w:t>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четчик холодной воды Ду 20, марка ВСХ 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ометр, показывающий пределы 0-0,6</w:t>
            </w:r>
            <w:r>
              <w:rPr>
                <w:bCs/>
                <w:lang w:val="en-US"/>
              </w:rPr>
              <w:t>amu</w:t>
            </w:r>
            <w:r>
              <w:rPr>
                <w:bCs/>
              </w:rPr>
              <w:t xml:space="preserve"> МПЧ-У-0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четчик холодной воды Ду 15, марка ВСХ 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донагреватель ТЕРМЕКС </w:t>
            </w:r>
            <w:r>
              <w:rPr>
                <w:bCs/>
                <w:lang w:val="en-US"/>
              </w:rPr>
              <w:t>Hi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>5-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=5л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=220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1.5кВ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донагреватель ТЕРМЕКС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=100л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=220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2.0кВ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иток осветительный групповой 380/220В в составе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рпус навесной пластиковый ЩРН-П-10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ключатель ввода 380В,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н=16А, ВА47-63-3р-16А х.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spacing w:before="0" w:after="0"/>
              <w:ind w:left="0" w:righ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ключатель отх.линии 220В,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н=10А, ВА47-63-1р-10А  х.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иток осветительный групповой 380/220В в составе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рпус навесной пластиковый ЩРН-П-36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ключатель ввода 380В,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н=50А, ВА47-63-3р-50А  х.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мат дифференцированный 2-полюсн,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н=16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Icp</w:t>
            </w:r>
            <w:r>
              <w:rPr>
                <w:bCs/>
              </w:rPr>
              <w:t xml:space="preserve">=30 мА, </w:t>
            </w:r>
            <w:r>
              <w:rPr>
                <w:bCs/>
                <w:lang w:val="en-US"/>
              </w:rPr>
              <w:t>AB</w:t>
            </w:r>
            <w:r>
              <w:rPr>
                <w:bCs/>
              </w:rPr>
              <w:t>ДТ-63 16А 30м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2 шт. 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мат дифференцированный 2-полюсн,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н=20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Icp</w:t>
            </w:r>
            <w:r>
              <w:rPr>
                <w:bCs/>
              </w:rPr>
              <w:t xml:space="preserve">=30 мА, </w:t>
            </w:r>
            <w:r>
              <w:rPr>
                <w:bCs/>
                <w:lang w:val="en-US"/>
              </w:rPr>
              <w:t>AB</w:t>
            </w:r>
            <w:r>
              <w:rPr>
                <w:bCs/>
              </w:rPr>
              <w:t>ДТ-63 20А 30м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вводно-распределительное ВРУ-01С-200-324УХЛ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четчик электроэнергии 380В; 5-7,5А; кл.точн. – 1 «Меркурий 230 АР-03</w:t>
            </w:r>
            <w:r>
              <w:rPr>
                <w:bCs/>
                <w:lang w:val="en-US"/>
              </w:rPr>
              <w:t>CL</w:t>
            </w:r>
            <w:r>
              <w:rPr>
                <w:bCs/>
              </w:rPr>
              <w:t>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чик температуры +15 ÷ +25̊С ДТКБ-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 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щик управления (2фидера) 380В,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н=16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, Я5115-3274 УХЛ4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скатель магнитный ПМ12-010-200; 380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ле тепловое РТТ-5:</w:t>
            </w:r>
            <w:r>
              <w:rPr>
                <w:bCs/>
                <w:lang w:val="en-US"/>
              </w:rPr>
              <w:t>I</w:t>
            </w:r>
            <w:r>
              <w:rPr>
                <w:bCs/>
                <w:sz w:val="16"/>
                <w:szCs w:val="16"/>
              </w:rPr>
              <w:t>тр</w:t>
            </w:r>
            <w:r>
              <w:rPr>
                <w:bCs/>
              </w:rPr>
              <w:t xml:space="preserve">=5,0А (для 1-КМ1);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  <w:sz w:val="16"/>
                <w:szCs w:val="16"/>
              </w:rPr>
              <w:t>тр</w:t>
            </w:r>
            <w:r>
              <w:rPr>
                <w:bCs/>
              </w:rPr>
              <w:t>=8,5А (для 2-КМ1)(входит в ПМ12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ключатель ПКУ3-14С-2001 У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матура АМЕ-325-221; лампа бела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нопка КЕ-011 У3 исп.2, толк. красны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нопка КЕ-011 У3 исп.2, толк. черны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ь электронагревательная ПЭТ-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шт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танция биологической очистки сточных вод ЛОС-8 </w:t>
            </w:r>
            <w:r>
              <w:rPr>
                <w:bCs/>
                <w:lang w:val="en-US"/>
              </w:rPr>
              <w:t>Long</w:t>
            </w:r>
            <w:r>
              <w:rPr>
                <w:bCs/>
              </w:rPr>
              <w:t xml:space="preserve"> Пр* «ЭКОЛОС»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компл.</w:t>
            </w:r>
          </w:p>
        </w:tc>
      </w:tr>
      <w:tr>
        <w:trPr>
          <w:trHeight w:val="1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комплект входит насосный агрегат мощностью 0,3в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709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исание основных объемов работ по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>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Cs w:val="24"/>
        </w:rPr>
      </w:pPr>
      <w:r>
        <w:rPr>
          <w:sz w:val="24"/>
          <w:szCs w:val="24"/>
        </w:rPr>
        <w:t>Подготовительные работы в соответствии с проектом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полном проектном объеме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Строительно-монтажные работы</w:t>
      </w:r>
      <w:r>
        <w:rPr>
          <w:sz w:val="24"/>
          <w:szCs w:val="24"/>
        </w:rPr>
        <w:t xml:space="preserve"> выполня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>тся в полном соответствии с проектом ООО «</w:t>
      </w:r>
      <w:r>
        <w:rPr>
          <w:sz w:val="24"/>
          <w:szCs w:val="24"/>
          <w:lang w:val="ru-RU"/>
        </w:rPr>
        <w:t>Энергосервис</w:t>
      </w:r>
      <w:r>
        <w:rPr>
          <w:sz w:val="24"/>
          <w:szCs w:val="24"/>
        </w:rPr>
        <w:t>»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предоставить календарный план-график выполнения работ с указанием объекта и объема выполняемых на нем работ. Подрядная организация несёт ответственность за невыполнение графика работ (ремонтов) и компенсацию убытков, понесенных филиалом ПАО «МРСК Центра» - «Смоленскэнерго»  из-за грубых нарушений правил и норм охраны труда, вызвавших отстранение бригады от работы, отказ от дальнейшего допуска бригады, корректировку сроков графика работ (ремонтов)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в соответствии с подписанной Заказчиком и Подрядчиком разделительной ведомостью и графиком поставки, согласно спецификациям, ГОСТ и ТУ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енклатура закупаемого оборудования должна соответствовать спецификациям, прилагаемым к проекту. Изменение номенклатуры поставляемого оборудования и материалов должно быть согласовано с Заказчиком. Все изменения проектных решений должны быть согласованы с филиалом ПАО «МРСК Центра» «Смоленскэнерго» и выполняются за счет Подрядчика. 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рты заказа на поставляемое оборудование должны быть согласованы с заказчиком до организации закупки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sz w:val="24"/>
          <w:szCs w:val="24"/>
        </w:rPr>
        <w:t>Вся продукция, указанная в спецификациях рабочей документации подлежит обязательному входному контролю. Порядок выполнения процедуры входного контроля разрабатывается подрядчиком в составе проекта производства работ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реконструкции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несёт ответственность за невыполнение персоналом подрядчика нормативных требований по охране труда при производстве работ, правил внутреннего трудового распорядка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боты по </w:t>
      </w:r>
      <w:r>
        <w:rPr>
          <w:sz w:val="24"/>
          <w:szCs w:val="24"/>
          <w:lang w:val="ru-RU"/>
        </w:rPr>
        <w:t>организ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bCs/>
          <w:sz w:val="24"/>
          <w:szCs w:val="24"/>
        </w:rPr>
        <w:t>истем</w:t>
      </w:r>
      <w:r>
        <w:rPr>
          <w:bCs/>
          <w:sz w:val="24"/>
          <w:szCs w:val="24"/>
          <w:lang w:val="ru-RU"/>
        </w:rPr>
        <w:t>ы</w:t>
      </w:r>
      <w:r>
        <w:rPr>
          <w:bCs/>
          <w:sz w:val="24"/>
          <w:szCs w:val="24"/>
        </w:rPr>
        <w:t xml:space="preserve"> наружного холодного водоснабжения, системы внутреннего холодного, горячего водоснабжения и водоотведения</w:t>
      </w:r>
      <w:r>
        <w:rPr>
          <w:bCs/>
          <w:sz w:val="24"/>
          <w:szCs w:val="24"/>
          <w:lang w:val="ru-RU"/>
        </w:rPr>
        <w:t xml:space="preserve"> Темкинского РЭС</w:t>
      </w:r>
      <w:r>
        <w:rPr>
          <w:sz w:val="24"/>
          <w:szCs w:val="24"/>
        </w:rPr>
        <w:t xml:space="preserve">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одрядчик </w:t>
      </w:r>
      <w:r>
        <w:rPr>
          <w:sz w:val="24"/>
          <w:szCs w:val="24"/>
          <w:lang w:val="ru-RU"/>
        </w:rPr>
        <w:t>должен</w:t>
      </w:r>
      <w:r>
        <w:rPr>
          <w:sz w:val="24"/>
          <w:szCs w:val="24"/>
        </w:rPr>
        <w:t xml:space="preserve"> иметь свидетельство о допуске к работам, наличие в штате подрядной организации, направляющей своих работников для выполнения работ на электросетевых объектах филиала ПАО «МРСК Центра» - «Смоленскэнерго» квалифицированного персонала, обладающего необходимыми правами для организации и производства работ в действующих электроустановках (для командированного персонала обязательно наличие персонала, обладающего правом выдачи нарядов-допусков, распоряжений, быть ответственным руководителем работ, производителем работ (наблюдающим)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дрядчик самостоятельно оформляет разрешение на производство работ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реконструкции Подрядчик выполняет самостоятельно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ПАО «МРСК Центра»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«Смоленскэнерго» и проектной организацией ООО «</w:t>
      </w:r>
      <w:r>
        <w:rPr>
          <w:sz w:val="24"/>
          <w:szCs w:val="24"/>
          <w:lang w:val="ru-RU"/>
        </w:rPr>
        <w:t>Энергострой</w:t>
      </w:r>
      <w:r>
        <w:rPr>
          <w:sz w:val="24"/>
          <w:szCs w:val="24"/>
        </w:rPr>
        <w:t>» (в рамках авторского надзора за реализацией проекта) и выполняются за счет Подрядчика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ение технических условий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ыданных всеми заинтересованными предприятиями и организациями в соответствии с проектными решениями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ь строительный и бытовой мусор, образующийся в ходе выполнения работ, демонтированные электромонтажные и строительные изделия, материалы и оборудование, непригодность которых к дальнейшему применению подтверждена Заказчиком, вывозятся Подрядчиком автотранспортом самостоятельно за счет собственных средств на свалку промышленных отходов. Непригодность демонтированных элементов к дальнейшему применению оформляется письменным актом, подписываемым представителем Подрядчика и Заказчика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демонтированные в ходе выполнения работ электромонтажные и строительные изделия, материалы и оборудование, пригодные к дальнейшему применению (материалы, оборудование, а также цветной и черный металлолом), вывозятся Подрядчиком самостоятельно за счет собственных средств на площадку складирования филиала ПАО «МРСК Центра» - «Смоленскэнерго» и передаются Заказчику с оформлением письменного акта передачи материалов от демонтажных работ, подписываемого представителем Подрядчика и Заказчика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одготовить комплект исполнительной документации в соответствии с приказом Федеральной службы по экологическому, технологическому и атомному надзору от 07.04.2008г. №212 для предъявления в надзорные органы и передать Заказчику в установленные понедельным сетевым графиком срок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ители работ участвующие в реконструкции, совместно с представителями филиала ПАО «МРСК Центра» - «Смоленск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реконструкции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филиала ПАО «МРСК Центра» - «Смоленскэнерго» имеют право контролировать соблюдение персоналом подрядчика требований охраны труда, пожарной безопасности и т.п. на рабочих местах подрядчика и принимать меры по пресечению нарушений вплоть до отстранения от работы бригад или отдельных лиц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ставители проектной организации ООО «</w:t>
      </w:r>
      <w:r>
        <w:rPr>
          <w:sz w:val="24"/>
          <w:szCs w:val="24"/>
          <w:lang w:val="ru-RU"/>
        </w:rPr>
        <w:t>Энергострой</w:t>
      </w:r>
      <w:r>
        <w:rPr>
          <w:sz w:val="24"/>
          <w:szCs w:val="24"/>
        </w:rPr>
        <w:t xml:space="preserve">» вправе осуществлять авторский надзор за соответствием выполняемых работ проектной документации.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ыполняет функции строительного контроля с выполнением контрольных мероприятий в соответствии действующим законодательством и НТД ПАО «МРСК Центра»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 установленные приемочной комиссией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при проведении строительно-монтажных работ возлагается на подрядную организацию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 материалы для выполнения работ.</w:t>
        <w:tab/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мплектацию работ всем оборудованием и материалами, необходимыми для выполнения работ осуществляет Подрядчик согласно спецификациям, ГОСТ и ТУ в строгом соответствии с технологической последовательностью СМР в сроки, установленные календарным планом и графиком строительства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оборудование и материалы, используемые при выполнении работ, должны быть новыми (не бывшими в употреблении), с датой производства не превышающей 1 год к моменту окончания выполнения работ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уемые сроки выполнения </w:t>
      </w:r>
      <w:r>
        <w:rPr>
          <w:b/>
          <w:sz w:val="24"/>
          <w:szCs w:val="24"/>
          <w:lang w:val="ru-RU"/>
        </w:rPr>
        <w:t>строительных работ</w:t>
      </w:r>
      <w:r>
        <w:rPr>
          <w:b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ю выполнить в период: начало – с момента подписания договора, окончание - не позднее </w:t>
      </w:r>
      <w:r>
        <w:rPr>
          <w:sz w:val="24"/>
          <w:szCs w:val="24"/>
          <w:lang w:val="ru-RU"/>
        </w:rPr>
        <w:t>29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19г.</w:t>
      </w:r>
    </w:p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ить в соответствии с согласованным с Заказчиком понедельным сетевым графико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одрядная строительная организация должна гарантировать нормальную эксплуатацию реконструируемых объектов не менее </w:t>
      </w:r>
      <w:r>
        <w:rPr>
          <w:sz w:val="24"/>
          <w:szCs w:val="24"/>
          <w:lang w:val="ru-RU"/>
        </w:rPr>
        <w:t>36</w:t>
      </w:r>
      <w:r>
        <w:rPr>
          <w:sz w:val="24"/>
          <w:szCs w:val="24"/>
        </w:rPr>
        <w:t xml:space="preserve"> месяцев с момента в</w:t>
      </w:r>
      <w:r>
        <w:rPr>
          <w:sz w:val="24"/>
          <w:szCs w:val="24"/>
          <w:lang w:val="ru-RU"/>
        </w:rPr>
        <w:t>вода</w:t>
      </w:r>
      <w:r>
        <w:rPr>
          <w:sz w:val="24"/>
          <w:szCs w:val="24"/>
        </w:rPr>
        <w:t xml:space="preserve"> объекта </w:t>
      </w:r>
      <w:r>
        <w:rPr>
          <w:sz w:val="24"/>
          <w:szCs w:val="24"/>
          <w:lang w:val="ru-RU"/>
        </w:rPr>
        <w:t>в эксплуатацию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ответственность строительно-монтажной организации должна быть застрахована.</w:t>
      </w:r>
    </w:p>
    <w:p>
      <w:pPr>
        <w:pStyle w:val="TextBodyIndent"/>
        <w:tabs>
          <w:tab w:val="clear" w:pos="708"/>
          <w:tab w:val="left" w:pos="851" w:leader="none"/>
        </w:tabs>
        <w:ind w:left="174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ind w:left="174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ind w:left="174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ind w:left="174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hanging="0"/>
        <w:jc w:val="both"/>
        <w:rPr/>
      </w:pPr>
      <w:r>
        <w:rPr>
          <w:sz w:val="26"/>
          <w:szCs w:val="26"/>
        </w:rPr>
        <w:t>Начальник УТР                                                                                                О. Ю. Докутович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Заместитель главного инженер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о управлению производственными активам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hanging="0"/>
        <w:jc w:val="both"/>
        <w:rPr/>
      </w:pPr>
      <w:r>
        <w:rPr>
          <w:sz w:val="26"/>
          <w:szCs w:val="26"/>
        </w:rPr>
        <w:t xml:space="preserve">и развитию                                                                                     </w:t>
      </w:r>
      <w:r>
        <w:rPr>
          <w:sz w:val="26"/>
          <w:szCs w:val="26"/>
          <w:lang w:val="ru-RU"/>
        </w:rPr>
        <w:t xml:space="preserve">                     С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Тарабукин</w:t>
      </w:r>
      <w:r>
        <w:rPr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КС                                                                                                    С. В. Гомонюк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о: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капитальному строительству                                                                       О. А. Широ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инченкова Л.С.</w:t>
      </w:r>
    </w:p>
    <w:p>
      <w:pPr>
        <w:pStyle w:val="Normal"/>
        <w:rPr/>
      </w:pPr>
      <w:r>
        <w:rPr/>
        <w:t>(13-43)</w:t>
      </w:r>
    </w:p>
    <w:sectPr>
      <w:headerReference w:type="default" r:id="rId2"/>
      <w:type w:val="nextPage"/>
      <w:pgSz w:w="12240" w:h="15840"/>
      <w:pgMar w:left="1418" w:right="567" w:gutter="0" w:header="720" w:top="776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4"/>
        <w:b/>
        <w:szCs w:val="24"/>
        <w:iCs/>
        <w:bCs/>
        <w:rFonts w:ascii="Symbol" w:hAnsi="Symbol" w:cs="Symbo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6.%2."/>
      <w:lvlJc w:val="left"/>
      <w:pPr>
        <w:tabs>
          <w:tab w:val="num" w:pos="0"/>
        </w:tabs>
        <w:ind w:left="2130" w:hanging="39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sz w:val="24"/>
        <w:b w:val="false"/>
        <w:szCs w:val="24"/>
        <w:bCs/>
      </w:rPr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>
        <w:sz w:val="24"/>
        <w:b w:val="false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6.%2."/>
      <w:lvlJc w:val="left"/>
      <w:pPr>
        <w:tabs>
          <w:tab w:val="num" w:pos="0"/>
        </w:tabs>
        <w:ind w:left="2130" w:hanging="39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shd w:fill="FFFF99" w:val="clear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  <w:lang w:val="ru-RU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bCs/>
      <w:iCs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  <w:sz w:val="24"/>
      <w:szCs w:val="24"/>
    </w:rPr>
  </w:style>
  <w:style w:type="character" w:styleId="WW8Num21z0">
    <w:name w:val="WW8Num21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5z1">
    <w:name w:val="WW8Num35z1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0">
    <w:name w:val="WW8Num16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Cs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Cs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/>
  </w:style>
  <w:style w:type="character" w:styleId="Style12">
    <w:name w:val="Основной текст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1"/>
    <w:qFormat/>
    <w:rPr/>
  </w:style>
  <w:style w:type="character" w:styleId="Style13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34EA2"/>
      <w:u w:val="single"/>
      <w:shd w:fill="auto" w:val="clear"/>
    </w:rPr>
  </w:style>
  <w:style w:type="character" w:styleId="Style14">
    <w:name w:val="Основной текст_"/>
    <w:qFormat/>
    <w:rPr>
      <w:sz w:val="19"/>
      <w:szCs w:val="19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6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9"/>
    </w:pPr>
    <w:rPr>
      <w:sz w:val="26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43:00Z</dcterms:created>
  <dc:creator>Бредихин Александр Сергеевич</dc:creator>
  <dc:description/>
  <cp:keywords/>
  <dc:language>en-US</dc:language>
  <cp:lastModifiedBy>Кудрявцева Татьяна Владимировна</cp:lastModifiedBy>
  <cp:lastPrinted>2019-08-09T14:01:00Z</cp:lastPrinted>
  <dcterms:modified xsi:type="dcterms:W3CDTF">2019-08-20T10:10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