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>на выполнение строительно-монтажных работ по объекту «Система наружного холодного водоснабжения, системы внутреннего холодного, горячего водоснабжения и водоотведения Тёмкинского РЭС» для нужд ПАО «МРСК Центра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rPr>
                <w:bCs/>
              </w:rPr>
            </w:pPr>
            <w:r>
              <w:rPr>
                <w:b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rPr>
                <w:color w:val="336699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Лебедев Александр Александрович, контактный телефон: (4812) 42-95-08, адрес электронной почты: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 на выполнение строительно-монтажных работ по объекту «Система наружного холодного водоснабжения, системы внутреннего холодного, горячего водоснабжения и водоотведения Тёмкинского РЭС» для нужд ПАО «МРСК Центра</w:t>
            </w:r>
            <w:r>
              <w:rPr/>
              <w:t xml:space="preserve"> (филиала «Смоленскэнерго», расположенного по адресу: РФ, 214019, г. Смоленск, ул. Тенишевой, д. 33;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с момента подписания договора не позднее 29.11.2019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329 104,00</w:t>
            </w:r>
            <w:r>
              <w:rPr>
                <w:szCs w:val="24"/>
              </w:rPr>
              <w:t xml:space="preserve"> (два миллиона триста двадцать девять тысяч сто четыре) рубля 00 копеек РФ, без учета НДС; НДС составляет </w:t>
            </w:r>
            <w:r>
              <w:rPr>
                <w:b/>
                <w:szCs w:val="24"/>
              </w:rPr>
              <w:t>465 820,80</w:t>
            </w:r>
            <w:r>
              <w:rPr>
                <w:szCs w:val="24"/>
              </w:rPr>
              <w:t xml:space="preserve"> (четыреста шестьдесят пять тысяч восемьсот двадцать) рублей 80 копеек РФ; </w:t>
            </w:r>
            <w:r>
              <w:rPr>
                <w:b/>
                <w:szCs w:val="24"/>
              </w:rPr>
              <w:t>2 794 924,80</w:t>
            </w:r>
            <w:r>
              <w:rPr>
                <w:szCs w:val="24"/>
              </w:rPr>
              <w:t xml:space="preserve"> (два миллиона семьсот девяносто четыре тысячи девятьсот двадцать четыре) рубля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 авгус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1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4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0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4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ebedev.AAL@mrsk-1.ru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19-09-16T07:58:00Z</dcterms:modified>
  <cp:revision>56</cp:revision>
  <dc:subject/>
  <dc:title>Извещение о проведении открытого конкурса</dc:title>
</cp:coreProperties>
</file>