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ЛИЦЕНЗИОННЫЙ ДОГОВОР № 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ОАО «МРСК Центра» является Лицензиато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г. _________</w:t>
        <w:tab/>
        <w:tab/>
        <w:tab/>
        <w:tab/>
        <w:tab/>
        <w:tab/>
        <w:tab/>
        <w:t xml:space="preserve">               «___»____________20__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_______________________________________________, именуемое в дальнейшем «Лицензиар», в лице __________________________, действующего на основании ___________________________________________________, с одной стороны, и </w:t>
      </w:r>
    </w:p>
    <w:p>
      <w:pPr>
        <w:pStyle w:val="TextBodyIndent"/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ый в дальнейшем «Лицензиат»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, действующего на основании  _______________, с другой стороны, совместно именуемые «Стороны», учитывая, что:</w:t>
      </w:r>
    </w:p>
    <w:p>
      <w:pPr>
        <w:pStyle w:val="TextBodyIndent"/>
        <w:ind w:left="-180" w:firstLine="709"/>
        <w:rPr/>
      </w:pPr>
      <w:r>
        <w:rPr>
          <w:rFonts w:cs="Times New Roman" w:ascii="Times New Roman" w:hAnsi="Times New Roman"/>
          <w:szCs w:val="24"/>
        </w:rPr>
        <w:t>-   Лицензиар является владельцем исключительных прав на программу для ЭВМ, что подтверждается свидетельством об официальной регистрации программы для ЭВМ</w:t>
      </w:r>
      <w:r>
        <w:rPr>
          <w:rFonts w:cs="Times New Roman" w:ascii="Times New Roman" w:hAnsi="Times New Roman"/>
          <w:b/>
          <w:szCs w:val="24"/>
        </w:rPr>
        <w:t xml:space="preserve"> (</w:t>
      </w:r>
      <w:r>
        <w:rPr>
          <w:rFonts w:cs="Times New Roman" w:ascii="Times New Roman" w:hAnsi="Times New Roman"/>
          <w:i/>
          <w:szCs w:val="24"/>
        </w:rPr>
        <w:t>название программы</w:t>
      </w:r>
      <w:r>
        <w:rPr>
          <w:rFonts w:cs="Times New Roman" w:ascii="Times New Roman" w:hAnsi="Times New Roman"/>
          <w:b/>
          <w:szCs w:val="24"/>
        </w:rPr>
        <w:t xml:space="preserve">) </w:t>
      </w:r>
      <w:r>
        <w:rPr>
          <w:rFonts w:cs="Times New Roman" w:ascii="Times New Roman" w:hAnsi="Times New Roman"/>
          <w:szCs w:val="24"/>
        </w:rPr>
        <w:t>№_______________ от _________________.</w:t>
      </w:r>
    </w:p>
    <w:p>
      <w:pPr>
        <w:pStyle w:val="TextBodyIndent"/>
        <w:ind w:left="-18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Лицензиат приобретает на условиях настоящего Договора (далее – Договор) право  на использование программы для ЭВМ, заключили Договор о нижеследующе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8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Лицензиар (владелец исключительных прав) предоставляет Лицензиату неисключительные права на использование программного продукта – </w:t>
      </w:r>
      <w:r>
        <w:rPr>
          <w:rFonts w:cs="Times New Roman" w:ascii="Times New Roman" w:hAnsi="Times New Roman"/>
          <w:b/>
          <w:sz w:val="20"/>
        </w:rPr>
        <w:t>(____________________________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</w:rPr>
        <w:footnoteReference w:id="3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ого в дальнейшем «программа для ЭВМ», в обусловленных Договором пределах и на срок действия Договора, а Лицензиат за предоставление этих неисключительных прав уплачивает вознаграждение Лицензиару.</w:t>
      </w:r>
    </w:p>
    <w:p>
      <w:pPr>
        <w:pStyle w:val="Normal"/>
        <w:ind w:left="-18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Наименование программ для ЭВМ, количество пользователей (инсталяций, рабочих мест) программами для ЭВМ, срок передачи неисключительных прав, территория использования, размер вознаграждения определены Сторонами в Спецификации                 (При</w:t>
        <w:softHyphen/>
        <w:t>ложение №1 к Договору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3. Лицензиар гарантирует, что он является надлежащим правообладателем программы для ЭВМ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А И ОБЯЗАННОСТИ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-180" w:firstLine="889"/>
        <w:rPr/>
      </w:pPr>
      <w:r>
        <w:rPr>
          <w:rFonts w:cs="Times New Roman" w:ascii="Times New Roman" w:hAnsi="Times New Roman"/>
          <w:b/>
          <w:szCs w:val="24"/>
        </w:rPr>
        <w:t>2.1.    Лицензиату предоставляются следующие неисключительные права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4"/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.1. право использовать программу для ЭВМ под фирменным наименованием, производственной маркой и товарным знаком Лицензиара; 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2. право на инсталяцию программы для ЭВМ;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3. право на запуск программы для ЭВМ;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4. право на воспроизведение программы ЭВМ (полное или частичное) в любой форме, любыми способами;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.5.   право на создание резервной копии программы для ЭВМ; 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6. право на модификацию программы для ЭВМ, в том числе, но не ограничиваясь перевод программы ЭВМ с одного языка на другой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7. право на публичный показ программы для ЭВМ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2.1.5. ________________________________________________ </w:t>
      </w:r>
      <w:r>
        <w:rPr>
          <w:rFonts w:cs="Times New Roman" w:ascii="Times New Roman" w:hAnsi="Times New Roman"/>
          <w:i/>
          <w:szCs w:val="24"/>
        </w:rPr>
        <w:t>(указать иные права, предоставляемые в отношении программы для ЭВМ).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6. перечисление в Договоре передаваемых по нему неисключительных прав не умаляет иных прав Лицензиата, которые не названы прямо в Договоре, но имеются исходя из существа работы с программой ЭВ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>2.2. Лицензиат обязан:</w:t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2.2.1. выплатить Лицензиару вознаграждение в порядке и размерах, предусмотренных Договором.</w:t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b/>
          <w:szCs w:val="24"/>
        </w:rPr>
        <w:t>2.3. Лицензиат вправе: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  </w:t>
      </w:r>
      <w:r>
        <w:rPr/>
        <w:t>2.3.1.</w:t>
      </w:r>
      <w:r>
        <w:rPr>
          <w:b/>
        </w:rPr>
        <w:t xml:space="preserve"> </w:t>
      </w:r>
      <w:r>
        <w:rPr/>
        <w:t>в любое время в одностороннем порядке отказаться от исполнения обязательств по Договору, письменно уведомив об отказе от исполнения  Лицензиара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Лицензиаром письменного уведомления об отказе от исполнения обязательств по Договор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2.3.2. заключать с третьими лицами сублицензионные договоры в отношении программы для ЭВМ без предварительного письменного согласия Лицензиара. </w:t>
      </w:r>
    </w:p>
    <w:p>
      <w:pPr>
        <w:pStyle w:val="TextBodyIndent"/>
        <w:tabs>
          <w:tab w:val="clear" w:pos="708"/>
          <w:tab w:val="left" w:pos="1134" w:leader="none"/>
        </w:tabs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2.3.3. запросить недостающую документацию или иную информацию по Договору по программе для ЭВМ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>2.4. Лицензиар обязан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4.1.</w:t>
      </w:r>
      <w:r>
        <w:rPr>
          <w:rFonts w:cs="Times New Roman" w:ascii="Times New Roman" w:hAnsi="Times New Roman"/>
        </w:rPr>
        <w:t xml:space="preserve"> в течение __ (________)  календарных дней с момента подписания Договора передать Лицензиату по Акту приема-передачи неисключительные прав на программу ЭВМ (по форме, указанной в Приложении №2 к Договору) путем ее доставки Лицензиату на носителе (диск), либо путем предоставления  программы для ЭВМ через электронные каналы связи (электронная почта, Интернет). Одновременно   с   передачей  носителя,  Лицензиар передает  Лицензиату  в электронном виде документацию по установке, настройке и использованию  программы для ЭВМ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-14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4.2. своевременно сообщать Лицензиату о выходе новых версий лицензируемой по Договору программы для ЭВМ;</w:t>
      </w:r>
    </w:p>
    <w:p>
      <w:pPr>
        <w:pStyle w:val="Normal"/>
        <w:ind w:left="-14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4.3. информировать Лицензиата о внесенных в код программы для ЭВМ изменениях;</w:t>
      </w:r>
    </w:p>
    <w:p>
      <w:pPr>
        <w:pStyle w:val="Normal"/>
        <w:tabs>
          <w:tab w:val="clear" w:pos="708"/>
          <w:tab w:val="left" w:pos="851" w:leader="none"/>
        </w:tabs>
        <w:ind w:left="-142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4.4. оказывать консультационные услуги по методике эксплуатации лицензируемой по Договору программы дли ЭВ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2.4.5. в момент подписания Сторонами Договора, предоставить в адрес Лицензиат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2.4.6. В течение срока действия Договора Лицензиар обязуется предоставлять Лицензиату </w:t>
      </w:r>
      <w:r>
        <w:rPr>
          <w:rFonts w:eastAsia="Calibri" w:cs="Times New Roman" w:ascii="Times New Roman" w:hAnsi="Times New Roman"/>
          <w:szCs w:val="24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- об изменении состава (по сравнению с существовавшим на дату заключения Договора) собственников Лицензиара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включая бенефициаров (в том числе конечных), а также состава  исполнительных органов Лицензиара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Лицензиаром третьих лиц.</w:t>
      </w:r>
      <w:r>
        <w:rPr>
          <w:rFonts w:eastAsia="Calibri" w:cs="Times New Roman" w:ascii="Times New Roman" w:hAnsi="Times New Roman"/>
          <w:i/>
          <w:color w:val="000000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Информация представляется </w:t>
      </w:r>
      <w:r>
        <w:rPr>
          <w:rFonts w:eastAsia="Calibri" w:cs="Times New Roman" w:ascii="Times New Roman" w:hAnsi="Times New Roman"/>
          <w:szCs w:val="24"/>
          <w:lang w:eastAsia="en-US"/>
        </w:rPr>
        <w:t>по форме, указанной в Приложении №3 к Договору,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2.4.7.</w:t>
      </w:r>
      <w:ins w:id="0" w:author="Черноиванов Евгений Александрович" w:date="2013-08-29T09:35:00Z">
        <w:r>
          <w:rPr>
            <w:rFonts w:cs="Times New Roman" w:ascii="Times New Roman" w:hAnsi="Times New Roman"/>
            <w:szCs w:val="24"/>
          </w:rPr>
          <w:t xml:space="preserve"> </w:t>
        </w:r>
      </w:ins>
      <w:r>
        <w:rPr>
          <w:rFonts w:cs="Times New Roman" w:ascii="Times New Roman" w:hAnsi="Times New Roman"/>
          <w:szCs w:val="24"/>
        </w:rPr>
        <w:t>При предоставлении Лицензиаром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ышеуказанной  информации в отношении своих собственников/бенефициаров, являющихся физическими лицами, Лицензиар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Лицензиата, по форме установленной Приложением № 4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2.4.8. Лицензиат вправе отказаться от заключения и (или) исполнения Договора в одностороннем несудебном порядке, также при нарушении Лицензиаром п.2.4.5-2.4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не предоставления Лицензиар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- предоставления  Лицензиаро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- предоставления Лицензиар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Лицензиар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предоставления Лицензиар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При наличии со стороны Лицензиара указанных нарушений, Лицензиат вправе письменно уведомить Лицензиар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Лицензиаром письменного уведомления Лицензиата об отказе от исполнения Договора в одностороннем несудебном порядк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2.4.9. Лицензиар подтверждает, что форма документа об исполнении им своих обязательств (Акт приема-передачи неисключительны прав на программу для ЭВМ), приведенная в Приложении № 2 к Договору, является формой первичного учетного документа, утвержденного «_______________» </w:t>
      </w:r>
      <w:r>
        <w:rPr>
          <w:rFonts w:cs="Times New Roman" w:ascii="Times New Roman" w:hAnsi="Times New Roman"/>
          <w:i/>
          <w:szCs w:val="24"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Anchor"/>
          <w:rFonts w:cs="Times New Roman" w:ascii="Times New Roman" w:hAnsi="Times New Roman"/>
          <w:i/>
          <w:szCs w:val="24"/>
          <w:vertAlign w:val="superscript"/>
        </w:rPr>
        <w:footnoteReference w:id="5"/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   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Cs w:val="24"/>
          <w:lang w:eastAsia="en-US"/>
        </w:rPr>
        <w:t>2.4.10. </w:t>
      </w:r>
      <w:r>
        <w:rPr>
          <w:rFonts w:eastAsia="Calibri" w:cs="Times New Roman" w:ascii="Times New Roman" w:hAnsi="Times New Roman"/>
          <w:iCs/>
          <w:szCs w:val="24"/>
        </w:rPr>
        <w:t>В момент подписания Сторонами настоящего Договора Лицензиар обязуется предоставить в адрес Лицензиата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iCs/>
          <w:szCs w:val="24"/>
        </w:rPr>
        <w:t>   </w:t>
      </w:r>
      <w:r>
        <w:rPr>
          <w:rFonts w:eastAsia="Times New Roman" w:cs="Times New Roman" w:ascii="Times New Roman" w:hAnsi="Times New Roman"/>
          <w:iCs/>
          <w:szCs w:val="24"/>
        </w:rPr>
        <w:t xml:space="preserve"> </w:t>
      </w:r>
      <w:r>
        <w:rPr>
          <w:rFonts w:eastAsia="Calibri" w:cs="Times New Roman" w:ascii="Times New Roman" w:hAnsi="Times New Roman"/>
          <w:iCs/>
          <w:szCs w:val="24"/>
        </w:rPr>
        <w:t>  </w:t>
      </w:r>
      <w:r>
        <w:rPr>
          <w:rFonts w:eastAsia="Calibri" w:cs="Times New Roman" w:ascii="Times New Roman" w:hAnsi="Times New Roman"/>
          <w:iCs/>
          <w:szCs w:val="24"/>
        </w:rPr>
        <w:t>- документы, подтверждающие регистрацию/отсутствие регистрации Лицензиар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iCs/>
          <w:szCs w:val="24"/>
        </w:rPr>
        <w:t xml:space="preserve">    </w:t>
      </w:r>
      <w:r>
        <w:rPr>
          <w:rFonts w:eastAsia="Calibri" w:cs="Times New Roman" w:ascii="Times New Roman" w:hAnsi="Times New Roman"/>
          <w:iCs/>
          <w:szCs w:val="24"/>
        </w:rPr>
        <w:t>- документы налогового органа или иные документы, содержащие сведения о действующем у Лицензиара  режиме налогообложения</w:t>
      </w:r>
      <w:r>
        <w:rPr>
          <w:rStyle w:val="FootnoteAnchor"/>
          <w:rFonts w:eastAsia="Calibri" w:cs="Times New Roman" w:ascii="Times New Roman" w:hAnsi="Times New Roman"/>
          <w:iCs/>
          <w:szCs w:val="24"/>
          <w:vertAlign w:val="superscript"/>
        </w:rPr>
        <w:footnoteReference w:id="6"/>
      </w:r>
      <w:r>
        <w:rPr>
          <w:rFonts w:eastAsia="Calibri" w:cs="Times New Roman" w:ascii="Times New Roman" w:hAnsi="Times New Roman"/>
          <w:iCs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МЕР ВОЗНАГРАЖДЕНИЯ И ПОРЯДОК РАСЧЕТ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3.1. За предоставление права на использование программы для ЭВМ согласно Договору Лицензиат выплачивает Лицензиару вознаграждение, общий размер которого определяется на основании Спецификации (Приложение №1 к Договору) и составляет  </w:t>
      </w:r>
      <w:r>
        <w:rPr>
          <w:rFonts w:cs="Times New Roman" w:ascii="Times New Roman" w:hAnsi="Times New Roman"/>
          <w:b/>
          <w:szCs w:val="24"/>
        </w:rPr>
        <w:t xml:space="preserve">_______________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ублей _____ копеек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Вознаграждение за предоставление прав на программу для ЭМВ не облагается налогом на добавленную стоимость в соответствии с подпунктом 26 пункта 2 статьи 149 Налогового кодекса Российской Федерации, пунктом 5 статьи 1238 Гражданского кодекса Российской Федерации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.2.  Лицензиат оплачивает Лицензиару вознаграждение в сумме, указанной в п.3.1. Договора в следующем порядке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szCs w:val="24"/>
          <w:lang w:eastAsia="en-US"/>
        </w:rPr>
        <w:t xml:space="preserve">               </w:t>
      </w:r>
      <w:r>
        <w:rPr>
          <w:rFonts w:eastAsia="Calibri" w:cs="Times New Roman" w:ascii="Times New Roman" w:hAnsi="Times New Roman"/>
          <w:b/>
          <w:i/>
          <w:szCs w:val="24"/>
          <w:lang w:eastAsia="en-US"/>
        </w:rPr>
        <w:t>«Порядок и сроки расчетов заполняются в соответствии с требованиями приказа Общества от 20.08.2013 г. №340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Общества»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3.3. </w:t>
      </w:r>
      <w:r>
        <w:rPr>
          <w:rFonts w:eastAsia="Calibri" w:cs="Times New Roman" w:ascii="Times New Roman" w:hAnsi="Times New Roman"/>
          <w:szCs w:val="24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Лицензиата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  <w:szCs w:val="24"/>
        </w:rPr>
        <w:t>4.1. За невыполнение или ненадлежащее выполнение обязательств по Договору Лицензиар и Лицензиат несут имущественную ответственность в соответствии с действую</w:t>
        <w:softHyphen/>
        <w:t>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4.2. 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 нарушение  сроков  передачи  программы для ЭВМ  Лицензиар уплачивает Лицензиату </w:t>
      </w:r>
      <w:r>
        <w:rPr>
          <w:rFonts w:cs="Times New Roman" w:ascii="Times New Roman" w:hAnsi="Times New Roman"/>
        </w:rPr>
        <w:t>неустойку в размере 0,1 % (ноль целых одна десятая процента) от вознаграждения по Договору за каждый день просрочки до полного исполнения обязательст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7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  Уплата неустойки не освобождает Стороны от выполнения принятых на себя обязательств.</w:t>
      </w:r>
    </w:p>
    <w:p>
      <w:pPr>
        <w:pStyle w:val="Style18"/>
        <w:jc w:val="both"/>
        <w:rPr/>
      </w:pPr>
      <w:r>
        <w:rPr>
          <w:rFonts w:eastAsia="Arial"/>
        </w:rPr>
        <w:t xml:space="preserve">         </w:t>
      </w:r>
      <w:r>
        <w:rPr/>
        <w:t xml:space="preserve">4.4. </w:t>
      </w:r>
      <w:r>
        <w:rPr>
          <w:rFonts w:eastAsia="Calibri" w:cs="Times New Roman" w:ascii="Times New Roman" w:hAnsi="Times New Roman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19"/>
        <w:spacing w:before="0" w:after="0"/>
        <w:jc w:val="both"/>
        <w:rPr/>
      </w:pPr>
      <w:r>
        <w:rPr/>
        <w:t xml:space="preserve">         </w:t>
      </w:r>
      <w:r>
        <w:rPr/>
        <w:t xml:space="preserve">4.5. Лицензиар подтверждает и гарантирует, что при предоставлении в адрес Лицензиата информации о полной цепочке собственников (п.2.4.5-2.4.7 Договора), им соблюдены все требования Федерального закона от 27.07.2006 г. №152-ФЗ «О персональных данных». </w:t>
      </w:r>
    </w:p>
    <w:p>
      <w:pPr>
        <w:pStyle w:val="24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В случае привлечение Лицензиат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Лицензиата Лицензиаром, последний обязуется возместить Лицензиату убытки, а также все возможные расходы (в том числе, судебные), связанные с привлечением Лицензиата к такой ответственности.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006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РЯДОК РАЗРЕШЕНИЯ СПОР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5.1. Все споры, разногласия и требования, возникающие из Договора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rFonts w:cs="Times New Roman" w:ascii="Times New Roman" w:hAnsi="Times New Roman"/>
          <w:szCs w:val="24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7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8"/>
      </w:r>
      <w:r>
        <w:rPr>
          <w:rFonts w:cs="Times New Roman" w:ascii="Times New Roman" w:hAnsi="Times New Roman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РОК ДЕЙСТВИЯ ДОГОВОРА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6.1. Договор вступает в силу с момента его подписания обеими Сторонами и действует в течение срока действия исключительного права на программы для ЭВМ, а в части неисполненных сторонами обязательств - до их полного исполн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НФИДЕНЦИАЛЬНОСТЬ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8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8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8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КЛЮЧИТЕЛЬНЫЕ УСЛОВИ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1. Лицензиар гарантирует, что в Программе не используются никакие элементы в нарушение прав третьих лиц. В случае если гарантии, содержащиеся в настоящем абзаце, будут нарушены, Лицензиар обязуется принять меры, которые обеспечат Лицензиату беспрепятственное использование передаваемых по Договору прав, а в случае невозможности обеспечить беспрепятственное использование передаваемых прав возместить Лицензиату понесенные убытки, которые могут возникнуть у Лицензиата в связи с таким нарушением гарантий.</w:t>
      </w:r>
    </w:p>
    <w:p>
      <w:pPr>
        <w:pStyle w:val="Normal"/>
        <w:ind w:left="-18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Лицензиар гарантирует, что программа для ЭВМ не содержит ошибок и несет ответственность  за прямые или косвенные последствия применения программы для ЭВМ, в том числе  возникшие из-за  возможных ошибок или опечаток в документации по установке, настройке и использованию программы для ЭВМ.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9.3. 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9.4. Все изменения, дополнения Договора действительны лишь в том случае, если они оформлены в письменной форме и подписаны обеими Сторонами, за исключением случаев, установленных Договором.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</w:t>
      </w:r>
      <w:r>
        <w:rPr/>
        <w:t>9.5. Настоящий Договор составлен в 2-х экземплярах, имеющих равную юридическую силу, по одному экземпляру для каждой  Стороны.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9.6. </w:t>
      </w:r>
      <w:r>
        <w:rPr>
          <w:rFonts w:eastAsia="Calibri"/>
          <w:color w:val="000000"/>
        </w:rPr>
        <w:t xml:space="preserve">Уступка прав  требования по настоящему  Договору может быть произведена Лицензиаром исключительно с письменного согласия возможности уступки прав требования Лицензиатом. </w:t>
      </w:r>
      <w:r>
        <w:rPr/>
        <w:t xml:space="preserve">         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</w:t>
      </w:r>
      <w:r>
        <w:rPr/>
        <w:t>9.7. С момента подписания настоящего Договора, вся предыдущая переписка между Сторонами утрачивает свою силу.</w:t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9.7. Неотъемлемой частью Договора являются его приложения:</w:t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9.7.1. Спецификация (Приложение №1),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9.7.2. Форма Акта приема-передачи неисключительных прав на программу для ЭВМ (Приложение №2),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9.7.3. Формат предоставления информации о структуре собственников/бенефициаров (Приложение №3),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9.7.4. Форма письменного согласия собственников/бенефициаров, являющихся физическими лицами (Приложение №4)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Cs w:val="24"/>
        </w:rPr>
        <w:t xml:space="preserve">10. </w:t>
      </w:r>
      <w:r>
        <w:rPr>
          <w:rFonts w:cs="Times New Roman" w:ascii="Times New Roman" w:hAnsi="Times New Roman"/>
          <w:b/>
          <w:szCs w:val="24"/>
        </w:rPr>
        <w:t>АДРЕСА, РЕКВИЗИТЫ И ПОДПИСИ СТОРОН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Т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Р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АО «МРСК Центра» </w:t>
            </w:r>
            <w:r>
              <w:rPr>
                <w:rStyle w:val="FootnoteAnchor"/>
                <w:rFonts w:cs="Times New Roman" w:ascii="Times New Roman" w:hAnsi="Times New Roman"/>
                <w:b/>
                <w:szCs w:val="24"/>
                <w:vertAlign w:val="superscript"/>
              </w:rPr>
              <w:footnoteReference w:id="9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Cs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  <w:r>
              <w:rPr>
                <w:rStyle w:val="FootnoteAnchor"/>
                <w:rFonts w:cs="Times New Roman" w:ascii="Times New Roman" w:hAnsi="Times New Roman"/>
                <w:szCs w:val="24"/>
                <w:vertAlign w:val="superscript"/>
              </w:rPr>
              <w:footnoteReference w:id="10"/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/КПП: ______________/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/с:  ________ в  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К:   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с:  _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/КПП: ______________/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/с:  ____________ в  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К:   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с:  __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(Ф.И.О.)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(Ф.И.О.)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shd w:fill="FFFFFF" w:val="clear"/>
        <w:spacing w:lineRule="exact" w:line="235" w:before="19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spacing w:lineRule="exact" w:line="235" w:before="19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1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СПЕЦИФИКАЦИЯ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>к Лицензионному договору № _______________ от «__» _________ 20__ г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843"/>
        <w:gridCol w:w="1559"/>
        <w:gridCol w:w="1843"/>
        <w:gridCol w:w="1559"/>
      </w:tblGrid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а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х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, на который передаются</w:t>
            </w:r>
          </w:p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а использования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рритория использова</w:t>
              <w:softHyphen/>
              <w:t>ния программы Э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right="34" w:hanging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знаграж</w:t>
              <w:softHyphen/>
              <w:t>дение (стоимость) за единицу, 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37" w:right="-142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щее вознагражде</w:t>
              <w:softHyphen/>
              <w:t xml:space="preserve">ние (стоимость), в рублях 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trHeight w:val="5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ТОГО: </w:t>
      </w:r>
      <w:r>
        <w:rPr>
          <w:rFonts w:cs="Times New Roman" w:ascii="Times New Roman" w:hAnsi="Times New Roman"/>
          <w:szCs w:val="24"/>
        </w:rPr>
        <w:t>________________ (___________________) рублей ___ копеек, НДС не облагается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2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1"/>
      </w:r>
      <w:r>
        <w:rPr>
          <w:rFonts w:cs="Times New Roman" w:ascii="Times New Roman" w:hAnsi="Times New Roman"/>
          <w:szCs w:val="24"/>
        </w:rPr>
        <w:t xml:space="preserve">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color w:val="000000"/>
          <w:spacing w:val="-6"/>
          <w:szCs w:val="25"/>
        </w:rPr>
      </w:pPr>
      <w:r>
        <w:rPr>
          <w:rFonts w:cs="Times New Roman" w:ascii="Times New Roman" w:hAnsi="Times New Roman"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24"/>
        </w:rPr>
        <w:t>Форму Акта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12"/>
      </w:r>
      <w:r>
        <w:rPr>
          <w:rFonts w:cs="Times New Roman" w:ascii="Times New Roman" w:hAnsi="Times New Roman"/>
          <w:b/>
          <w:szCs w:val="24"/>
        </w:rPr>
        <w:t xml:space="preserve"> приема-передачи неисключительных пра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24"/>
        </w:rPr>
        <w:t>на программу для ЭВМ утвержда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</w:rPr>
        <w:footnoteReference w:id="13"/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Arial"/>
          <w:b/>
          <w:b/>
          <w:sz w:val="20"/>
          <w:szCs w:val="24"/>
        </w:rPr>
      </w:pPr>
      <w:r>
        <w:rPr>
          <w:rFonts w:cs="Arial" w:ascii="Times New Roman" w:hAnsi="Times New Roman"/>
          <w:b/>
          <w:sz w:val="20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left="283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2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4"/>
      </w:r>
      <w:r>
        <w:rPr>
          <w:rFonts w:cs="Times New Roman" w:ascii="Times New Roman" w:hAnsi="Times New Roman"/>
          <w:szCs w:val="24"/>
        </w:rPr>
        <w:t xml:space="preserve">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Форму Акта приема-передачи неисключительных прав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на программу для ЭВМ утверждаем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b/>
          <w:b/>
          <w:color w:val="000000"/>
          <w:spacing w:val="-6"/>
          <w:szCs w:val="25"/>
        </w:rPr>
      </w:pPr>
      <w:r>
        <w:rPr>
          <w:rFonts w:cs="Times New Roman" w:ascii="Times New Roman" w:hAnsi="Times New Roman"/>
          <w:b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КТ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15"/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дачи неисключительных прав на программу для ЭВМ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>по Лицензионному договору № _______________ от «___» _________ 20 __ г.</w:t>
      </w:r>
    </w:p>
    <w:p>
      <w:pPr>
        <w:pStyle w:val="TextBodyIndent"/>
        <w:ind w:left="-180" w:hanging="0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_______________________________________________, именуемое в дальнейшем «Лицензиар», в лице __________________________, действующего на основании ___________________________________________________, с одной стороны, и </w:t>
      </w:r>
    </w:p>
    <w:p>
      <w:pPr>
        <w:pStyle w:val="TextBodyIndent"/>
        <w:ind w:left="-180" w:hanging="0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16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ый в дальнейшем «Лицензиат»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, действующего на основании  _______________, с другой стороны, в дальнейшем именуемые Стороны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оставили настоящий Акт о нижеследующем: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Лицензиар передал, а Лицензиат принял неисключительные права использо</w:t>
        <w:softHyphen/>
        <w:t>вания следующих программ для ЭВМ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976"/>
        <w:gridCol w:w="2268"/>
      </w:tblGrid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а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х мес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, на который передаются</w:t>
            </w:r>
          </w:p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а использования программы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рритория </w:t>
            </w:r>
          </w:p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пользова</w:t>
              <w:softHyphen/>
              <w:t>ния программы ЭВМ</w:t>
            </w:r>
          </w:p>
        </w:tc>
      </w:tr>
      <w:tr>
        <w:trPr>
          <w:trHeight w:val="3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3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Формат предоставления информации  утверждаем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Руководитель:  </w:t>
      </w:r>
    </w:p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_______________ 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i/>
          <w:i/>
          <w:sz w:val="20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«____» __________ 20 __ г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(указывается дата подписания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>
          <w:rFonts w:ascii="Times New Roman" w:hAnsi="Times New Roman" w:eastAsia="Calibri" w:cs="Times New Roman"/>
          <w:i/>
          <w:i/>
          <w:sz w:val="20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4"/>
          <w:lang w:eastAsia="en-US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4 к Лицензионному договору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№</w:t>
      </w:r>
      <w:r>
        <w:rPr>
          <w:rFonts w:cs="Times New Roman" w:ascii="Times New Roman" w:hAnsi="Times New Roman"/>
        </w:rPr>
        <w:t>______________ от «__» 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у </w:t>
      </w:r>
      <w:r>
        <w:rPr>
          <w:rFonts w:cs="Times New Roman" w:ascii="Times New Roman" w:hAnsi="Times New Roman"/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Лицензиа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аем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гласие на обработку персональных данных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от «___» ____________ 20__ 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Настоящим </w:t>
      </w:r>
      <w:r>
        <w:rPr>
          <w:rFonts w:cs="Times New Roman" w:ascii="Times New Roman" w:hAnsi="Times New Roman"/>
          <w:i/>
          <w:szCs w:val="24"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i/>
          <w:szCs w:val="24"/>
        </w:rPr>
        <w:t xml:space="preserve"> действующего на основании ____________ (указать документ, подтверждающий полномочия), </w:t>
      </w:r>
      <w:r>
        <w:rPr>
          <w:rFonts w:cs="Times New Roman" w:ascii="Times New Roman" w:hAnsi="Times New Roman"/>
          <w:szCs w:val="24"/>
        </w:rPr>
        <w:t>дает свое согласие на совершение ОАО «МРСК Центра» и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FootnoteCharacters"/>
          <w:rFonts w:cs="Times New Roman" w:ascii="Times New Roman" w:hAnsi="Times New Roman"/>
          <w:i/>
        </w:rPr>
        <w:t>?</w:t>
      </w:r>
      <w:r>
        <w:rPr>
          <w:rFonts w:cs="Times New Roman" w:ascii="Times New Roman" w:hAnsi="Times New Roman"/>
          <w:i/>
        </w:rPr>
        <w:t xml:space="preserve"> В случае заключения договора в интересах филиала необходимо указать наименование Лицензиата - Открытое акционерное общество «Межрегиональная распределительная сетевая компания Центра» - филиал «________энерго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казывается наименование программного продукта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еречень предоставляемых неисключительных прав не является исчерпывающим и может быть дополнен при необходимост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Пункт 2.4.10  включается в расходные договоры стоимостью менее 500 000 (пятьсот тысяч) рублей с учетом НДС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 наличии претензий и недостатков необходимо  отразить их в акте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 наличии претензий и недостатков необходимо  отразить их в акте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FootnoteCharacters"/>
          <w:rFonts w:cs="Times New Roman" w:ascii="Times New Roman" w:hAnsi="Times New Roman"/>
          <w:i/>
        </w:rPr>
        <w:t>?</w:t>
      </w:r>
      <w:r>
        <w:rPr>
          <w:rFonts w:cs="Times New Roman" w:ascii="Times New Roman" w:hAnsi="Times New Roman"/>
          <w:i/>
        </w:rPr>
        <w:t xml:space="preserve"> В случае заключения договора в интересах филиала необходимо указать наименование Лицензиата - Открытое акционерное общество «Межрегиональная распределительная сетевая компания Центра» - филиал «________энерго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36:00Z</dcterms:created>
  <dc:creator>evseev_mi</dc:creator>
  <dc:description/>
  <cp:keywords/>
  <dc:language>en-US</dc:language>
  <cp:lastModifiedBy>Черноиванов Евгений Александрович</cp:lastModifiedBy>
  <cp:lastPrinted>2008-12-02T12:25:00Z</cp:lastPrinted>
  <dcterms:modified xsi:type="dcterms:W3CDTF">2014-09-25T12:06:00Z</dcterms:modified>
  <cp:revision>38</cp:revision>
  <dc:subject/>
  <dc:title>ДОГОВОР № </dc:title>
</cp:coreProperties>
</file>