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Contents1"/>
        <w:ind w:left="851" w:right="34" w:hanging="0"/>
        <w:rPr/>
      </w:pPr>
      <w:r>
        <w:rPr>
          <w:lang w:val="en-US" w:eastAsia="en-US"/>
        </w:rPr>
        <w:t>III</w:t>
      </w:r>
      <w:r>
        <w:rPr/>
        <w:t>. Образцы основных форм документов, включаемых в Заявку</w:t>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479040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479040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479040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479041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479041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479041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1479041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1479041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14790415">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14790416">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1479041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1479041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1479041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4790420">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14790421">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1479042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479042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1479042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14790425">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14790426">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1479042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1479042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479042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1479043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1479043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479043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14790433">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1479043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479043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1479043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1479043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479043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1479043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1479044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479044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1479044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1479044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479044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1479044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1479044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479044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1479044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1479044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479045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1479045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1479045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4790453">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14790454">
            <w:r>
              <w:rPr>
                <w:rStyle w:val="IndexLink"/>
              </w:rPr>
              <w:t>1.15.</w:t>
            </w:r>
            <w:r>
              <w:rPr>
                <w:rStyle w:val="IndexLink"/>
                <w:rFonts w:cs="Calibri" w:ascii="Calibri" w:hAnsi="Calibri"/>
                <w:b w:val="false"/>
                <w:bCs w:val="false"/>
                <w:sz w:val="22"/>
                <w:szCs w:val="22"/>
              </w:rPr>
              <w:tab/>
            </w:r>
            <w:r>
              <w:rPr>
                <w:rStyle w:val="IndexLink"/>
              </w:rPr>
              <w:t>Сводная таблица стоимости поставок (форма 1.1)</w:t>
              <w:tab/>
              <w:t>41</w:t>
            </w:r>
          </w:hyperlink>
        </w:p>
        <w:p>
          <w:pPr>
            <w:pStyle w:val="Contents3"/>
            <w:rPr>
              <w:rFonts w:ascii="Calibri" w:hAnsi="Calibri" w:cs="Calibri"/>
              <w:bCs w:val="false"/>
              <w:iCs w:val="false"/>
              <w:sz w:val="22"/>
              <w:szCs w:val="22"/>
            </w:rPr>
          </w:pPr>
          <w:hyperlink w:anchor="__RefHeading___Toc14790455">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поставок</w:t>
              <w:tab/>
              <w:t>41</w:t>
            </w:r>
          </w:hyperlink>
        </w:p>
        <w:p>
          <w:pPr>
            <w:pStyle w:val="Contents3"/>
            <w:rPr>
              <w:rFonts w:ascii="Calibri" w:hAnsi="Calibri" w:cs="Calibri"/>
              <w:sz w:val="22"/>
              <w:szCs w:val="22"/>
            </w:rPr>
          </w:pPr>
          <w:hyperlink w:anchor="__RefHeading___Toc14790456">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3</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4790407"/>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4790408"/>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14790409"/>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14790410"/>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14790411"/>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14790412"/>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14790413"/>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14790414"/>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14790415"/>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14790416"/>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14790417"/>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14790418"/>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14790419"/>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14790420"/>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14790421"/>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14790422"/>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14790423"/>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14790424"/>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14790425"/>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14790426"/>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14790427"/>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14790428"/>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14790429"/>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14790430"/>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14790431"/>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14790432"/>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14790433"/>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14790434"/>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14790435"/>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14790436"/>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14790437"/>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14790438"/>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14790439"/>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14790440"/>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14790441"/>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14790442"/>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14790443"/>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14790444"/>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14790445"/>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14790446"/>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14790447"/>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14790448"/>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14790449"/>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14790450"/>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14790451"/>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14790452"/>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9" w:name="__RefHeading___Toc14790453"/>
      <w:bookmarkEnd w:id="149"/>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0" w:name="__RefHeading___Toc14790454"/>
      <w:bookmarkStart w:id="151" w:name="_Ref3904827"/>
      <w:bookmarkStart w:id="152" w:name="_Ref440284918"/>
      <w:bookmarkStart w:id="153" w:name="_Ref440274913"/>
      <w:bookmarkStart w:id="154" w:name="_Ref440274337"/>
      <w:bookmarkStart w:id="155" w:name="_Ref440273986"/>
      <w:bookmarkStart w:id="156" w:name="_Ref440271072"/>
      <w:bookmarkEnd w:id="15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1"/>
      <w:bookmarkEnd w:id="152"/>
      <w:bookmarkEnd w:id="153"/>
      <w:bookmarkEnd w:id="154"/>
      <w:bookmarkEnd w:id="155"/>
      <w:bookmarkEnd w:id="1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57" w:name="__RefHeading___Toc14790455"/>
      <w:bookmarkStart w:id="158" w:name="_Ref264359294"/>
      <w:bookmarkStart w:id="159" w:name="_Ref264038986"/>
      <w:bookmarkEnd w:id="157"/>
      <w:r>
        <w:rPr>
          <w:sz w:val="24"/>
          <w:szCs w:val="24"/>
        </w:rPr>
        <w:t xml:space="preserve">Форма </w:t>
      </w:r>
      <w:bookmarkEnd w:id="158"/>
      <w:bookmarkEnd w:id="159"/>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0" w:name="__RefHeading___Toc14790456"/>
      <w:bookmarkEnd w:id="16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1" w:name="_PictureBullets"/>
      <w:bookmarkStart w:id="162" w:name="_PictureBullets"/>
      <w:bookmarkEnd w:id="162"/>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3"/>
    <w:lvlOverride w:ilvl="0"/>
    <w:lvlOverride w:ilvl="1">
      <w:startOverride w:val="2"/>
    </w:lvlOverride>
  </w:num>
  <w:num w:numId="41">
    <w:abstractNumId w:val="18"/>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Фомин Роман Владимирович</cp:lastModifiedBy>
  <cp:lastPrinted>2019-01-21T17:01:00Z</cp:lastPrinted>
  <dcterms:modified xsi:type="dcterms:W3CDTF">2019-07-23T13:07:00Z</dcterms:modified>
  <cp:revision>39</cp:revision>
  <dc:subject/>
  <dc:title>закупочная документация</dc:title>
</cp:coreProperties>
</file>