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sz w:val="23"/>
          <w:szCs w:val="23"/>
          <w:lang w:val="ru-RU" w:eastAsia="en-US"/>
        </w:rPr>
        <w:t>авто и спецтехники (автомобиль легковой повышенной проходимости)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- </w:t>
      </w:r>
      <w:r>
        <w:rPr>
          <w:color w:val="000000"/>
          <w:sz w:val="23"/>
          <w:szCs w:val="23"/>
        </w:rPr>
        <w:t>1 091 525,00 (Один миллион девяносто одна тысяча пятьсот двадцать пять) рублей 00 копеек РФ, кроме того НДС (18%) – 196 474,50 (Сто девяносто шесть тысяч четыреста семьдесят четыре) рубля 50 копеек; 1 287 999,50 (Один миллион двести восемьдесят семь тысяч девятьсот девяносто девять) рублей 50 копее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4-11T08:17:00Z</dcterms:modified>
  <cp:revision>17</cp:revision>
  <dc:subject/>
  <dc:title>Уведомление о проведении открытого запроса предложений</dc:title>
</cp:coreProperties>
</file>