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35623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35623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35623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3562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35623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035624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035624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03562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035624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035624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035624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035624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035624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0356248">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40356249">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403562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035625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035625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035625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035625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035625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035625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035625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035625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03562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035626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035626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03562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035626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035626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03562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035626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035626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03562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035626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035627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03562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035627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035627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03562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35627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035627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03562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035627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035627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03562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035628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035628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03562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0356284">
            <w:r>
              <w:rPr>
                <w:rStyle w:val="IndexLink"/>
                <w:i/>
                <w:shd w:fill="FFFF99" w:val="clear"/>
              </w:rPr>
              <w:t>ДОКУМЕНТЫ ЦЕНОВОЙ ЧАСТИ ЗАЯВКИ</w:t>
            </w:r>
            <w:r>
              <w:rPr>
                <w:rStyle w:val="IndexLink"/>
              </w:rPr>
              <w:tab/>
              <w:t>42</w:t>
            </w:r>
          </w:hyperlink>
        </w:p>
        <w:p>
          <w:pPr>
            <w:pStyle w:val="Contents3"/>
            <w:rPr>
              <w:rFonts w:ascii="Calibri" w:hAnsi="Calibri" w:cs="Calibri"/>
              <w:bCs w:val="false"/>
              <w:iCs w:val="false"/>
              <w:sz w:val="22"/>
              <w:szCs w:val="22"/>
            </w:rPr>
          </w:pPr>
          <w:hyperlink w:anchor="__RefHeading___Toc40356285">
            <w:r>
              <w:rPr>
                <w:rStyle w:val="IndexLink"/>
              </w:rPr>
              <w:t>1.15.3.</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40356286">
            <w:r>
              <w:rPr>
                <w:rStyle w:val="IndexLink"/>
              </w:rPr>
              <w:t>1.15.4.</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40356287">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40356288">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403562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035623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0356236"/>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40356237"/>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40356238"/>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035623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035624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4035624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40356242"/>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40356243"/>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0356244"/>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40356245"/>
      <w:bookmarkStart w:id="57" w:name="_Ref3883196"/>
      <w:bookmarkStart w:id="58" w:name="_Ref3969251"/>
      <w:bookmarkStart w:id="59" w:name="_Ref535853312"/>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0" w:name="__RefHeading___Toc40356246"/>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1" w:name="__RefHeading___Toc40356247"/>
      <w:bookmarkEnd w:id="61"/>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2" w:name="_Ref3969251"/>
      <w:bookmarkStart w:id="63" w:name="__RefHeading___Toc40356248"/>
      <w:bookmarkStart w:id="64" w:name="_Ref3904693"/>
      <w:bookmarkStart w:id="65" w:name="_Ref3969545"/>
      <w:bookmarkEnd w:id="63"/>
      <w:r>
        <w:rPr>
          <w:sz w:val="24"/>
          <w:szCs w:val="24"/>
          <w:lang w:val="ru-RU"/>
        </w:rPr>
        <w:t>График выполнения работ (форма 4)</w:t>
      </w:r>
      <w:bookmarkEnd w:id="62"/>
      <w:bookmarkEnd w:id="64"/>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6" w:name="__RefHeading___Toc40356249"/>
      <w:r>
        <w:rPr>
          <w:sz w:val="24"/>
          <w:szCs w:val="24"/>
        </w:rPr>
        <w:t>Форма графика выполнения работ</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40356250"/>
      <w:bookmarkEnd w:id="6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40356251"/>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9" w:name="__RefHeading___Toc40356252"/>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40356253"/>
      <w:bookmarkEnd w:id="70"/>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40356254"/>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40356255"/>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5" w:name="__RefHeading___Toc40356256"/>
      <w:r>
        <w:rPr>
          <w:sz w:val="24"/>
          <w:szCs w:val="24"/>
        </w:rPr>
        <w:t>Инструкции по заполнению</w:t>
      </w:r>
      <w:bookmarkEnd w:id="8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40356257"/>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4035625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40356259"/>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0356260"/>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0"/>
        </w:numPr>
        <w:tabs>
          <w:tab w:val="left" w:pos="567" w:leader="none"/>
          <w:tab w:val="left" w:pos="1985" w:leader="none"/>
        </w:tabs>
        <w:ind w:left="0" w:right="34" w:hanging="0"/>
        <w:rPr>
          <w:sz w:val="24"/>
          <w:szCs w:val="24"/>
        </w:rPr>
      </w:pPr>
      <w:bookmarkStart w:id="95" w:name="__RefHeading___Toc40356261"/>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6" w:name="__RefHeading___Toc40356262"/>
      <w:bookmarkEnd w:id="9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40356263"/>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8" w:name="__RefHeading___Toc40356264"/>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40356265"/>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40356266"/>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40356267"/>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7" w:name="__RefHeading___Toc40356268"/>
      <w:bookmarkEnd w:id="10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40356269"/>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0"/>
        </w:numPr>
        <w:tabs>
          <w:tab w:val="left" w:pos="567" w:leader="none"/>
          <w:tab w:val="left" w:pos="1985" w:leader="none"/>
        </w:tabs>
        <w:ind w:left="0" w:right="34" w:hanging="0"/>
        <w:rPr>
          <w:sz w:val="24"/>
          <w:szCs w:val="24"/>
        </w:rPr>
      </w:pPr>
      <w:bookmarkStart w:id="116" w:name="__RefHeading___Toc40356270"/>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7" w:name="__RefHeading___Toc40356271"/>
      <w:bookmarkEnd w:id="11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8" w:name="__RefHeading___Toc40356272"/>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0"/>
        </w:numPr>
        <w:tabs>
          <w:tab w:val="left" w:pos="567" w:leader="none"/>
          <w:tab w:val="left" w:pos="1985" w:leader="none"/>
        </w:tabs>
        <w:ind w:left="0" w:right="34" w:hanging="0"/>
        <w:rPr>
          <w:sz w:val="24"/>
          <w:szCs w:val="24"/>
        </w:rPr>
      </w:pPr>
      <w:bookmarkStart w:id="121" w:name="__RefHeading___Toc40356273"/>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8" w:name="__RefHeading___Toc40356274"/>
      <w:bookmarkEnd w:id="128"/>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40356275"/>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8" w:name="__RefHeading___Toc40356276"/>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9" w:name="__RefHeading___Toc40356277"/>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40356278"/>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40356279"/>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40356280"/>
      <w:bookmarkEnd w:id="14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40356281"/>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9" w:name="__RefHeading___Toc40356282"/>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40356283"/>
      <w:bookmarkEnd w:id="15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40356284"/>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b/>
          <w:b/>
          <w:i/>
          <w:i/>
          <w:szCs w:val="24"/>
          <w:shd w:fill="FFFF99" w:val="clear"/>
        </w:rPr>
      </w:pPr>
      <w:r>
        <w:rPr>
          <w:b/>
          <w:i/>
          <w:szCs w:val="24"/>
          <w:shd w:fill="FFFF99" w:val="clear"/>
        </w:rPr>
        <w:t>Не допускается указание в различных документах/форма/полях Заявки противоречивых сведений.</w:t>
      </w:r>
      <w:bookmarkStart w:id="152" w:name="_Ref3904951"/>
    </w:p>
    <w:p>
      <w:pPr>
        <w:pStyle w:val="Normal"/>
        <w:tabs>
          <w:tab w:val="left" w:pos="567" w:leader="none"/>
          <w:tab w:val="left" w:pos="1985" w:leader="none"/>
        </w:tabs>
        <w:ind w:right="34" w:hanging="0"/>
        <w:rPr>
          <w:szCs w:val="24"/>
        </w:rPr>
      </w:pPr>
      <w:r>
        <w:rPr>
          <w:szCs w:val="24"/>
        </w:rPr>
        <w:t>Сводная таблица стоимости работ (форма 1.1)</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40356285"/>
      <w:bookmarkEnd w:id="153"/>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40356286"/>
      <w:bookmarkEnd w:id="15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5" w:name="__RefHeading___Toc40356287"/>
      <w:bookmarkStart w:id="156" w:name="_Ref3904957"/>
      <w:bookmarkStart w:id="157" w:name="_Ref3904675"/>
      <w:bookmarkEnd w:id="155"/>
      <w:r>
        <w:rPr>
          <w:sz w:val="24"/>
          <w:szCs w:val="24"/>
          <w:lang w:val="ru-RU"/>
        </w:rPr>
        <w:t>График оплаты выполнения работ (форма 1.2)</w:t>
      </w:r>
      <w:bookmarkEnd w:id="156"/>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8" w:name="__RefHeading___Toc40356288"/>
      <w:bookmarkEnd w:id="158"/>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40356289"/>
      <w:bookmarkEnd w:id="1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0" w:name="_PictureBullets"/>
      <w:bookmarkStart w:id="161" w:name="_PictureBullets"/>
      <w:bookmarkEnd w:id="161"/>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91"/>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5-14T10:43:00Z</dcterms:modified>
  <cp:revision>53</cp:revision>
  <dc:subject/>
  <dc:title>закупочная документация</dc:title>
</cp:coreProperties>
</file>