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модернизации автотранспортных средств филиала переводом на компримированный природный газ (метан)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bookmarkStart w:id="0" w:name="_Hlk40355352"/>
            <w:r>
              <w:rPr>
                <w:bCs/>
                <w:sz w:val="22"/>
                <w:szCs w:val="22"/>
              </w:rPr>
              <w:t>Договора на выполнение работ модернизации автотранспортных средств филиала переводом на компримированный природный газ (метан)для нужд ПАО «МРСК Центра» (филиала «Белгородэнерго»)</w:t>
            </w:r>
            <w:bookmarkEnd w:id="0"/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1 182 270,00 </w:t>
            </w:r>
            <w:r>
              <w:rPr>
                <w:sz w:val="22"/>
              </w:rPr>
              <w:t xml:space="preserve">(одиннадцать миллионов сто восемьдесят две тысячи двести семьдесят) рублей 00 копеек РФ, без учета НДС; НДС составляет  </w:t>
            </w:r>
            <w:r>
              <w:rPr>
                <w:b/>
                <w:sz w:val="22"/>
              </w:rPr>
              <w:t xml:space="preserve">2 236 454,00 </w:t>
            </w:r>
            <w:r>
              <w:rPr>
                <w:sz w:val="22"/>
              </w:rPr>
              <w:t xml:space="preserve">(два миллиона двести тридцать шесть тысяч четыреста пятьдесят четыре) рубля 00 копеек РФ; </w:t>
            </w:r>
            <w:r>
              <w:rPr>
                <w:b/>
                <w:sz w:val="22"/>
              </w:rPr>
              <w:t xml:space="preserve">13 418 724,00 </w:t>
            </w:r>
            <w:r>
              <w:rPr>
                <w:sz w:val="22"/>
              </w:rPr>
              <w:t>(тринадцать миллионов четыреста восемнадцать тысяч семьсот двадцать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5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04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5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14T10:35:00Z</dcterms:modified>
  <cp:revision>61</cp:revision>
  <dc:subject/>
  <dc:title>Извещение о проведении открытого конкурса</dc:title>
</cp:coreProperties>
</file>