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6"/>
                <w:szCs w:val="16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6"/>
                <w:szCs w:val="16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разработку проекта по модернизации внешних ограждений подстанций филиала ПАО «МРСК Центра»-«Липецкэнерго» с установкой инженерно-технических средств охраны (ИТСО)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 заключения Договора на выполнение проектно-изыскательских работ на разработку проекта по модернизации внешних ограждений подстанций филиала ПАО «МРСК Центра»-«Липецкэнерго» с установкой инженерно-технических средств охраны (ИТСО)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работ: В течение 90 календарных дней с момента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3 976 874,00</w:t>
            </w:r>
            <w:r>
              <w:rPr>
                <w:sz w:val="22"/>
              </w:rPr>
              <w:t xml:space="preserve"> (три миллиона девятьсот семьдесят шесть тысяч восемьсот семьдесят четыре) рубля 00 копеек РФ без учета НДС, кроме того НДС 20% – </w:t>
            </w:r>
            <w:r>
              <w:rPr>
                <w:b/>
                <w:sz w:val="22"/>
              </w:rPr>
              <w:t>795 374,80</w:t>
            </w:r>
            <w:r>
              <w:rPr>
                <w:sz w:val="22"/>
              </w:rPr>
              <w:t xml:space="preserve"> (семьсот девяносто пять тысяч триста семьдесят четыре) рубля 80 копеек РФ, итого с учетом НДС </w:t>
            </w:r>
            <w:r>
              <w:rPr>
                <w:b/>
                <w:sz w:val="22"/>
              </w:rPr>
              <w:t>4 772 248,80</w:t>
            </w:r>
            <w:r>
              <w:rPr>
                <w:sz w:val="22"/>
              </w:rPr>
              <w:t xml:space="preserve"> (четыре миллиона семьсот семьдесят две тысячи двести сорок восемь) рублей 80 копеек РФ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апрел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5 ма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1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6 мая 2020 года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bookmarkStart w:id="5" w:name="_Ref13560849"/>
            <w:bookmarkStart w:id="6" w:name="_Ref2007139"/>
            <w:bookmarkEnd w:id="6"/>
            <w:r>
              <w:rPr>
                <w:sz w:val="22"/>
                <w:szCs w:val="22"/>
              </w:rPr>
              <w:t xml:space="preserve">Дата первой процедуры переторжки: 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Липецкэнерго»</w:t>
        <w:tab/>
        <w:t xml:space="preserve">      </w:t>
        <w:tab/>
        <w:t xml:space="preserve">  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1906" w:h="16838"/>
      <w:pgMar w:left="1276" w:right="850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04-29T07:34:00Z</dcterms:modified>
  <cp:revision>65</cp:revision>
  <dc:subject/>
  <dc:title>Извещение о проведении открытого конкурса</dc:title>
</cp:coreProperties>
</file>