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по разработке рабочей и сметной документации на реконструкцию канализационной сети:- Ду=150 мм от производственного здания мойки протяженностью 200 м, инвентарный № 3002688, с восстановлением газонов и асфальтового покрытия 300 кв.м. по адресу г. Ростов, ул. Савинское шоссе, д.15, - Ду=350 мм от административного здания до колодца №1359 протяженностью 60 пм, инвентарный №3004442 по адресу г. Рыбинск, ул. Кулибина, д.14,- Ду =150 мм от колодца К-20 до колодца К-8 протяженностью 155 м с восстановлением асфальтового покрытия 500 кв.м. инвентарный №3001616 по адресу г. Ярославль ул. Северная подстанция, д.9 в зоне эксплуатационной ответственности филиала ПАО «МРСК Центра» - «Ярэнерго»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выполнение работ по разработке рабочей и сметной документации на реконструкцию канализационной сети:- Ду=150 мм от производственного здания мойки протяженностью 200 м, инвентарный № 3002688, с восстановлением газонов и асфальтового покрытия 300 кв.м. по адресу г. Ростов, ул. Савинское шоссе, д.15, - Ду=350 мм от административного здания до колодца №1359 протяженностью 60 пм, инвентарный №3004442 по адресу г. Рыбинск, ул. Кулибина, д.14,- Ду =150 мм от колодца К-20 до колодца К-8 протяженностью 155 м с восстановлением асфальтового покрытия 500 кв.м. инвентарный №3001616 по адресу г. Ярославль ул. Северная подстанция, д.9 в зоне эксплуатационной ответственности филиала ПАО «МРСК Центра» - «Ярэнерго» для нужд ПАО «МРСК Центра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b/>
              </w:rPr>
              <w:t>в течение 15 недель с момента заключения договора</w:t>
            </w:r>
            <w:r>
              <w:rPr/>
              <w:t>/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99 940</w:t>
            </w:r>
            <w:r>
              <w:rPr>
                <w:szCs w:val="24"/>
              </w:rPr>
              <w:t xml:space="preserve"> (пятьсот девяносто девять тысяч девятьсот сорок) рублей 00 копеек РФ, без учета НДС; НДС составляет </w:t>
            </w:r>
            <w:r>
              <w:rPr>
                <w:b/>
                <w:szCs w:val="24"/>
              </w:rPr>
              <w:t>119 988</w:t>
            </w:r>
            <w:r>
              <w:rPr>
                <w:szCs w:val="24"/>
              </w:rPr>
              <w:t xml:space="preserve"> (сто девятнадцать тысяч девятьсот восемьдесят восемь) рублей 00 копеек РФ; </w:t>
            </w:r>
            <w:r>
              <w:rPr>
                <w:b/>
                <w:szCs w:val="24"/>
              </w:rPr>
              <w:t>719 928</w:t>
            </w:r>
            <w:r>
              <w:rPr>
                <w:szCs w:val="24"/>
              </w:rPr>
              <w:t xml:space="preserve"> (семьсот девятнадцать тысяч девятьсот двадцать восем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 августа 2019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9 сен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3 сентября 2019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сен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филиала ПАО «МРСК Центра» - «Ярэнерго»</w:t>
        <w:tab/>
        <w:t xml:space="preserve"> 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8-29T12:43:00Z</dcterms:modified>
  <cp:revision>53</cp:revision>
  <dc:subject/>
  <dc:title>Извещение о проведении открытого конкурса</dc:title>
</cp:coreProperties>
</file>