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4»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ноябр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2022 г. 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поставку аптечек первой помощи (бригадных) </w:t>
      </w:r>
      <w:r>
        <w:rPr>
          <w:rFonts w:cs="Times New Roman" w:ascii="Times New Roman" w:hAnsi="Times New Roman"/>
          <w:sz w:val="26"/>
          <w:szCs w:val="26"/>
        </w:rPr>
        <w:t xml:space="preserve">для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лиала ПАО «Россети Центр</w:t>
      </w:r>
      <w:r>
        <w:rPr/>
        <w:t>»-«Белгородэнерго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арамет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хнические требования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(бригадная)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течка (бригадная) применяется как средство оказания первой помощи на временных рабочих местах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1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жна быть укомплектована в соответствии с требованиями настоящего технического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ми изделиями, зарегистрированными в установленном порядке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или надпис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годност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яцев</w:t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(сумка) не более 400*300*250 мм, с внутренними перегородками и удобными замками, предотвращающими самопроизвольное открывание.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до 30.06.2023 по заявкам Заказчика. Срок исполнения одной  заявки в течение 10 календарных дней.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ста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техническому зада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и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О «Россети Центр» - «Белгородэнерго»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640"/>
        <w:gridCol w:w="1373"/>
      </w:tblGrid>
      <w:tr>
        <w:trPr>
          <w:trHeight w:val="71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медикаментов 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делий медицинского на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</w:p>
        </w:tc>
      </w:tr>
      <w:tr>
        <w:trPr>
          <w:trHeight w:val="2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турникет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59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6 см × 14 см  №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ильная пелен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 не менее 4 x 10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,9 x 7,2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рулонный размером не менее 1 х 250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,5 х 11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 проведения искусственного дыхания «Рот-устройство-ро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еяло спасательное изотермическое не менее 160 х 210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2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окнот отрывной для записей формат </w:t>
            </w:r>
            <w:r>
              <w:rPr>
                <w:rFonts w:cs="Times New Roman" w:ascii="Times New Roman" w:hAnsi="Times New Roman"/>
              </w:rPr>
              <w:t>не менее А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р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5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чатки медицинские нестерильные, смотровые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менее 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43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я по оказанию первой помощи с применением аптечки для оказания первой помощи работникам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43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,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более 400*300*250 м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60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4:00Z</dcterms:created>
  <dc:creator>Tihonova_SA</dc:creator>
  <dc:description/>
  <cp:keywords/>
  <dc:language>en-US</dc:language>
  <cp:lastModifiedBy>Ковалев Александр Владимирович</cp:lastModifiedBy>
  <cp:lastPrinted>2022-11-14T10:54:00Z</cp:lastPrinted>
  <dcterms:modified xsi:type="dcterms:W3CDTF">2023-02-20T06:50:00Z</dcterms:modified>
  <cp:revision>19</cp:revision>
  <dc:subject/>
  <dc:title/>
</cp:coreProperties>
</file>