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7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работ: с даты заключения договора подряда, Окончание: не позднее 20 января 2021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7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20-03-03T11:26:00Z</cp:lastPrinted>
  <dcterms:modified xsi:type="dcterms:W3CDTF">2020-08-24T12:31:00Z</dcterms:modified>
  <cp:revision>1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