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.о. первого заместителя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ого инженера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 А.А. Чутк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183/2019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 пересечения 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 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-6-10 к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ВЛЗ 6-10 кВ от пережога пров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разряд</w:t>
              <w:softHyphen/>
              <w:t>ники мультикамерные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2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bCs/>
          <w:iCs/>
          <w:sz w:val="24"/>
          <w:szCs w:val="24"/>
        </w:rPr>
        <w:t>СТО 34.01-6.1-001-2016 «Программно-технические комплексы подстанций 6-10(20) кВ».</w:t>
      </w:r>
    </w:p>
    <w:p>
      <w:pPr>
        <w:pStyle w:val="Normal"/>
        <w:autoSpaceDE w:val="false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ТО 34.01-21-005-2019 «Цифровая электрическая сеть. Требования к проектированию цифровых распределительных электрических сетей 0,4-220 кВ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11"/>
        <w:rPr>
          <w:bCs w:val="false"/>
          <w:iCs/>
          <w:sz w:val="24"/>
          <w:szCs w:val="24"/>
        </w:rPr>
      </w:pPr>
      <w:r>
        <w:rPr>
          <w:bCs w:val="false"/>
          <w:iCs/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Лист визирования к ТЗ 183/2019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главного инженера по УПАиР Филиала 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Н. Мелуз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9-09-17T11:26:00Z</cp:lastPrinted>
  <dcterms:modified xsi:type="dcterms:W3CDTF">2019-09-25T07:52:00Z</dcterms:modified>
  <cp:revision>11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