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>, стоимость тары, стоимость по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5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5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1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1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3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2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5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5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5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5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5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5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5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6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6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5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6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6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Приложение №2 к закупочной  документации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открытого запроса предложений на право заключения Договора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на поставку металлопроката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Приложение №2 к закупочной  документации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открытого запроса предложений на право заключения Договора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на поставку металлопроката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Приложение №2 к закупочной  документации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открытого запроса предложений на право заключения Договора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на поставку металлопроката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2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3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Круглова</cp:lastModifiedBy>
  <cp:lastPrinted>2013-07-03T13:31:00Z</cp:lastPrinted>
  <dcterms:modified xsi:type="dcterms:W3CDTF">2016-04-11T09:21:00Z</dcterms:modified>
  <cp:revision>6</cp:revision>
  <dc:subject/>
  <dc:title>Приложение № 3</dc:title>
</cp:coreProperties>
</file>