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вый заместитель директора –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инженер филиала</w:t>
      </w:r>
    </w:p>
    <w:p>
      <w:pPr>
        <w:pStyle w:val="Style25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О «Россети Центр»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«Липецкэнерго»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М.В. Яшин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2023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по экспертизе промышленной безопасности и техническому обслуживанию приборов безопасности подъемных сооружений 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ПАО «Россети Центр» - «Липецкэнерго»</w:t>
      </w:r>
    </w:p>
    <w:p>
      <w:pPr>
        <w:pStyle w:val="Style23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 xml:space="preserve">ПАО «Россети Центр»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«Липецкэнерго» проводит торгово-закупочную процедуру на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</w:t>
      </w:r>
      <w:r>
        <w:rPr>
          <w:bCs/>
          <w:sz w:val="24"/>
          <w:szCs w:val="24"/>
        </w:rPr>
        <w:t>:</w:t>
        <w:br/>
        <w:t>1.1.1. по экспертизе промышленной безопасности подъемных сооружений, отработавших нормативный срок,</w:t>
      </w:r>
      <w:r>
        <w:rPr>
          <w:sz w:val="24"/>
          <w:szCs w:val="24"/>
        </w:rPr>
        <w:t xml:space="preserve"> для</w:t>
      </w:r>
      <w:r>
        <w:rPr>
          <w:i/>
          <w:sz w:val="24"/>
          <w:szCs w:val="24"/>
        </w:rPr>
        <w:t xml:space="preserve"> определени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альнейше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эксплуатации технических устройств;</w:t>
        <w:br/>
      </w:r>
      <w:r>
        <w:rPr>
          <w:sz w:val="24"/>
          <w:szCs w:val="24"/>
        </w:rPr>
        <w:t xml:space="preserve">1.1.2. </w:t>
      </w:r>
      <w:r>
        <w:rPr>
          <w:bCs/>
          <w:sz w:val="24"/>
          <w:szCs w:val="24"/>
        </w:rPr>
        <w:t>по техническому обслуживанию приборов и устройств безопасности подъемных сооружени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ля поддержания указанных систем в работоспособном состоянии;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1.1.3. по техническому освидетельствованию лифтов для </w:t>
      </w:r>
      <w:r>
        <w:rPr>
          <w:bCs/>
          <w:i/>
          <w:sz w:val="24"/>
          <w:szCs w:val="24"/>
        </w:rPr>
        <w:t>определения возможности дальнейшей безопасной эксплуатации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1.3.</w:t>
        <w:tab/>
        <w:t>Подрядчик определяется на основании проведения конкурентной закупочной процедуры на оказание данного вида услуг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Все условия на оказание данного вида услуг определяются и регулируются на основе договора заключённого Заказчиком с победителем конкурентной закупочной процедуры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 Подача заявки на конкурентную закупочную процедуру означает полное согласие участника со всеми положениями настоящего технического задания (далее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ТЗ)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jc w:val="both"/>
        <w:rPr/>
      </w:pPr>
      <w:r>
        <w:rPr/>
        <w:t>Оказание услуг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Cs/>
        </w:rPr>
        <w:t>по экспертизе промышленной безопасности подъемных сооружений</w:t>
      </w:r>
      <w:r>
        <w:rPr/>
        <w:t xml:space="preserve"> и </w:t>
      </w:r>
      <w:r>
        <w:rPr>
          <w:bCs/>
        </w:rPr>
        <w:t xml:space="preserve">техническому освидетельствованию лифтов </w:t>
      </w:r>
      <w:r>
        <w:rPr/>
        <w:t>должно быть произведено в объемах и на объектах, установленных в Приложении 1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Cs/>
        </w:rPr>
        <w:t xml:space="preserve">по техническому обслуживанию приборов безопасности подъемных сооружений </w:t>
      </w:r>
      <w:r>
        <w:rPr/>
        <w:t>должно быть произведено в объемах и на объектах, установленных в Приложении 2.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Технические требования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pacing w:val="-4"/>
        </w:rPr>
        <w:t>Основные нормативно-технические документы</w:t>
      </w:r>
      <w:r>
        <w:rPr/>
        <w:t xml:space="preserve"> (НТД) и нормативно-правовые акты (НПА), определяющие требования к  подрядной организации: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autoSpaceDE w:val="false"/>
        <w:jc w:val="both"/>
        <w:rPr/>
      </w:pPr>
      <w:r>
        <w:rPr>
          <w:b/>
        </w:rPr>
        <w:t>-</w:t>
      </w:r>
      <w:r>
        <w:rPr/>
        <w:t xml:space="preserve"> требования действующего законодательства Российской Федерации;</w:t>
      </w:r>
    </w:p>
    <w:p>
      <w:pPr>
        <w:pStyle w:val="Style2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21.07.1997 г. №116-ФЗ «О промышленной безопасности опасных производственных объектов»;</w:t>
      </w:r>
    </w:p>
    <w:p>
      <w:pPr>
        <w:pStyle w:val="Style2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авила проведения экспертизы промышленной безопасности (ПБ 03-246-98, приказ Ростехнадзора № 420 от 20 октября 2020);</w:t>
      </w:r>
    </w:p>
    <w:p>
      <w:pPr>
        <w:pStyle w:val="Style2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Приказ Ростехнадзора от 26.11.2020 № 461 «Об утверждении федеральных норм и правил в области промышленной безопасности «Правила безопасности опасных производственных объектов, на которых используются подъёмные сооружения»;</w:t>
      </w:r>
    </w:p>
    <w:p>
      <w:pPr>
        <w:pStyle w:val="Style2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и эксплуатационная документация на конкретную единицу ПС.</w:t>
      </w:r>
    </w:p>
    <w:p>
      <w:pPr>
        <w:pStyle w:val="Style2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ации по экспертному обследованию подъемных сооружений. Общие положения. (РД 10-112-1-04);</w:t>
      </w:r>
    </w:p>
    <w:p>
      <w:pPr>
        <w:pStyle w:val="Style21"/>
        <w:tabs>
          <w:tab w:val="clear" w:pos="709"/>
          <w:tab w:val="left" w:pos="0" w:leader="none"/>
        </w:tabs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хнический регламент Таможенного союза «Безопасность лифтов» (ТР ТС 011/2011);</w:t>
      </w:r>
    </w:p>
    <w:p>
      <w:pPr>
        <w:pStyle w:val="Style2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/>
      </w:pPr>
      <w:r>
        <w:rPr>
          <w:b/>
          <w:sz w:val="24"/>
          <w:szCs w:val="24"/>
        </w:rPr>
        <w:t>Требования к Подрядчику</w:t>
      </w:r>
      <w:r>
        <w:rPr>
          <w:b/>
          <w:bCs/>
          <w:sz w:val="24"/>
          <w:szCs w:val="24"/>
        </w:rPr>
        <w:t>.</w:t>
      </w:r>
    </w:p>
    <w:p>
      <w:pPr>
        <w:pStyle w:val="Style23"/>
        <w:tabs>
          <w:tab w:val="clear" w:pos="709"/>
          <w:tab w:val="left" w:pos="426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участия в конкурентной закупочной процедуре Подрядчик обязан предоставить документальные свидетельства по следующим принципиальным для Заказчика позициям: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4.1.</w:t>
        <w:tab/>
        <w:t>опыт оказания услуг в соответствии с предметом конкурса (п.2 ТЗ) не менее 5 ле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4.2.</w:t>
        <w:tab/>
        <w:t>наличие документов, подтверждающих возможность оказание данного вида услуг в соответствие с предметом конкурса (п.2 ТЗ) и в соответствии с требованиями конкурсной документации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 xml:space="preserve">4.3. наличие необходимой лицензии, свидетельство об аттестации лаборатории неразрушающего контроля (СНК)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п.2 ТЗ на основании Федерального закона №99-ФЗ от 04.05.2011, Постановлений Правительства РФ от 04.07.2012 №682, от 21.03.2014 №471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4. наличие в распоряжении оборудованной территории, парка исправного автотранспорта, спецтехники, инструмента, контргрузов, оборудования и лаборатории, а также штатной численности аттестованного персонала, (квалифицированных рабочих, специалистов, руководителей, эксперта подтвержденных копией приказа о трудоустройстве в данной организации), необходимых и достаточных для своевременного оказания в полном объеме данного вида услуг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5. наличие документов, подтверждающих положительную оценку деятельности (репутацию);</w:t>
      </w:r>
    </w:p>
    <w:p>
      <w:pPr>
        <w:pStyle w:val="Normal"/>
        <w:jc w:val="both"/>
        <w:rPr/>
      </w:pPr>
      <w:r>
        <w:rPr/>
        <w:t>4.6. кроме того, организация Подрядчика должна удовлетворя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1. не находиться в процессе реорганизации или ликвидаци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2. ее организационно-правовая форма должна соответствовать законодательству РФ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3. в отношении нее не возбуждено производство по делу о несостоятельности (банкротству)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4. на ее имущество не наложен арест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4.6.5. должна иметь оборот за последний завершенный период, равный периоду оказания услуг, сопоставимый с суммой договора либо превышающей ее;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6. экономическая деятельность не должна быть приостановлен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7. не должна иметь убытки за последний завершенный финансовый год и кварт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/>
      </w:pPr>
      <w:r>
        <w:rPr>
          <w:b/>
          <w:sz w:val="24"/>
          <w:szCs w:val="24"/>
        </w:rPr>
        <w:t>Требования к оказанию услуг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</w:t>
        <w:tab/>
        <w:t>Услуги оказываются в соответствие с требованиями НТД (п. 3. ТЗ), в объеме, предусмотренном характером оказываемых услуг, в соответствии с графиком, являющимся неотъемлемой частью договора. Изменение сроков оказания услуг, по отдельным объектам может быть осуществлено Подрядчиком только по письменному согласованию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2. До начала оказания услуг Подрядчик совместно с Заказчиком проводит уточнение объёмов оказания услуг предстоящих к выполнению, при этом допускается корректировка объёмов услуг в рамках стоимости заключенного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hd w:fill="FFFFFF" w:val="clear"/>
        </w:rPr>
      </w:pPr>
      <w:r>
        <w:rPr/>
        <w:t>5.3.</w:t>
      </w:r>
      <w:r>
        <w:rPr>
          <w:shd w:fill="FFFFFF" w:val="clear"/>
        </w:rPr>
        <w:t xml:space="preserve"> Работы по снятию и установки блоков, датчиков, приборов для технического обслуживания осуществляются за счет Подря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4.</w:t>
        <w:tab/>
        <w:t>Подрядчик и привлечённые им субподрядные организации в период оказания услуг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, а также разработка мероприятий по охране труда и технике безопасности возлагается на Подрядчика.</w:t>
      </w:r>
    </w:p>
    <w:p>
      <w:pPr>
        <w:pStyle w:val="Normal"/>
        <w:snapToGrid w:val="false"/>
        <w:jc w:val="both"/>
        <w:rPr/>
      </w:pPr>
      <w:r>
        <w:rPr/>
        <w:t>5.5. Подрядчик несет персональную ответственность за безопасное оказание услуг, в том числе с применением машин, механизмов, приспособлений и инструмента, а также отвечает за соответствие применяемых средств механизации выполняемой работе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6. Подрядчик обязан соблюдать требования в области охраны окружающей среды и требования обращения с отходами. В случае нарушения нормативов допустимого воздействия на окружающую среду и правил обращения с отходами, санитарных норм и правил, а также иных требований природоохранного законодательства, Подрядчик самостоятельно несет ответственность за допущенные наруш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7.</w:t>
        <w:tab/>
        <w:t>Подрядчик ведет исполнительную документацию на протяжении всего периода оказания услуг и передает ее Заказчику в полном объёме после завершения рабо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8.</w:t>
        <w:tab/>
        <w:t>Подрядчик должен информировать Заказчика о заключении договоров субподряда, предмете договора, сроках выполнения работ, наименовании и адресе субподрядчика. Выбор Субподрядчиков согласовывается с Заказчико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9. Подрядчик не имеет права передавать субподрядным организациям объем оказанных услуг, составляющий более 25 % (двадцати пяти процентов) от общей стоимости.</w:t>
      </w:r>
    </w:p>
    <w:p>
      <w:pPr>
        <w:pStyle w:val="Style23"/>
        <w:tabs>
          <w:tab w:val="clear" w:pos="709"/>
          <w:tab w:val="left" w:pos="38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Правила контроля и приемки оказанных услу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Заказчик вправе осуществлять контроль и надзор за ходом и качеством оказания услуг, соблюдением сроков их выполнения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6.2. </w:t>
      </w:r>
      <w:r>
        <w:rPr>
          <w:shd w:fill="FFFFFF" w:val="clear"/>
        </w:rPr>
        <w:t>Заказчик вправе осуществлять контроль используемых подрядчиком оборудования на соответствие их условиям Договора, Проектной документации и настоящего ТЗ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6.3.</w:t>
        <w:tab/>
        <w:t>Заказчик вправе контролировать соблюдение требований охраны труда, пожарной безопасности и санитарных правил на рабочих местах Подрядчика, выдавать по результатам контроля обязательные для исполнения Подрядчиком предписания в соответствии с действующим законодательством РФ и принимать меры по пресечению выявленных нарушений вплоть до отстранения бригад или отдельных лиц. При отстранении от работы персонала Подрядчика Заказчик незамедлительно извещает об этом руководство подрядной организ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4. Подрядчик обязан сдать Заказчику объем оказанных услуг качественно и в срок, с соблюдением требований Правил безопасности, стандартов и других нормативных документов Российской Федерации, что подтверждается путем подписания сторонами акта сдачи – приемки оказанных услуг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5.</w:t>
        <w:tab/>
        <w:t xml:space="preserve">Заказчик осуществляет приёмку оказанных услуг в соответствии с требованиями действующей НТД, указанной в п.3. ТЗ. Подрядчик обязан предоставить оформленные в установленном порядке и подписанные представителями Заказчика и Подрядчика документы: Акт о приемке оказанных услуг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6.</w:t>
        <w:tab/>
        <w:t>При обнаружении отступлений от требований НТД, ухудшающих результаты оказанных услуг, и иных недостатков Заказчик обязан заявить об этом Подрядчику и отразить это в Акте сдачи-приёмки оказанных услуг с указанием сроков их исправл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7.</w:t>
        <w:tab/>
        <w:t>Обнаруженные при приемке оказанных услуг отступления и замечания Подрядчик устраняет за свой счет в сроки, установленные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6.8. Во время выполнения работ Подрядчик обязан в </w:t>
      </w:r>
      <w:r>
        <w:rPr>
          <w:lang w:val="en-US" w:eastAsia="en-US"/>
        </w:rPr>
        <w:t>течение 2 (</w:t>
      </w:r>
      <w:r>
        <w:rPr>
          <w:i/>
          <w:lang w:val="en-US" w:eastAsia="en-US"/>
        </w:rPr>
        <w:t>двух</w:t>
      </w:r>
      <w:r>
        <w:rPr>
          <w:lang w:val="en-US" w:eastAsia="en-US"/>
        </w:rPr>
        <w:t>) рабочих дней с момента предъявления соответствующего требования компенсировать Заказчику санкции (штрафы),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, указанного в п. 3. ТЗ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7.  Дополнительные / особые условия выполнения работ.</w:t>
      </w:r>
    </w:p>
    <w:p>
      <w:pPr>
        <w:pStyle w:val="Style23"/>
        <w:tabs>
          <w:tab w:val="clear" w:pos="709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проведению экспертизы ПБ проводятся на оборудованной территории, базе Подрядчика с применением своего инструмента, оборудования, лаборатории, оснастки с последующим проведением полного технического освидетельствования с записью в паспорт ПС.</w:t>
      </w:r>
    </w:p>
    <w:p>
      <w:pPr>
        <w:pStyle w:val="Style23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9"/>
          <w:tab w:val="left" w:pos="426" w:leader="none"/>
        </w:tabs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8. Сроки оказание услуг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Подрядчик обязан осуществить оказание услуг в сроки согласно Приложениям 1 и 2 к настоящему ТЗ с момента заключения договора до 30.12.2023 год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Style23"/>
        <w:tabs>
          <w:tab w:val="clear" w:pos="709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9. Гарантийные обязательства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9.1    Подрядчик гарантирует качество оказание услуг по экспертизе промышленной безопасности технических устройств на разрешённый срок эксплуатации, указанный в заключении экспертизы на каждое техническое устройство, при условии соблюдения Заказчиком требований действующих норм и правил безопасной эксплуатации подъемных сооружений.</w:t>
      </w:r>
    </w:p>
    <w:p>
      <w:pPr>
        <w:pStyle w:val="Style23"/>
        <w:tabs>
          <w:tab w:val="clear" w:pos="709"/>
          <w:tab w:val="left" w:pos="567" w:leader="none"/>
        </w:tabs>
        <w:spacing w:before="0" w:after="3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Подрядчик гарантирует качество оказанных услуг по обслуживанию приборов безопасности на срок не менее 6-ти месяцев для подъемников и 12-ти месяцев для автомобильных кранов с момента подписания Заказчиком  Акта сдачи-приемки оказанных услуг  при условии соблюдения Заказчиком   эксплуатационных требований  на ПС. </w:t>
      </w:r>
    </w:p>
    <w:p>
      <w:pPr>
        <w:pStyle w:val="Style23"/>
        <w:tabs>
          <w:tab w:val="clear" w:pos="709"/>
          <w:tab w:val="left" w:pos="567" w:leader="none"/>
        </w:tabs>
        <w:spacing w:before="0" w:after="3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9"/>
          <w:tab w:val="left" w:pos="567" w:leader="none"/>
        </w:tabs>
        <w:spacing w:before="0" w:after="3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9"/>
          <w:tab w:val="left" w:pos="567" w:leader="none"/>
        </w:tabs>
        <w:spacing w:before="0" w:after="3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. начальника СМиТ                                                          Толстых Р.Б..</w:t>
      </w:r>
    </w:p>
    <w:p>
      <w:pPr>
        <w:pStyle w:val="Style23"/>
        <w:tabs>
          <w:tab w:val="clear" w:pos="709"/>
          <w:tab w:val="left" w:pos="567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36"/>
      </w:tblGrid>
      <w:tr>
        <w:trPr>
          <w:trHeight w:val="14755" w:hRule="atLeast"/>
        </w:trPr>
        <w:tc>
          <w:tcPr>
            <w:tcW w:w="99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jc w:val="center"/>
              <w:rPr/>
            </w:pPr>
            <w:r>
              <w:rPr>
                <w:b/>
                <w:sz w:val="22"/>
              </w:rPr>
              <w:t xml:space="preserve">Календарный план оказание услуг </w:t>
            </w:r>
            <w:r>
              <w:rPr>
                <w:b/>
                <w:bCs/>
                <w:sz w:val="22"/>
              </w:rPr>
              <w:t xml:space="preserve">по </w:t>
            </w:r>
            <w:r>
              <w:rPr>
                <w:b/>
                <w:sz w:val="22"/>
              </w:rPr>
              <w:t>экспертизе подъемных сооружений с истекшим сроком службы  филиала ПАО «Россети Центр»-«Липецкэнерго»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941060" cy="160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0"/>
                                    <w:gridCol w:w="62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611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2"/>
                                          </w:rPr>
                                          <w:t>Приложение 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2.6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0"/>
                              <w:gridCol w:w="6246"/>
                            </w:tblGrid>
                            <w:tr>
                              <w:trPr/>
                              <w:tc>
                                <w:tcPr>
                                  <w:tcW w:w="3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11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21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3969"/>
              <w:gridCol w:w="993"/>
              <w:gridCol w:w="2258"/>
              <w:gridCol w:w="1984"/>
            </w:tblGrid>
            <w:tr>
              <w:trPr>
                <w:trHeight w:val="716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</w:rPr>
                    <w:t>п/п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 xml:space="preserve">Тип подъемного сооружения           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 xml:space="preserve">Рег. № 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Место установк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Дата проведени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Лифт пассажирский  ПП-404 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859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Административное здание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</w:rPr>
                    <w:t>ноябрь 2023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Лифт пассажирский  ПП-404 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860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Административное здание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</w:rPr>
                    <w:t>ноябрь 2023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</w:rPr>
                    <w:t xml:space="preserve">Автогидроподъемник </w:t>
                  </w:r>
                  <w:r>
                    <w:rPr>
                      <w:color w:val="000000"/>
                    </w:rPr>
                    <w:t>ПСС-131.17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51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ЛГЭС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</w:rPr>
                    <w:t>апрель 2023 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</w:rPr>
                    <w:t xml:space="preserve">Автогидроподъемник </w:t>
                  </w:r>
                  <w:r>
                    <w:rPr>
                      <w:color w:val="000000"/>
                    </w:rPr>
                    <w:t>ПСС-131.17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52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ЛГЭС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апрель 2023 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Кран автомобильный КС-3571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7940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</w:rPr>
                    <w:t>Участок СМиТ Долгоруков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апрель 2023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Автогидроподъемник </w:t>
                  </w:r>
                  <w:r>
                    <w:rPr>
                      <w:color w:val="000000"/>
                    </w:rPr>
                    <w:t>ПСС-131.17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95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</w:rPr>
                    <w:t xml:space="preserve">Участок СМиТ Добровски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</w:rPr>
                    <w:t>май 2023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</w:rPr>
                    <w:t>Кран автомобильный КС-45717-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7643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Лебедян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</w:rPr>
                    <w:t>май 2023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Кран автомобильный КС-2571Б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7059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</w:rPr>
                    <w:t>Участок СМиТ Волов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май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Кран автомобильный КС-3571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941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Хлевен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</w:rPr>
                    <w:t>июн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Кран автомобильный КС-3571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7822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Данков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</w:rPr>
                    <w:t>июн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T/KAMAЗ-65116/FERRARI 717A2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А01-010130081ПС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Лебедян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июн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</w:rPr>
                    <w:t>Автогидроподъёмник ПСС-141.28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80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ЛГЭС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</w:rPr>
                    <w:t>июн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Кран автомобильный КС-3571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7819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Липец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</w:rPr>
                    <w:t>июл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Автогидроподъёмник АПТ-18.0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27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Лебедян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</w:rPr>
                    <w:t>июл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</w:rPr>
                    <w:t>Автогидроподъёмник ПСС-131.17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53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Участок СМиТ Чаплыгин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</w:rPr>
                    <w:t>июл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</w:rPr>
                    <w:t>Кран автомобильный КС-3571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820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Елец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</w:rPr>
                    <w:t>июл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</w:rPr>
                    <w:t>Кран автомобильный КС-3571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823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Елец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</w:rPr>
                    <w:t>июл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гидроподъёмник АПТ-17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1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лгоруков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>сентябр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У-5328</w:t>
                  </w:r>
                  <w:r>
                    <w:rPr>
                      <w:color w:val="000000"/>
                      <w:lang w:val="en-US"/>
                    </w:rPr>
                    <w:t>FN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Липец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>октябр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н автомобильный КС-3577-ЗК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10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часток СМиТ Усмански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тябр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У-5328</w:t>
                  </w:r>
                  <w:r>
                    <w:rPr>
                      <w:color w:val="000000"/>
                      <w:lang w:val="en-US"/>
                    </w:rPr>
                    <w:t>FN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Лебедян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ктябр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Автогидроподъёмник ПСС-131.17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9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ев Толстов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ктябр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Автогидроподъёмник ПСС-131.17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4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Участок СМиТ Елец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ктябр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>Автогидроподъёмник ПСС-131.17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8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Задон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ктябр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н автомобильный КС-3577-ЗК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06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Грязин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оябр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н автомобильный КС-3577-ЗК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16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</w:rPr>
                    <w:t>Участок СМиТ Добрин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оябрь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н автомобильный КС-357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821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Участок СМиТ Лебедян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оябрь 2023 г.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59" w:before="10" w:after="0"/>
              <w:ind w:right="9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43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43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м. начальника СМиТ                                                   Толстых Р.Б.</w:t>
            </w:r>
          </w:p>
          <w:p>
            <w:pPr>
              <w:pStyle w:val="Normal"/>
              <w:tabs>
                <w:tab w:val="clear" w:pos="709"/>
                <w:tab w:val="left" w:pos="43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43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43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755" w:hRule="atLeast"/>
        </w:trPr>
        <w:tc>
          <w:tcPr>
            <w:tcW w:w="9747" w:type="dxa"/>
            <w:tcBorders/>
            <w:vAlign w:val="center"/>
          </w:tcPr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0"/>
              <w:gridCol w:w="6586"/>
            </w:tblGrid>
            <w:tr>
              <w:trPr/>
              <w:tc>
                <w:tcPr>
                  <w:tcW w:w="3110" w:type="dxa"/>
                  <w:tcBorders/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86" w:type="dxa"/>
                  <w:tcBorders/>
                </w:tcPr>
                <w:p>
                  <w:pPr>
                    <w:pStyle w:val="Style25"/>
                    <w:ind w:left="3611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            </w:t>
                  </w:r>
                </w:p>
                <w:p>
                  <w:pPr>
                    <w:pStyle w:val="Style25"/>
                    <w:ind w:left="3611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Приложение 2 </w:t>
                  </w:r>
                </w:p>
                <w:p>
                  <w:pPr>
                    <w:pStyle w:val="Style25"/>
                    <w:ind w:left="3611" w:hanging="0"/>
                    <w:jc w:val="right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b/>
              </w:rPr>
              <w:t>Календарный план оказание услуг по</w:t>
            </w:r>
            <w:r>
              <w:rPr>
                <w:b/>
                <w:bCs/>
              </w:rPr>
              <w:t xml:space="preserve"> техническому обслуживанию и настройке приборов безопасности</w:t>
            </w:r>
            <w:r>
              <w:rPr>
                <w:b/>
              </w:rPr>
              <w:t xml:space="preserve"> подъемных сооружений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b/>
              </w:rPr>
              <w:t>филиала ПАО «Россети Центр»-«Липецкэнерго»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5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35"/>
              <w:gridCol w:w="1134"/>
              <w:gridCol w:w="2551"/>
              <w:gridCol w:w="2127"/>
            </w:tblGrid>
            <w:tr>
              <w:trPr>
                <w:trHeight w:val="77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Тип грузоподъемной машины    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Рег. №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есто установк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ата проведения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81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45719-8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ПСС-131-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2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74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45717К-1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72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  <w:r>
                    <w:rPr>
                      <w:lang w:val="en-US"/>
                    </w:rPr>
                    <w:t>KTR</w:t>
                  </w:r>
                  <w:r>
                    <w:rPr/>
                    <w:t xml:space="preserve">-183.20 </w:t>
                  </w:r>
                  <w:r>
                    <w:rPr>
                      <w:lang w:val="en-US"/>
                    </w:rPr>
                    <w:t>P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1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ПСС-131.18Э (3308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01-01013-0033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ран-манипулятор </w:t>
                  </w:r>
                  <w:r>
                    <w:rPr>
                      <w:lang w:val="en-US"/>
                    </w:rPr>
                    <w:t>AST</w:t>
                  </w:r>
                  <w:r>
                    <w:rPr/>
                    <w:t>.Камаз-651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г.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115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83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АГП5328ВН-</w:t>
                  </w:r>
                  <w:r>
                    <w:rPr>
                      <w:lang w:val="en-US"/>
                    </w:rPr>
                    <w:t>NS</w:t>
                  </w:r>
                  <w:r>
                    <w:rPr/>
                    <w:t>3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13-01013-0291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13-01013-0294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3577-3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51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Усма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37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Усма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  <w:r>
                    <w:rPr>
                      <w:color w:val="000000"/>
                    </w:rPr>
                    <w:t>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80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Усма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B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LIFT</w:t>
                  </w:r>
                  <w:r>
                    <w:rPr/>
                    <w:t xml:space="preserve"> 200</w:t>
                  </w:r>
                  <w:r>
                    <w:rPr>
                      <w:lang w:val="en-US"/>
                    </w:rPr>
                    <w:t>HY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01-01013-180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Усма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-131-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2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-131-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9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51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39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 – 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2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7 3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0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Гряз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88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Гряз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  <w:r>
                    <w:rPr>
                      <w:lang w:val="en-US"/>
                    </w:rPr>
                    <w:t>KTR</w:t>
                  </w:r>
                  <w:r>
                    <w:rPr/>
                    <w:t xml:space="preserve">-183.20 </w:t>
                  </w:r>
                  <w:r>
                    <w:rPr>
                      <w:lang w:val="en-US"/>
                    </w:rPr>
                    <w:t>P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Гряз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  </w:t>
                  </w:r>
                  <w:r>
                    <w:rPr>
                      <w:lang w:val="en-US"/>
                    </w:rPr>
                    <w:t>B-Lift 200HY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01-01013-0181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Гряз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 xml:space="preserve">Автогидроподъемник Чайка </w:t>
                  </w:r>
                  <w:r>
                    <w:rPr>
                      <w:lang w:val="en-US"/>
                    </w:rPr>
                    <w:t>Socag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296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Гряз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/>
                    <w:t>ПСС-131.22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080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</w:t>
                  </w:r>
                  <w:r>
                    <w:rPr>
                      <w:color w:val="000000"/>
                      <w:lang w:val="en-US"/>
                    </w:rPr>
                    <w:t>3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114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часток СМиТ по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01-01013-0035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82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/>
                    <w:t>КС-357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82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ран-манипулятор </w:t>
                  </w:r>
                  <w:r>
                    <w:rPr>
                      <w:lang w:val="en-US"/>
                    </w:rPr>
                    <w:t>AST</w:t>
                  </w:r>
                  <w:r>
                    <w:rPr/>
                    <w:t xml:space="preserve">.Камаз-65116 </w:t>
                  </w:r>
                  <w:r>
                    <w:rPr>
                      <w:lang w:val="en-US"/>
                    </w:rPr>
                    <w:t>FARRARI</w:t>
                  </w:r>
                  <w:r>
                    <w:rPr/>
                    <w:t>-717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2.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01-01013-0088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ран-манипулятор  </w:t>
                  </w:r>
                  <w:r>
                    <w:rPr>
                      <w:lang w:val="en-US"/>
                    </w:rPr>
                    <w:t>ferrari</w:t>
                  </w:r>
                  <w:r>
                    <w:rPr/>
                    <w:t>-717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2.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41.28Э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KTR-183.20P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7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Автогидроподъемник Т</w:t>
                  </w:r>
                  <w:r>
                    <w:rPr>
                      <w:lang w:val="en-US"/>
                    </w:rPr>
                    <w:t>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35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Автогидроподъемник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95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2571 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05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Вол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КТ</w:t>
                  </w:r>
                  <w:r>
                    <w:rPr>
                      <w:lang w:val="en-US"/>
                    </w:rPr>
                    <w:t>R</w:t>
                  </w:r>
                  <w:r>
                    <w:rPr/>
                    <w:t xml:space="preserve">-183. </w:t>
                  </w:r>
                  <w:r>
                    <w:rPr>
                      <w:lang w:val="en-US"/>
                    </w:rPr>
                    <w:t>P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1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Вол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13-0297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Вол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45719-8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Тербу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13-0156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Тербу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/>
                    <w:t>А01-01013-0238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Задо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116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Участок СМиТ Задонского РЭС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  <w:r>
                    <w:rPr>
                      <w:color w:val="000000"/>
                    </w:rPr>
                    <w:t>ПСС-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Задо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 КС-457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94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Задо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Хлеве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01-01013-0193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Хлеве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45719 -8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7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Становля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  <w:r>
                    <w:rPr>
                      <w:color w:val="000000"/>
                    </w:rPr>
                    <w:t>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01-01013-0034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Становля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Измал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82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часток СМиТ Измалковского РЭС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  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лгору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АПТ-17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4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лгору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57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лгору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45717А-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64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82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ран-манипулятор </w:t>
                  </w:r>
                  <w:r>
                    <w:rPr>
                      <w:lang w:val="en-US"/>
                    </w:rPr>
                    <w:t>AST</w:t>
                  </w:r>
                  <w:r>
                    <w:rPr/>
                    <w:t xml:space="preserve">.Камаз-65116 </w:t>
                  </w:r>
                  <w:r>
                    <w:rPr>
                      <w:lang w:val="en-US"/>
                    </w:rPr>
                    <w:t>FARRARI</w:t>
                  </w:r>
                  <w:r>
                    <w:rPr/>
                    <w:t>-717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2.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01-01013-0081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-141.2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1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АПТ-18.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27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ран-манипулятор </w:t>
                  </w:r>
                  <w:r>
                    <w:rPr>
                      <w:lang w:val="en-US"/>
                    </w:rPr>
                    <w:t>AST</w:t>
                  </w:r>
                  <w:r>
                    <w:rPr/>
                    <w:t>.Камаз-651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ПСС-131.22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079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84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8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ан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/>
                    <w:t>АПТ-18.02П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2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ан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79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часток СМиТ Данковского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40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анковского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ПСС-131.17Э (3308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4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часток СМиТ Лев Толст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41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часток СМиТ Лев Толст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-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5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Чаплыг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457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Чаплыг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36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Чаплыг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4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Красн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КТ</w:t>
                  </w:r>
                  <w:r>
                    <w:rPr>
                      <w:lang w:val="en-US"/>
                    </w:rPr>
                    <w:t>R</w:t>
                  </w:r>
                  <w:r>
                    <w:rPr/>
                    <w:t xml:space="preserve">-183. </w:t>
                  </w:r>
                  <w:r>
                    <w:rPr>
                      <w:lang w:val="en-US"/>
                    </w:rPr>
                    <w:t>P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Красн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ан-манипулятор КМ-К-Н-НТМ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>086-18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13-00112-0006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часток СМиТ ЛГЭС        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ёмник ПСС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13-00112-0004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втогидроподъёмник ПСС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13-00112-0005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ёмник ПСС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13-00112-0003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часток СМиТ ЛГЭС    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ёмник ПСС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ёмник ПСС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ёмник ПСС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ёмник ПСС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ёмник ПСС141.2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ёмник ПСС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кран КС-35715-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9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ёмник ВИПО-18-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3-00112-0011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ёмник ВИПО-18-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13-00112-0012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гидроподъёмник ПСС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13-00112-0010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3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КМ на базе кран-манипулятора МК</w:t>
                  </w:r>
                  <w:r>
                    <w:rPr>
                      <w:color w:val="000000"/>
                      <w:lang w:val="en-US"/>
                    </w:rPr>
                    <w:t>L</w:t>
                  </w:r>
                  <w:r>
                    <w:rPr>
                      <w:color w:val="000000"/>
                    </w:rPr>
                    <w:t xml:space="preserve">- </w:t>
                  </w:r>
                  <w:r>
                    <w:rPr>
                      <w:color w:val="000000"/>
                      <w:lang w:val="en-US"/>
                    </w:rPr>
                    <w:t>HL</w:t>
                  </w:r>
                  <w:r>
                    <w:rPr>
                      <w:color w:val="000000"/>
                    </w:rPr>
                    <w:t>.035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13-00112-0009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ЛГ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3 г.</w:t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433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</w:p>
          <w:p>
            <w:pPr>
              <w:pStyle w:val="TextBody"/>
              <w:tabs>
                <w:tab w:val="clear" w:pos="709"/>
                <w:tab w:val="left" w:pos="433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tabs>
                <w:tab w:val="clear" w:pos="709"/>
                <w:tab w:val="left" w:pos="433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/>
              <w:t>Зам. начальника СМиТ                                                     Толстых Р.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20:00Z</dcterms:created>
  <dc:creator>seti1</dc:creator>
  <dc:description/>
  <cp:keywords/>
  <dc:language>en-US</dc:language>
  <cp:lastModifiedBy>Крюков Андрей Михайлович</cp:lastModifiedBy>
  <cp:lastPrinted>2023-04-13T10:42:00Z</cp:lastPrinted>
  <dcterms:modified xsi:type="dcterms:W3CDTF">2023-04-13T07:14:00Z</dcterms:modified>
  <cp:revision>48</cp:revision>
  <dc:subject/>
  <dc:title>Утверждаю:</dc:title>
</cp:coreProperties>
</file>