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ый инженер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абельной арматуры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Т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rPr/>
      </w:pPr>
      <w:r>
        <w:rPr>
          <w:sz w:val="24"/>
          <w:szCs w:val="24"/>
        </w:rPr>
        <w:t>ПАО «МРСК Центра»-</w:t>
      </w:r>
      <w:r>
        <w:rPr>
          <w:sz w:val="26"/>
          <w:szCs w:val="26"/>
        </w:rPr>
        <w:t xml:space="preserve"> «Костромаэнерго» </w:t>
      </w:r>
      <w:r>
        <w:rPr>
          <w:sz w:val="24"/>
          <w:szCs w:val="24"/>
        </w:rPr>
        <w:t xml:space="preserve"> производит закупку кабельной арматуры для ремонтно-эксплуатационного обслуживания электросетевого оборудования в 2021 г.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2.1 Технические требования, характеристики и количество кабельной арматуры должны соответствовать параметрам и быть не ниже значений приведенных в приложении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арматура, отвечающая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441-84 «Соединения контактные электрические, Приемка и методы испытаний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154-82 «Зажимы контактные наборные с плоскими выводами. Конструкция, основные параметры и размер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32"/>
          <w:szCs w:val="24"/>
        </w:rPr>
      </w:pPr>
      <w:r>
        <w:rPr>
          <w:rFonts w:cs="Helvetica"/>
          <w:sz w:val="24"/>
        </w:rPr>
        <w:t>ГОСТ 23981-80 «Наконечники кабельные. Общие технические условия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1 «</w:t>
      </w:r>
      <w:r>
        <w:rPr>
          <w:rFonts w:cs="Arial"/>
          <w:sz w:val="24"/>
          <w:szCs w:val="24"/>
        </w:rPr>
        <w:t>Соединительные устройства для низковольтных цепей бытового и аналогичного назначения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2 «</w:t>
      </w:r>
      <w:r>
        <w:rPr>
          <w:color w:val="000000"/>
          <w:sz w:val="24"/>
          <w:szCs w:val="24"/>
        </w:rPr>
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и зажимами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-82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кабельной арматуры должен быть не более полугода от момента поставки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арматуры должна соответствовать требованиям ГОСТ 18690-82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ых наконечник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кабельного наконечника в соответствие со стандартом конструкции и размеров. Для наконечников, габаритные размеры которых не позволяют наносить маркировку непосредственно на поверхности наконечника, маркировочные данные наносятся на тару или этикетку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 пакете, пачке, коробке или кассете кабельных наконечников указываются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именование и обозначение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рка материала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ид и толщина покрыти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щее число наконечников в пакете, пачке, коробке или число наконечников в цепи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означение стандарта, конструкции и размеров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И.о. начальника ОАиУП</w:t>
        <w:tab/>
        <w:tab/>
        <w:t xml:space="preserve">                                                                                         И.В. Кузьмин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.В. Ануфрие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+79621847203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55:00Z</dcterms:created>
  <dc:creator>Ерёмин</dc:creator>
  <dc:description/>
  <dc:language>en-US</dc:language>
  <cp:lastModifiedBy>Ануфриев Артем Владимирович</cp:lastModifiedBy>
  <cp:lastPrinted>2010-09-30T17:29:00Z</cp:lastPrinted>
  <dcterms:modified xsi:type="dcterms:W3CDTF">2020-11-20T14:0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