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модернизации автотранспортных средств филиала с переводом на компримированный природный газ метан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конкурс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lang w:eastAsia="en-US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тел.: (4722) 58-80-61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Vornavskoy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модернизации автотранспортных средств филиала с переводом на компримированный природный газ метан для нужд ПАО МРСК Центра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5 072 499,00 </w:t>
            </w:r>
            <w:r>
              <w:rPr>
                <w:szCs w:val="24"/>
              </w:rPr>
              <w:t xml:space="preserve">(пятнадцать миллионов семьдесят две тысячи четыреста девяносто девя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3 014 499,80 </w:t>
            </w:r>
            <w:r>
              <w:rPr>
                <w:szCs w:val="24"/>
              </w:rPr>
              <w:t xml:space="preserve">(три миллиона четырнадцать тысяч четыреста девяносто девять) рублей 80 копеек РФ; </w:t>
            </w:r>
            <w:r>
              <w:rPr>
                <w:b/>
                <w:szCs w:val="24"/>
              </w:rPr>
              <w:t xml:space="preserve">18 086 998,80 </w:t>
            </w:r>
            <w:r>
              <w:rPr>
                <w:szCs w:val="24"/>
              </w:rPr>
              <w:t>(восемнадцать миллионов восемьдесят шесть тысяч девятьсот девяносто восемь) рублей 8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 апрел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6 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 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4 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4 мая 2021 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ок. Дата окончания:</w:t>
            </w:r>
            <w:r>
              <w:rPr>
                <w:b/>
              </w:rPr>
              <w:t xml:space="preserve"> 19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23T06:51:00Z</dcterms:modified>
  <cp:revision>62</cp:revision>
  <dc:subject/>
  <dc:title>Извещение о проведении открытого конкурса</dc:title>
</cp:coreProperties>
</file>