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0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апреля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531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 xml:space="preserve">Реконструкция ВЛ 0,4 кВ № 3 ТП 426 ВЛ 10 кВ № 1008 ПС 35/10 кВ Рябцево со строительством участка ВЛ-0,4 кВ для технологического присоединения энергопринимающих устройств электробытовой техники и освещения картофелехранилища, хоз. постройки, сарая, семенного склада, расположенных по адресу: Смоленская область, Смоленский район,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. Талашкин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200"/>
        <w:gridCol w:w="6098"/>
      </w:tblGrid>
      <w:tr>
        <w:trPr>
          <w:trHeight w:val="64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7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604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23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N 1008 П/СТ РЯБЦЕВО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184"/>
        <w:gridCol w:w="1387"/>
        <w:gridCol w:w="2356"/>
        <w:gridCol w:w="1800"/>
        <w:gridCol w:w="1503"/>
      </w:tblGrid>
      <w:tr>
        <w:trPr>
          <w:trHeight w:val="58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Догово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639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енков Дмитрий Викторович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бытовая техника и освещение картофелехранилища, хоз. постройки, сарая, семенного скл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 кВт (в т.ч. 43,0 кВт ранее присоединенная мощность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58"/>
        <w:gridCol w:w="5830"/>
      </w:tblGrid>
      <w:tr>
        <w:trPr>
          <w:trHeight w:val="5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алашкино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3260101: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sz w:val="24"/>
          <w:szCs w:val="24"/>
        </w:rPr>
        <w:t>ВЛ 0,4 кВ № 3 ТП 426 ВЛ 10 кВ № 1008 ПС 35/10 кВ Рябцево со строительством участка ВЛ-0,4 кВ для технологического присоединения энергопринимающих устройств электробытовой техники и освещения картофелехранилища, хоз. постройки, сарая, семенного склада, расположенных по адресу: Смоленская область, Смоленский район, с. Талашкино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743"/>
        <w:gridCol w:w="2342"/>
      </w:tblGrid>
      <w:tr>
        <w:trPr>
          <w:trHeight w:val="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И-0,4 кВ протяженностью 0,01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</w:t>
            </w:r>
            <w:r>
              <w:rPr>
                <w:color w:val="000000"/>
                <w:sz w:val="22"/>
                <w:szCs w:val="22"/>
              </w:rPr>
              <w:t>42063912</w:t>
            </w:r>
            <w:r>
              <w:rPr>
                <w:sz w:val="22"/>
                <w:szCs w:val="22"/>
              </w:rPr>
              <w:t>.01</w:t>
            </w:r>
          </w:p>
        </w:tc>
      </w:tr>
      <w:tr>
        <w:trPr>
          <w:trHeight w:val="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(замена провода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</w:t>
            </w:r>
            <w:r>
              <w:rPr>
                <w:color w:val="000000"/>
                <w:sz w:val="22"/>
                <w:szCs w:val="22"/>
              </w:rPr>
              <w:t>42063912</w:t>
            </w:r>
            <w:r>
              <w:rPr>
                <w:sz w:val="22"/>
                <w:szCs w:val="22"/>
              </w:rPr>
              <w:t>.02</w:t>
            </w:r>
          </w:p>
        </w:tc>
      </w:tr>
      <w:tr>
        <w:trPr>
          <w:trHeight w:val="1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-426 (замена АВ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</w:t>
            </w:r>
            <w:r>
              <w:rPr>
                <w:color w:val="000000"/>
                <w:sz w:val="22"/>
                <w:szCs w:val="22"/>
              </w:rPr>
              <w:t>42063912</w:t>
            </w:r>
            <w:r>
              <w:rPr>
                <w:sz w:val="22"/>
                <w:szCs w:val="22"/>
              </w:rPr>
              <w:t>.03</w:t>
            </w:r>
          </w:p>
        </w:tc>
      </w:tr>
      <w:tr>
        <w:trPr>
          <w:trHeight w:val="1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-426 (замена тр-ра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</w:t>
            </w:r>
            <w:r>
              <w:rPr>
                <w:color w:val="000000"/>
                <w:sz w:val="22"/>
                <w:szCs w:val="22"/>
              </w:rPr>
              <w:t>42063912</w:t>
            </w:r>
            <w:r>
              <w:rPr>
                <w:sz w:val="22"/>
                <w:szCs w:val="22"/>
              </w:rPr>
              <w:t>.04</w:t>
            </w:r>
          </w:p>
        </w:tc>
      </w:tr>
      <w:tr>
        <w:trPr>
          <w:trHeight w:val="1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</w:t>
            </w:r>
            <w:r>
              <w:rPr>
                <w:color w:val="000000"/>
                <w:sz w:val="22"/>
                <w:szCs w:val="22"/>
              </w:rPr>
              <w:t>42063912</w:t>
            </w:r>
            <w:r>
              <w:rPr>
                <w:sz w:val="22"/>
                <w:szCs w:val="22"/>
              </w:rPr>
              <w:t>.0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полнофазного режима на ВЛ 0,4 кВ № 3 ТП 426 предусмотреть проектом и выполнить замену существующего провода на четырехжильный самонесущий изолированный провод большего сечения в пролетах опор от РУ-0,4 кВ ТП-426 до опоры №8, ориентировочно 0,240 км. Предусмотреть замену опор на реконструируемом участке ВЛ-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замену вводов (ориентировочно 2х20 м) на реконструируемом участке ВЛ-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установить на опорах №2, №8 ВЛ 0,4 кВ № 3 ТП 426 щиты с автоматическими выключателями для защиты линии при ответвлении неизолированных проводов от СИП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извести реконструкцию отпаечной опоры ВЛ 0,4 кВ № 3 ТП 426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строительство участка ВЛИ 0,4 кВ с применением изолированного провода от опоры (№ определить проектом) ВЛ-0,4 кВ № 3 ТП-426 до выносного щита учета (ВЩУ) ориентировочной протяженностью 0,010 км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олукосвенн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2073"/>
        <w:gridCol w:w="1843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10 (6)/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замену существующего силового трансформатора (160 кВА) в ТП-426 на силовой трансформатор большей мощности (400 кВА). Конструктивное исполнение, состав и параметры оборудования определить проектом по согласованию со Смоленским РЭС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мену автоматического выключателя в РУ-0,4 кВ ТП-426 (Л3), ориентировочно 630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заменить в ТП-426 ошиновки 10-0,4 кВ силового трансформатора, предохранители 10 кВ и трансформаторы тока на оборудование соответствующего большего номинала. Параметры оборудования определить проект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2048"/>
        <w:gridCol w:w="3402"/>
      </w:tblGrid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0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ота, Гц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0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00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Y/Z</w:t>
            </w:r>
            <w:r>
              <w:rPr>
                <w:sz w:val="22"/>
                <w:szCs w:val="22"/>
              </w:rPr>
              <w:t>н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х2,</w:t>
            </w:r>
            <w:r>
              <w:rPr>
                <w:sz w:val="22"/>
                <w:szCs w:val="22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нагревостойкости изоляции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 по ГОСТ1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УХЛ1 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Дополнительные условия/треб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1 ноября 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ВЛ-0,4 кВ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25:00Z</dcterms:created>
  <dc:creator>Ерёмин</dc:creator>
  <dc:description/>
  <cp:keywords/>
  <dc:language>en-US</dc:language>
  <cp:lastModifiedBy>Сергеева Маргарита Александровна</cp:lastModifiedBy>
  <cp:lastPrinted>2021-04-16T12:56:00Z</cp:lastPrinted>
  <dcterms:modified xsi:type="dcterms:W3CDTF">2021-04-22T05:40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