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апрел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51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, установка ВЩУ и реконструкция РУ-0,4 кВ ТП 583 КЛ 6 кВ №622 ПС Диффузион КЛ 6 кВ №1301 РП 13 ПС 110/6/6 кВ Диффузион для обеспечения технологического присоединения энергопринимающих устройств административно/офисного здания, расположенного по адресу: Смоленская область, г. Смоленск, ул. Рыленкова (перед домом №66)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71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3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583 г.Смоленск ул.Рыленкова,66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0"/>
        <w:gridCol w:w="2080"/>
        <w:gridCol w:w="2222"/>
        <w:gridCol w:w="1805"/>
        <w:gridCol w:w="1784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92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аев Камилмагомед Ахмедкарим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/офисное зд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(третья) 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Рыленкова (перед домом №66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6:1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КЛ-0,4 кВ, установка ВЩУ и реконструкция РУ-0,4 кВ ТП 583 КЛ 6 кВ №622 ПС Диффузион КЛ 6 кВ №1301 РП 13 ПС 110/6/6 кВ Диффузион для обеспечения технологического присоединения энергопринимающих устройств административно/офисного здания, расположенного по адресу: Смоленская область, г. Смоленск, ул. Рыленкова (перед домом №66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925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Строительство КЛ-0,4 кВ протяженностью 0,030 км методом ГНБ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925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РУ-0,4 кВ Т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9258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9258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-0,4 кВ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КЛ 0,4 кВ от РУ 0,4 кВ (АВ №3) ТП 583 до выносного щита учета (ВЩУ) ориентировочной протяженностью 0,13 км, в том числе методом ГНБ 0,03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ж/б стойке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коммутационного аппарата (АВ №3) в РУ 0,4 кВ ТП 583 на аппарат большего номинала. Тип и параметры применяемого оборудования определить проекто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 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8.09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1-04-16T13:24:00Z</cp:lastPrinted>
  <dcterms:modified xsi:type="dcterms:W3CDTF">2021-04-16T10:43:00Z</dcterms:modified>
  <cp:revision>29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