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9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апреля  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5069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проектируемой ТП-10/0,4 кВ ВЛ-10 кВ № 06 ПС 35/10 кВ Дружба, строительство КЛ-10 кВ от проектируемой ТП-10/0,4 к (по ТЗ №7-4230 ДТП №41884939), строительство ТП 10/0,4 кВ и ВЛ-0,4 кВ для обеспечения технологического присоединения энергопринимающих устройств объектов предпринимательства, расположенных по адресу: Смоленская область, Вяземский р-н, г. Вязьма, ул. Воинов-Интернационалистов, в районе автомагистрали Москва-Минск, участок с кад. № 67:02:0010202:58, Смоленская область, Вяземский р-н, г. Вязьма, ул. Воинов-Интернационалистов, в районе автомагистрали Москва-Минск, участок с кад. № 67:02:0010202:5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 энергопринимающих устройств Заявителя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28"/>
        <w:gridCol w:w="2056"/>
        <w:gridCol w:w="2359"/>
        <w:gridCol w:w="1803"/>
        <w:gridCol w:w="1786"/>
      </w:tblGrid>
      <w:tr>
        <w:trPr>
          <w:trHeight w:val="10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570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ченков Геннадий Алексееви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предпринимательст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2 (втора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567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ченков Геннадий Алексееви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предпринимательст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2 (втора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16"/>
        <w:gridCol w:w="549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Вяземский район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г. Вязьма, ул. Воинов-Интернационалистов, в районе автомагистрали Москва-Минск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67:02:0010202:58</w:t>
            </w:r>
          </w:p>
        </w:tc>
      </w:tr>
      <w:tr>
        <w:trPr>
          <w:trHeight w:val="73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Вяземский район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г. Вязьма, ул. Воинов-Интернационалистов, в районе автомагистрали Москва-Минск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67:02:0010202:5</w:t>
            </w:r>
          </w:p>
        </w:tc>
      </w:tr>
    </w:tbl>
    <w:p>
      <w:pPr>
        <w:pStyle w:val="TextBodyIndent"/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left="0" w:right="0" w:firstLine="851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sz w:val="24"/>
          <w:szCs w:val="24"/>
        </w:rPr>
        <w:t>проектируемой ТП-10/0,4 кВ ВЛ-10 кВ № 06 ПС 35/10 кВ Дружба, строительство КЛ-10 кВ от проектируемой ТП-10/0,4 к (по ТЗ №7-4230 ДТП №41884939), строительство ТП 10/0,4 кВ и ВЛ-0,4 кВ для обеспечения технологического присоединения энергопринимающих устройств объектов предпринимательства, расположенных по адресу: Смоленская область, Вяземский р-н, г. Вязьма, ул. Воинов-Интернационалистов, в районе автомагистрали Москва-Минск, участок с кад. № 67:02:0010202:58, Смоленская область, Вяземский р-н, г. Вязьма, ул. Воинов-Интернационалистов, в районе автомагистрали Москва-Минск, участок с кад. № 67:02:0010202:5</w:t>
      </w:r>
      <w:r>
        <w:rPr>
          <w:bCs/>
          <w:i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-10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75676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двух КЛ-10 кВ протяженностью 2х0,30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75676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двух КЛ-10 кВ методом ГНБ протяженностью 2х0,0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75676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двух ВЛ-0,4 кВ протяженностью 2х0,04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75676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П-10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75676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 0,4 кВ (2 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75676.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двух ВЛ-0,4 кВ протяженностью 2х0,04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75707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 0,4 кВ (2 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75707.0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Style18"/>
        <w:ind w:left="71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71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10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10-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6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8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8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8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-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10 (6) кВ: нет.</w:t>
      </w:r>
    </w:p>
    <w:p>
      <w:pPr>
        <w:pStyle w:val="Style18"/>
        <w:ind w:left="0" w:righ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четырех ВЛИ 0,4 кВ с применением изолированного провода на железобетонных опорах от РУ 0,4 кВ проектируемой ТП 10/0,4 кВ до выносных щитов учета (ВЩУ), ориентировочной протяженностью 4х0,04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выносных щитов учета (ВЩУ) (4 шт.) на последних опорах проектируемых ВЛИ, укомплектованных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олукосвенн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95+1х95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993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993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Л 6(10)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двух КЛ-10 кВ от РУ-10 кВ ТП, проектируемой по договору №41884939 (ТЗ №7-4230), до РУ-10 кВ проектируемой ТП-10/0,4 кВ (ориентировочной протяженностью 2х0,350 км, в том числе 2х0,050 км методом ГНБ)</w:t>
      </w:r>
      <w:r>
        <w:rPr/>
        <w:t>.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ПС и ТП</w:t>
              <w:tab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Тип кабеля КЛ-10 кВ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алюминиевыми жилами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Материал изоляции кабеля 10 кВ при новом строительстве и реконструкции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ксидно-сшиваемый полиэтиле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жаробезопасное исполнение КЛ-6 кВ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, не распространяющее горение, на участке КЛ при входе в РУ-6 кВ КТП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ребования к КЛ-10 кВ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для КЛ-10 кВ применить </w:t>
      </w:r>
      <w:r>
        <w:rPr>
          <w:bCs/>
          <w:sz w:val="24"/>
          <w:szCs w:val="24"/>
        </w:rPr>
        <w:t>кабель с алюминиевыми жилами с изоляцией из сшитого полиэтилена в оболочке из полиэтилена, бронированный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риентировочное значение сечения КЛ-10 кВ и длину (указанную в Приложении), уточнить в проекте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 xml:space="preserve">КЛ-10 (6)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земление и защиту от перенапряжений выполнить согласно требованиям ПУЭ</w:t>
      </w:r>
      <w:r>
        <w:rPr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есть в проекте затраты на производство инженерных изысканий с оплатой справок и заключений; на подготовку документации по проекту планировки и проекту межевания линейного объекта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установить комплектную двухтрансформаторную подстанцию 10/0,4 кВ киоскового типа. Конструктивное исполнение, состав и параметры оборудования трансформаторной подстанции 10/0,4 кВ определить проектом по согласованию с Вяземским РЭС. Место установки трансформаторной подстанции 10/0,4 кВ согласовать с Вяземским РЭС и другими заинтересованными организациями.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8"/>
        <w:gridCol w:w="1198"/>
        <w:gridCol w:w="567"/>
        <w:gridCol w:w="1417"/>
        <w:gridCol w:w="1418"/>
        <w:gridCol w:w="1275"/>
        <w:gridCol w:w="1418"/>
      </w:tblGrid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/0,4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2015, не мене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ый </w:t>
            </w:r>
          </w:p>
        </w:tc>
      </w:tr>
      <w:tr>
        <w:trPr/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приемник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пус КТП выполнен из оцинкованного металла (горячее цинкование) толщиной  не менее 2,5 мм 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Заказчика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10 и 0,4 кВ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очные устройств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а КТП в съемном исполнении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атная площадка с устройством фиксации силового трансформатора в рабочем и ремонтном положении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е отдельные отсеки с теплоизоляцией и обогревом для размещения шкафов управления наружным освещением, ТМ и АСУЭ. Каждый отсек должен иметь индивидуальную двер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ребования к безопасности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, препятствующее приближению к токоведущим частям 10 кВ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тор устанавливается в РУ–10кВ со стороны подхода ЛЭП–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 Должна быть предусмотрена возможность замены ламп индикации.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ция контроля нагрева контактных соединений в РУ 0,4 кВ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ю выполнить на основе термоиндикаторных наклеек. Наклейка выполнена на основе клеящейся полосы, которая изменяет цвет при переходе заданного температурного порога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</w:trPr>
        <w:tc>
          <w:tcPr>
            <w:tcW w:w="3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trHeight w:val="323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РУ ВН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РУ ВН на базе камер КСО с выключателями нагрузки на каждое присоединение (1 шт.)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амера КСО с выключателем нагрузки и предохранителями 10 кВ на присоединение силового трансформатора (1 шт.). </w:t>
            </w:r>
          </w:p>
        </w:tc>
      </w:tr>
      <w:tr>
        <w:trPr>
          <w:trHeight w:val="323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ых аппаратов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ыключатели нагрузки ВНА-1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на 1 присоединения, на присоединение силового трансформатора</w:t>
            </w:r>
          </w:p>
        </w:tc>
      </w:tr>
      <w:tr>
        <w:trPr>
          <w:trHeight w:val="323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0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2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327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trHeight w:val="327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10 кВ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327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10 кВ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РУ-0.4 кВ конденсатора для компенсации потерь реактивной мощности в трансформатор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лин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4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firstLine="45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</w:t>
            </w:r>
          </w:p>
        </w:tc>
      </w:tr>
      <w:tr>
        <w:trPr>
          <w:trHeight w:val="27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50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8"/>
              <w:ind w:left="345" w:right="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нтролируемые параметры ТМ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(-ей) КТП (один обобщенный сигнал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ТМ и АСУЭ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позиционный ТС положения автоматического выключателя фидера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позиционный ТС наличия напряжения на всех фазах секции шин 0,4 кВ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>Дополнительные ТС от системы ОПС.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 на вводе в ТП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чет электроэнерг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ребования к оборудова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 должен соответствовать требованиям СТО 34.01-5.1-009-2019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«Пирамида-сети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нести на ТП диспетчерское наименов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Проводник в комплекте для соединения нулевого вывода тр-ра с контуром заземления (указать) – д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 Наличие в комплекте замка Генодмана (указать) – 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ТП установить на фундаментные блоки. Блоки обшить металлическим оцинкованным профнастилом, окрашенным в цвет, соответствующий корпоративному стандарту Заказчика.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в РУ-10 кВ проектируемой ТП-10/0,4 кВ по ТЗ №7-4230 (ДТП №42884939) установку двух линейных ячеек КСО с коммутационными аппаратами. Параметры применяемого оборудования определить проектом в соответствии с ПУЭ и действующей нормативно-технической документацией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6(10)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01.11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План участков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>технологического развития и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цифровизации      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sz w:val="26"/>
      <w:szCs w:val="26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31:00Z</dcterms:created>
  <dc:creator>Ерёмин</dc:creator>
  <dc:description/>
  <cp:keywords/>
  <dc:language>en-US</dc:language>
  <cp:lastModifiedBy>Сергеева Маргарита Александровна</cp:lastModifiedBy>
  <cp:lastPrinted>2021-04-19T11:28:00Z</cp:lastPrinted>
  <dcterms:modified xsi:type="dcterms:W3CDTF">2021-04-21T07:31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