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0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апрел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</w:t>
      </w:r>
      <w:r>
        <w:rPr>
          <w:i/>
          <w:sz w:val="24"/>
          <w:szCs w:val="24"/>
          <w:u w:val="single"/>
          <w:lang w:val="en-US"/>
        </w:rPr>
        <w:t>266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ТП 237 ВЛ 6 кВ №603  ПС 35/6 кВ PCCR  со строительством ВЛ-0,4 кВ и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афоновский район, г. Сафоново, СДТ «Клен»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103-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10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237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113"/>
        <w:gridCol w:w="1524"/>
        <w:gridCol w:w="1349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50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нова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фонов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фоново, СДТ «Клен»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7:0011201:1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ТП 237 ВЛ 6 кВ №603  ПС 35/6 кВ PCCR  со строительством ВЛ-0,4 кВ и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афоновский район, г. Сафоново, СДТ «Клен»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7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85080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6/0,4 кВ (установка АВ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85080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85080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строительство участка ВЛИ 0,4 кВ с применением изолированного провода от вновь установленного коммутационного аппарата в </w:t>
      </w:r>
      <w:r>
        <w:rPr>
          <w:color w:val="000000"/>
          <w:sz w:val="24"/>
          <w:szCs w:val="24"/>
        </w:rPr>
        <w:t xml:space="preserve"> РУ-0,4 кВ ТП 237 </w:t>
      </w:r>
      <w:r>
        <w:rPr>
          <w:sz w:val="24"/>
          <w:szCs w:val="24"/>
        </w:rPr>
        <w:t>до границы земельного участка Заявителя ориентировочной протяженностью 0,27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вырубку просеки (ориентировочно 0,060 км) на трассе проектируемой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 xml:space="preserve">Предусмотреть проектом и выполнить   в РУ-0,4 кВ ТП 237 установку автоматического выключателя(ориентировочно 80А) на проектируемую ВЛ-0,4 кВ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4.10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                       </w:t>
      </w:r>
      <w:r>
        <w:rPr/>
        <w:t>3. Схема ТП 237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цифровизации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12-03T13:37:00Z</cp:lastPrinted>
  <dcterms:modified xsi:type="dcterms:W3CDTF">2021-04-20T06:24:00Z</dcterms:modified>
  <cp:revision>5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