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6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апреля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5065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 2 ТП 327 ВЛ 10 кВ № 18 ПС 110/10 кВ РП Серго-Ивановское со строительством участка ВЛ-0,4 кВ и установкой ВЩУ для технологического присоединения энергопринимающих устройств жилого дома, расположенного по адресу: Смоленская область, Гагаринский район, с/п Серго-Ивановское, д. Мамонов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200"/>
        <w:gridCol w:w="6098"/>
      </w:tblGrid>
      <w:tr>
        <w:trPr>
          <w:trHeight w:val="64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7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039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5756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ВЛ 10 кВ № 18 РП Серго - Ивановское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1"/>
        <w:gridCol w:w="1833"/>
        <w:gridCol w:w="1662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218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енкова Ирина Михайл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00"/>
        <w:gridCol w:w="5830"/>
      </w:tblGrid>
      <w:tr>
        <w:trPr>
          <w:trHeight w:val="5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Гагаринский рай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п Серго-Ивановское, д. Мамоново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550101:5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sz w:val="24"/>
          <w:szCs w:val="24"/>
        </w:rPr>
        <w:t>ВЛ 0,4 кВ № 2 ТП 327 ВЛ 10 кВ № 18 ПС 110/10 кВ РП Серго-Ивановское со строительством участка ВЛ-0,4 кВ и установкой ВЩУ для технологического присоединения энергопринимающих устройств жилого дома, расположенного по адресу: Смоленская область, Гагаринский район, с/п Серго-Ивановское, д. Мамоново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4539.01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ориентировочно 0,18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4539.02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4539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1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142" w:right="0"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851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извести реконструкцию опоры № 1-6 ВЛ 0,4 кВ № 2 ТП 327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роектировать и выполнить строительство участка ВЛИ 0,4 кВ с применением изолированного провода от опоры № 1-6 ВЛ 0,4 кВ № 2 ТП 327 до выносного щита учета (ВЩУ) ориентировочной протяженностью 0,180 км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65"/>
        <w:gridCol w:w="1951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30 сентября 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sz w:val="24"/>
      <w:szCs w:val="2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54:00Z</dcterms:created>
  <dc:creator>Ерёмин</dc:creator>
  <dc:description/>
  <cp:keywords/>
  <dc:language>en-US</dc:language>
  <cp:lastModifiedBy>Сергеева Маргарита Александровна</cp:lastModifiedBy>
  <cp:lastPrinted>2021-04-14T09:11:00Z</cp:lastPrinted>
  <dcterms:modified xsi:type="dcterms:W3CDTF">2021-04-16T08:01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