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ТВЕРЖДАЮ»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вый заместитель директора – 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инженер</w:t>
      </w:r>
    </w:p>
    <w:p>
      <w:pPr>
        <w:pStyle w:val="Normal"/>
        <w:spacing w:lineRule="auto" w:line="240" w:before="0" w:after="0"/>
        <w:ind w:right="-1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а ПАО «Россети Центр»-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 /В.В. Плещев</w:t>
      </w:r>
    </w:p>
    <w:p>
      <w:pPr>
        <w:pStyle w:val="Normal"/>
        <w:spacing w:lineRule="auto" w:line="240"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___» ___________________ 2023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35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поставку стройматери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от № 401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ча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О «Россети Центр» (Покупатель) производит закупку строительных материалов для обеспечения потребности филиала ПАО «Россети Центр» - «Ярэнерго» и выполнения ремонтных и инвестиционных программ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закупочной процедур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 поставка строительных материалов в количестве, приведенном в приложении №1 к ТЗ.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ставщик обеспечивает поставку строительных материалов на склады получателей – филиала ПАО «Россети Центр» - «Ярэнерго» в объемах и в</w:t>
      </w:r>
      <w:r>
        <w:rPr/>
        <w:t xml:space="preserve"> сроки, установленные данным ТЗ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37"/>
        <w:gridCol w:w="2522"/>
        <w:gridCol w:w="3022"/>
      </w:tblGrid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ранспорт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1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энерг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*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остовская площадка 152150, г. Ростов, Савинское шоссе, д.15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заключения договора до 30.11.2023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заявок от филиала</w:t>
            </w:r>
          </w:p>
        </w:tc>
      </w:tr>
      <w:tr>
        <w:trPr>
          <w:trHeight w:val="132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Ярославская площадка 150007, г. Ярославль, ул. Урочская, д.23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ыбинская площадка 152907, г. Рыбинск, ул. Кулибина, д.14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6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*п. 5  Приложения №1 к ТЗ (Песок карьерный модуль крупности 0,7-1,2, тонна) – самовыво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. 20,21,32,34,43,45,46,47  Приложения №1 к ТЗ (Сыпучие строительные материалы) – с доставкой по Ярославской области партиями по заявкам  на расстояния от 50 до 250к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одукция должна быть сертифицирована, должна иметь тех. условия производителя данной продукции и обеспеченна гарантийными обязательствами, обязательно наличие </w:t>
      </w:r>
      <w:r>
        <w:rPr>
          <w:rFonts w:cs="Times New Roman" w:ascii="Times New Roman" w:hAnsi="Times New Roman"/>
          <w:sz w:val="24"/>
        </w:rPr>
        <w:t>сертификата СЭМ (сертификат экологического менеджмента)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троля приемки продукц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быть новой, ранее не использованной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Участник закупочных процедур на право заключения договора на поставку стройматериалов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паковка, транспортирование, условия и сроки хра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Срок изготовления стройматериалов должен быть не более полугода от момента поставк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Сроки и очередность поставки продукци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поставки строительных материалов – с момента заключения договора до 30.11.2023 года на основании заявок от филиала. Изменение сроков поставки оборудования оформляется в соответствии с условиями договора поставки и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поставщику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3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окументов, подтверждающих возможность осуществления поставок материалов (в соответствии с требованиями конкурсной документаци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ействующих лицензий на виды деятельности, связанные с поставкой материалов  указанных в данном ТЗ.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мплект поставки стройматериалов должны входить документы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порт по нормативной документации, утвержденной в установленном порядке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луатационные документы, утвержденные в установленном порядке на русском языке;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rFonts w:cs="Times New Roman" w:ascii="Times New Roman" w:hAnsi="Times New Roman"/>
          <w:color w:val="000000"/>
          <w:sz w:val="24"/>
          <w:szCs w:val="24"/>
        </w:rPr>
        <w:t>ГОСТ 14192 – 96</w:t>
      </w:r>
      <w:r>
        <w:rPr>
          <w:rFonts w:cs="Times New Roman" w:ascii="Times New Roman" w:hAnsi="Times New Roman"/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Normal"/>
        <w:tabs>
          <w:tab w:val="clear" w:pos="708"/>
          <w:tab w:val="left" w:pos="1560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0. Правила приемки продукци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партия стройматериалов должна пройти входной контроль, осуществляемый представителями филиала ПАО «Россети Центр» и ответственными представителями Поставщика при получении их на скла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Стоимость продукции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тоимость должна быть включена доставка до склада Покупателя.</w:t>
      </w:r>
      <w:r>
        <w:rPr>
          <w:i/>
          <w:sz w:val="22"/>
          <w:szCs w:val="22"/>
        </w:rPr>
        <w:t>.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анализа 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я производством                                                                  Хлапов А.Ю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. Червяков Е.Н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4"/>
        </w:rPr>
        <w:t>8(4852) 78-15-09</w:t>
      </w: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07:00Z</dcterms:created>
  <dc:creator>eskova</dc:creator>
  <dc:description/>
  <cp:keywords/>
  <dc:language>en-US</dc:language>
  <cp:lastModifiedBy>Наумова Наталья Геннадьевна</cp:lastModifiedBy>
  <cp:lastPrinted>2023-01-27T11:38:00Z</cp:lastPrinted>
  <dcterms:modified xsi:type="dcterms:W3CDTF">2023-01-27T08:44:00Z</dcterms:modified>
  <cp:revision>11</cp:revision>
  <dc:subject/>
  <dc:title/>
</cp:coreProperties>
</file>