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6) кВ, ТП 10(6)/0,4 кВ, ЛЭП 0,4 кВ,  РЗиА ПС 110/6 кВ Агрегатная и РП-16, расположенных в Елецком, Хлевенском, Липецком районах по договорам ТП (лот 435)</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7»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6) кВ, ТП 10(6)/0,4 кВ, ЛЭП 0,4 кВ,  РЗиА ПС 110/6 кВ Агрегатная и РП-16, расположенных в Елецком, Хлевенском, Липецком районах по договорам ТП (лот 435)</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8 691 068,00</w:t>
      </w:r>
      <w:r>
        <w:rPr>
          <w:sz w:val="22"/>
          <w:szCs w:val="22"/>
        </w:rPr>
        <w:t xml:space="preserve"> (восемь миллионов шестьсот девяносто одна тысяча шестьдесят восемь) рублей 00 копеек РФ без учета НДС, кроме того НДС 18% – </w:t>
      </w:r>
      <w:r>
        <w:rPr>
          <w:b/>
          <w:sz w:val="22"/>
          <w:szCs w:val="22"/>
        </w:rPr>
        <w:t>1 564 392,24</w:t>
      </w:r>
      <w:r>
        <w:rPr>
          <w:sz w:val="22"/>
          <w:szCs w:val="22"/>
        </w:rPr>
        <w:t xml:space="preserve"> (один миллион пятьсот шестьдесят четыре тысячи триста девяносто два) рубля 24 копейки РФ, итого с учетом НДС </w:t>
      </w:r>
      <w:r>
        <w:rPr>
          <w:b/>
          <w:sz w:val="22"/>
          <w:szCs w:val="22"/>
        </w:rPr>
        <w:t>10 255 460,24</w:t>
      </w:r>
      <w:r>
        <w:rPr>
          <w:sz w:val="22"/>
          <w:szCs w:val="22"/>
        </w:rPr>
        <w:t xml:space="preserve"> (десять миллионов двести пятьдесят пять тысяч четыреста шестьдесят) рублей 24 копейки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4 ма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27T09:45:00Z</cp:lastPrinted>
  <dcterms:modified xsi:type="dcterms:W3CDTF">2018-04-27T06:46:00Z</dcterms:modified>
  <cp:revision>128</cp:revision>
  <dc:subject/>
  <dc:title>Типовая закупочная документация</dc:title>
</cp:coreProperties>
</file>