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05A_0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25558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05A_0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25558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ОПН 0,4-10 кВ.  Лот № 305А.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ОПН-П-10/12,5/10/550 III УХЛ1)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567" w:leader="none"/>
        </w:tabs>
        <w:ind w:left="142" w:firstLine="992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ограничителей перенапряжения (далее ОПН)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567" w:leader="none"/>
        </w:tabs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348"/>
        <w:gridCol w:w="7238"/>
      </w:tblGrid>
      <w:tr>
        <w:trPr>
          <w:trHeight w:val="63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285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Н-П-10/12,5/10/550 III УХЛ1</w:t>
            </w:r>
          </w:p>
        </w:tc>
        <w:tc>
          <w:tcPr>
            <w:tcW w:w="7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 напряжения сети, кВ - 10</w:t>
            </w:r>
          </w:p>
        </w:tc>
      </w:tr>
      <w:tr>
        <w:trPr>
          <w:trHeight w:val="34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большее длительно допустимое рабочее напряжение (Uнд), кВ – 12,5</w:t>
            </w:r>
          </w:p>
        </w:tc>
      </w:tr>
      <w:tr>
        <w:trPr>
          <w:trHeight w:val="28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 пропускной  способности, А, для импульсов тока 2000 мкс - 550</w:t>
            </w:r>
          </w:p>
        </w:tc>
      </w:tr>
      <w:tr>
        <w:trPr>
          <w:trHeight w:val="28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разрядный ток, кА – 10</w:t>
            </w:r>
          </w:p>
        </w:tc>
      </w:tr>
      <w:tr>
        <w:trPr>
          <w:trHeight w:val="28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 внешней изоляции - полимер</w:t>
            </w:r>
          </w:p>
        </w:tc>
      </w:tr>
      <w:tr>
        <w:trPr>
          <w:trHeight w:val="28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грязнения изоляции по ГОСТ 9920 - 3</w:t>
            </w:r>
          </w:p>
        </w:tc>
      </w:tr>
      <w:tr>
        <w:trPr>
          <w:trHeight w:val="28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матическое исполнение и категория размещения – УХЛ 1</w:t>
            </w:r>
          </w:p>
        </w:tc>
      </w:tr>
    </w:tbl>
    <w:p>
      <w:pPr>
        <w:pStyle w:val="Style9"/>
        <w:tabs>
          <w:tab w:val="clear" w:pos="709"/>
          <w:tab w:val="left" w:pos="567" w:leader="none"/>
        </w:tabs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*-Значения амплитуд импульсов тока должны соответствовать нормированным для классов ограничителей по пропускной способности и номинальному разрядному току (п.4, 6.2 ГОСТ Р 52725 - 2007).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/>
      </w:pPr>
      <w:r>
        <w:rPr>
          <w:sz w:val="24"/>
          <w:szCs w:val="24"/>
        </w:rPr>
        <w:t>1.2</w:t>
        <w:tab/>
        <w:t>Требования к конструкции ОПН: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ограничители должны быть герметичным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ограничители должны быть взрывобезопасным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онструкция ограничителя должна быть стойкой к проникновению влаги и другим воздействиям окружающей среды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ограничители должны иметь контактные зажимы для присоединения к токоведущим част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се металлические детали ограничителей должны быть защищены от коррозии. Материал уплотнения для герметизации должен быть озоностойки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олимерная изоляция ограничителей должна быть трекинг-эрозионно-стойкой в соответствии с ГОСТ Р 52725-2007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ожаробезопасность ограничителей должна соответствовать ГОСТ 12.2.007.3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наружной установке ОПН должны выдерживать скорость ветра: не менее 40 м/с (при отсутствии гололеда); не менее 15 м/с при толщине стенки льда до 20 мм.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1429" w:hanging="720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6"/>
        </w:numPr>
        <w:tabs>
          <w:tab w:val="left" w:pos="0" w:leader="none"/>
          <w:tab w:val="left" w:pos="709" w:leader="none"/>
        </w:tabs>
        <w:spacing w:lineRule="auto" w:line="276"/>
        <w:ind w:left="993" w:hanging="284"/>
        <w:rPr>
          <w:sz w:val="24"/>
          <w:szCs w:val="24"/>
        </w:rPr>
      </w:pPr>
      <w:r>
        <w:rPr>
          <w:sz w:val="24"/>
          <w:szCs w:val="24"/>
        </w:rPr>
        <w:t>К поставке допускается оборудование, отвечающее следующим требованиям: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комплектации варисторами не собственного производства необходимо наличие письма от производителя варисторов, подтверждающее поставки варисторов производителю ОПН. Марка варисторов, используемых в ОПН должна совпадать с маркой варисторов, указанной в протоколах испытаний в соответствие с ГОСТ Р 52725 - 2007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ляемое электротехническое оборудование отечественного и зарубежного производства  должно быть аттестовано ПАО «Россети». Для неаттестованного оборудования необходимо положительное заключение Комиссии ПАО «МРСК Центра» по допуску оборудования, материалов и систем. Участник закупочных процедур на право заключения договора на поставку ОПН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1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ОПН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.2.007.3 «Система стандартов безопасности труда. Электротехнические устройства на напряжение свыше 1000 в. Требования безопасности».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2725-2007 «Ограничители перенапряжений нелинейные для электроустановок переменного тока напряжением от 3 до 750 кВ. Общие технические условия».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920-89 «Электроустановки переменного тока на напряжение от 3 до 750 кВ. Длина пути утечки внешней изоляции»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.</w:t>
      </w:r>
    </w:p>
    <w:p>
      <w:pPr>
        <w:pStyle w:val="Style9"/>
        <w:numPr>
          <w:ilvl w:val="1"/>
          <w:numId w:val="1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ОПН  должны соответствовать требованиям, указанным в технических условиях изготовителя ОПН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rFonts w:eastAsia="Times New Roman" w:cs="Times New Roman"/>
          <w:sz w:val="24"/>
          <w:szCs w:val="24"/>
        </w:rPr>
        <w:t></w:t>
      </w:r>
      <w:r>
        <w:rPr>
          <w:sz w:val="24"/>
          <w:szCs w:val="24"/>
        </w:rPr>
        <w:tab/>
        <w:t>ГОСТ Р 52725-200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ОПН должны соответствовать требованиям ГОСТ Р 52725-200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ОПН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ОПН должна производиться в соответствии с требованиями нормативно-технической документации на конкретные типы ОПН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ОПН и его части (при транспортировании ОПН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11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ОПН должна подвергаться приемо-сдаточным испытаниям в соответствие с ГОСТ Р 52725-2007.</w:t>
      </w:r>
    </w:p>
    <w:p>
      <w:pPr>
        <w:pStyle w:val="BodyText21"/>
        <w:numPr>
          <w:ilvl w:val="1"/>
          <w:numId w:val="11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 xml:space="preserve">В комплект поставки ОПН должно входить: </w:t>
      </w:r>
    </w:p>
    <w:p>
      <w:pPr>
        <w:pStyle w:val="BodyText21"/>
        <w:numPr>
          <w:ilvl w:val="0"/>
          <w:numId w:val="9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ограничители перенапряжений;</w:t>
      </w:r>
    </w:p>
    <w:p>
      <w:pPr>
        <w:pStyle w:val="BodyText21"/>
        <w:numPr>
          <w:ilvl w:val="0"/>
          <w:numId w:val="9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паспорт с результатами приемосдаточных испытаний (на каждый ОПН);</w:t>
      </w:r>
    </w:p>
    <w:p>
      <w:pPr>
        <w:pStyle w:val="BodyText21"/>
        <w:numPr>
          <w:ilvl w:val="0"/>
          <w:numId w:val="9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руководство по монтажу и эксплуатации (на группу поставляемых однотипных аппаратов).</w:t>
      </w:r>
    </w:p>
    <w:p>
      <w:pPr>
        <w:pStyle w:val="BodyText21"/>
        <w:numPr>
          <w:ilvl w:val="1"/>
          <w:numId w:val="11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ОПН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ое оборудование должна распространяться не менее, чем на 60 месяцев. Время начала исчисления гарантийного срока – с момента ввода оборудования в эксплуатацию. Поставщик должен за свой счет  и  сроки, согласованные с Покупателем, устранять дефекты в поставляемом оборудовании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  <w:tab/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ОПН должна соответствовать требованиям ГОСТ Р 52725-2007 (для конкретного типа номенклатуры). Маркировка ОПН, содержание и способ нанесения ее указывается в стандартах или технических условиях на ОПН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ОПН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ОПН должна быть разборчивой и прочной, качество маркировки должно сохраняться при эксплуатации, транспортировании и хранении ОПН в режимах и условиях, установленных ГОСТ Р 52725-2007 и стандартами или техническими условиями на ОПН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а каждом ограничителе должны быть указаны:</w:t>
      </w:r>
    </w:p>
    <w:p>
      <w:pPr>
        <w:pStyle w:val="Style9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словное обозначение ограничителя;</w:t>
      </w:r>
    </w:p>
    <w:p>
      <w:pPr>
        <w:pStyle w:val="Style9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орядковый номер по системе нумерации предприятия-изготовителя;</w:t>
      </w:r>
    </w:p>
    <w:p>
      <w:pPr>
        <w:pStyle w:val="Style9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оминальная частота в герцах;</w:t>
      </w:r>
    </w:p>
    <w:p>
      <w:pPr>
        <w:pStyle w:val="Style9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год выпуска ограничителя.</w:t>
      </w:r>
    </w:p>
    <w:p>
      <w:pPr>
        <w:pStyle w:val="Style9"/>
        <w:tabs>
          <w:tab w:val="left" w:pos="709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ОПН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ОПН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ОПН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276" w:right="758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/>
    <w:lvlOverride w:ilvl="1">
      <w:startOverride w:val="2"/>
    </w:lvlOverride>
  </w:num>
  <w:num w:numId="13">
    <w:abstractNumId w:val="11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6:23:00Z</dcterms:created>
  <dc:creator>Ерёмин</dc:creator>
  <dc:description/>
  <dc:language>en-US</dc:language>
  <cp:lastModifiedBy>plotnikov.sv</cp:lastModifiedBy>
  <cp:lastPrinted>2010-09-30T17:29:00Z</cp:lastPrinted>
  <dcterms:modified xsi:type="dcterms:W3CDTF">2019-04-04T06:23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