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5A_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82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5A_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82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ОПН 0,4-10 кВ.  Лот № 305А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ОПН-П-6/7,6/10/300 III УХЛ1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ограничителей перенапряжения (далее ОПН)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405"/>
        <w:gridCol w:w="6182"/>
      </w:tblGrid>
      <w:tr>
        <w:trPr>
          <w:trHeight w:val="6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8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Н-П-6/7,6/10/300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УХЛ1</w:t>
            </w:r>
          </w:p>
        </w:tc>
        <w:tc>
          <w:tcPr>
            <w:tcW w:w="6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напряжения сети, кВ - 6</w:t>
            </w:r>
          </w:p>
        </w:tc>
      </w:tr>
      <w:tr>
        <w:trPr>
          <w:trHeight w:val="34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большее длительно допустимое рабочее напряжение (Uнд), кВ – 7,6</w:t>
            </w:r>
          </w:p>
        </w:tc>
      </w:tr>
      <w:tr>
        <w:trPr>
          <w:trHeight w:val="28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ропускной  способности, А, для импульсов тока 2000 мкс - 300</w:t>
            </w:r>
          </w:p>
        </w:tc>
      </w:tr>
      <w:tr>
        <w:trPr>
          <w:trHeight w:val="28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разрядный ток, кА – 10</w:t>
            </w:r>
          </w:p>
        </w:tc>
      </w:tr>
      <w:tr>
        <w:trPr>
          <w:trHeight w:val="28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внешней изоляции - полимер</w:t>
            </w:r>
          </w:p>
        </w:tc>
      </w:tr>
      <w:tr>
        <w:trPr>
          <w:trHeight w:val="28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грязнения изоляции по ГОСТ 9920 - 3</w:t>
            </w:r>
          </w:p>
        </w:tc>
      </w:tr>
      <w:tr>
        <w:trPr>
          <w:trHeight w:val="28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и категория размещения – УХЛ 1</w:t>
            </w:r>
          </w:p>
        </w:tc>
      </w:tr>
    </w:tbl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*-Значения амплитуд импульсов тока должны соответствовать нормированным для классов ограничителей по пропускной способности и номинальному разрядному току (п.4, 6.2 ГОСТ Р 52725 - 2007)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/>
      </w:pPr>
      <w:r>
        <w:rPr>
          <w:sz w:val="24"/>
          <w:szCs w:val="24"/>
        </w:rPr>
        <w:t>1.2</w:t>
        <w:tab/>
        <w:t>Требования к конструкции ОПН: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герметич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взрывобезопас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трукция ограничителя должна быть стойкой к проникновению влаги и другим воздействиям окружающей среды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-стойкой в соответствии с ГОСТ Р 52725-2007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жаробезопасность ограничителей должна соответствовать ГОСТ 12.2.007.3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ружной установке ОПН должны выдерживать скорость ветра: не менее 40 м/с (при отсутствии гололеда); не менее 15 м/с при толщине стенки льда до 20 мм.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6"/>
        </w:numPr>
        <w:tabs>
          <w:tab w:val="left" w:pos="0" w:leader="none"/>
          <w:tab w:val="left" w:pos="709" w:leader="none"/>
        </w:tabs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- 2007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. Участник закупочных процедур на право заключения договора на поставку ОПН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1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Н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.2.007.3 «Система стандартов безопасности труда. Электротехнические устройства на напряжение свыше 1000 в. Требования безопасности».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. Общие технические условия».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920-89 «Электроустановки переменного тока на напряжение от 3 до 750 кВ. Длина пути утечки внешней изоляции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1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ОПН  должны соответствовать требованиям, указанным в технических условиях изготовителя ОПН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rFonts w:eastAsia="Times New Roman" w:cs="Times New Roman"/>
          <w:sz w:val="24"/>
          <w:szCs w:val="24"/>
        </w:rPr>
        <w:t></w:t>
      </w:r>
      <w:r>
        <w:rPr>
          <w:sz w:val="24"/>
          <w:szCs w:val="24"/>
        </w:rPr>
        <w:tab/>
        <w:t>ГОСТ Р 52725-200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ОПН должны соответствовать требованиям ГОСТ Р 52725-200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ОПН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ОПН должна производиться в соответствии с требованиями нормативно-технической документации на конкретные типы ОПН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ОПН и его части (при транспортировании ОПН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ОПН должна подвергаться приемо-сдаточным испытаниям в соответствие с ГОСТ Р 52725-2007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ОПН должно входить: 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ограничители перенапряжений;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паспорт с результатами приемосдаточных испытаний (на каждый ОПН);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ОПН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дефекты в поставляемом оборудовании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соответствовать требованиям ГОСТ Р 52725-2007 (для конкретного типа номенклатуры). Маркировка ОПН, содержание и способ нанесения ее указывается в стандартах или технических условиях на ОПН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быть разборчивой и прочной, качество маркировки должно сохраняться при эксплуатации, транспортировании и хранении ОПН в режимах и условиях, установленных ГОСТ Р 52725-2007 и стандартами или техническими условиями на ОПН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каждом ограничителе должны быть указаны: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словное обозначение огранич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од выпуска ограничителя.</w:t>
      </w:r>
    </w:p>
    <w:p>
      <w:pPr>
        <w:pStyle w:val="Style9"/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ПН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ОПН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ПН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2"/>
    </w:lvlOverride>
  </w:num>
  <w:num w:numId="13">
    <w:abstractNumId w:val="1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21:00Z</dcterms:created>
  <dc:creator>Ерёмин</dc:creator>
  <dc:description/>
  <dc:language>en-US</dc:language>
  <cp:lastModifiedBy>plotnikov.sv</cp:lastModifiedBy>
  <cp:lastPrinted>2010-09-30T17:29:00Z</cp:lastPrinted>
  <dcterms:modified xsi:type="dcterms:W3CDTF">2019-04-04T06:2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