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82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82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Н-П-10/12,7/10/</w:t>
      </w:r>
      <w:r>
        <w:rPr>
          <w:b/>
          <w:sz w:val="26"/>
          <w:szCs w:val="26"/>
          <w:lang w:val="en-US"/>
        </w:rPr>
        <w:t>300</w:t>
      </w:r>
      <w:r>
        <w:rPr>
          <w:b/>
          <w:sz w:val="26"/>
          <w:szCs w:val="26"/>
        </w:rPr>
        <w:t xml:space="preserve"> III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8"/>
        <w:gridCol w:w="7238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Н-П-10/12,7/10/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</w:rPr>
              <w:t>0 III УХЛ1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, кВ - 1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(Uнд), кВ – 12,7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 способности, А, для импульсов тока 2000 мкс - 30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, кА – 1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ешней изоляции - полимер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1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