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_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023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_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023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ОПН-П-10/12,6/10/500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УХЛ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48"/>
        <w:gridCol w:w="7238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Н-П-10/12,6/10/500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УХЛ1 </w:t>
            </w:r>
          </w:p>
        </w:tc>
        <w:tc>
          <w:tcPr>
            <w:tcW w:w="7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апряжения сети, кВ - 1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длительно допустимое рабочее напряжение (Uнд), кВ – 12,6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ропускной  способности, А, для импульсов тока 2000 мкс - 50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разрядный ток, кА – 1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внешней изоляции - полимер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грязнения изоляции по ГОСТ 9920 - 3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и категория размещения – УХЛ 1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*-Значения амплитуд импульсов тока должны соответствовать нормированным для классов ограничителей по пропускной способности и номинальному разрядному току (п.4, 6.2 ГОСТ Р 52725 - 2007)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ОПН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О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920-89 «Электроустановки переменного тока на напряжение от 3 до 750 кВ. Длина пути утечки внешней изоляции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1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 должны соответствовать требованиям, указанным в технических условиях изготовителя ОПН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rFonts w:eastAsia="Times New Roman" w:cs="Times New Roman"/>
          <w:sz w:val="24"/>
          <w:szCs w:val="24"/>
        </w:rPr>
        <w:t></w:t>
      </w:r>
      <w:r>
        <w:rPr>
          <w:sz w:val="24"/>
          <w:szCs w:val="24"/>
        </w:rPr>
        <w:tab/>
        <w:t>ГОСТ Р 52725-200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ПН должно входить: 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2"/>
    </w:lvlOverride>
  </w:num>
  <w:num w:numId="13">
    <w:abstractNumId w:val="1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4:00Z</dcterms:created>
  <dc:creator>Ерёмин</dc:creator>
  <dc:description/>
  <dc:language>en-US</dc:language>
  <cp:lastModifiedBy>plotnikov.sv</cp:lastModifiedBy>
  <cp:lastPrinted>2010-09-30T17:29:00Z</cp:lastPrinted>
  <dcterms:modified xsi:type="dcterms:W3CDTF">2019-04-04T06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