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A_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203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A_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203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Н 0,4-10 кВ.  Лот № 305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ОПН ОИН1-275-10-III</w:t>
      </w:r>
      <w:r>
        <w:rPr>
          <w:b/>
          <w:sz w:val="26"/>
          <w:szCs w:val="26"/>
        </w:rPr>
        <w:t>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(далее ОПН)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6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55"/>
        <w:gridCol w:w="3543"/>
        <w:gridCol w:w="342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Н ОИН1-275-10-II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д ток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й (AC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1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мм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</w:tr>
      <w:tr>
        <w:trPr>
          <w:trHeight w:val="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5</w:t>
            </w:r>
          </w:p>
        </w:tc>
      </w:tr>
      <w:tr>
        <w:trPr>
          <w:trHeight w:val="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45 до +55</w:t>
            </w:r>
          </w:p>
        </w:tc>
      </w:tr>
      <w:tr>
        <w:trPr>
          <w:trHeight w:val="1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Н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индикатора рабочего состояния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ab/>
        <w:t>Требования к конструкции ОПН: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олимерная изоляция ограничителей должна быть трекинг-эрозионно-стойкой в соответствии с ГОСТ Р 52725-2007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ружной установке ОПН должны выдерживать скорость ветра: не менее 40 м/с (при отсутствии гололеда); не менее 15 м/с при толщине стенки льда до 20 мм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 Участник закупочных процедур на право заключения договора на поставку ОПН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1992-2011 «Устройства защиты от импульсных перенапряжений низковольтные. Часть 1. Устройства защиты от импульсных перенапряжений в низковольтных силовых распределительных системах. Технические требования и методы испытаний»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ПН должны соответствовать требованиям, указанным в технических условиях изготовителя ОПН, ГОСТ 23216, </w:t>
      </w:r>
      <w:r>
        <w:rPr>
          <w:color w:val="000000"/>
          <w:sz w:val="24"/>
          <w:szCs w:val="24"/>
        </w:rPr>
        <w:t>ГОСТ 14192 – 96,</w:t>
      </w:r>
      <w:r>
        <w:rPr>
          <w:sz w:val="24"/>
          <w:szCs w:val="24"/>
        </w:rPr>
        <w:tab/>
        <w:t>ГОСТ Р 52725-2007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О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О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ОПН должна производиться в соответствии с требованиями нормативно-технической документации на конкретные типы О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ОПН и его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ПН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ОПН должно входить: 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ограничители перенапряжений;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паспорт с результатами приемосдаточных испытаний (на каждый ОПН);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ОПН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соответствовать требованиям ГОСТ Р 52725-2007 (для конкретного типа номенклатуры). Маркировка ОПН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производится непосредственно на издел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ПН в режимах и условиях, установленных ГОСТ Р 52725-2007 и стандартами или техническими условиями на ОПН конкретных серий и тип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ОПН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ПН. 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ОПН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4:00Z</dcterms:created>
  <dc:creator>Ерёмин</dc:creator>
  <dc:description/>
  <dc:language>en-US</dc:language>
  <cp:lastModifiedBy>plotnikov.sv</cp:lastModifiedBy>
  <cp:lastPrinted>2010-09-30T17:29:00Z</cp:lastPrinted>
  <dcterms:modified xsi:type="dcterms:W3CDTF">2019-04-04T06:2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