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5A_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874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5A_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874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ОПН 0,4-10 кВ.  Лот № 305А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color w:val="000000"/>
          <w:sz w:val="26"/>
          <w:szCs w:val="26"/>
        </w:rPr>
        <w:t>ОПН-П-0,4/0,4/10/450 УХЛ1</w:t>
      </w:r>
      <w:r>
        <w:rPr>
          <w:b/>
          <w:sz w:val="26"/>
          <w:szCs w:val="26"/>
        </w:rPr>
        <w:t>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ограничителей перенапряжения (далее ОПН)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97"/>
        <w:gridCol w:w="510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NN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ПН-П-0,4/0,4/10/45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ХЛ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ласс напряжения сети, кВ - 0,4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</w:rPr>
              <w:t>Наибольшее длительно допустимое рабочее напряжение (Uнд), кВ - 0,4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</w:rPr>
              <w:t>Ток пропускной  способности, А, для импульсов тока 2000 мкс - 45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</w:rPr>
              <w:t>Номинальный разрядный ток, кА, 1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атериал внешней изоляции - полимер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лиматическое исполнение и категория размещения - УХЛ1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*-Значения амплитуд импульсов тока должны соответствовать нормированным для классов ограничителей по пропускной способности и номинальному разрядному току (п.4, 6.2 ГОСТ Р 52725 - 2007)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/>
      </w:pPr>
      <w:r>
        <w:rPr>
          <w:sz w:val="24"/>
          <w:szCs w:val="24"/>
        </w:rPr>
        <w:t>1.2</w:t>
        <w:tab/>
        <w:t>Требования к конструкции ОПН: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быть герметичным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быть взрывобезопасным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струкция ограничителя должна быть стойкой к проникновению влаги и другим воздействиям окружающей среды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иметь контактные зажимы для присоединения к токоведущим част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имерная изоляция ограничителей должна быть трекинг-эрозионно-стойкой в соответствии с ГОСТ Р 52725-2007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жаробезопасность ограничителей должна соответствовать ГОСТ 12.2.007.3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ружной установке ОПН должны выдерживать скорость ветра: не менее 40 м/с (при отсутствии гололеда); не менее 15 м/с при толщине стенки льда до 20 мм.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1429" w:hanging="720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6"/>
        </w:numPr>
        <w:tabs>
          <w:tab w:val="left" w:pos="0" w:leader="none"/>
          <w:tab w:val="left" w:pos="709" w:leader="none"/>
        </w:tabs>
        <w:spacing w:lineRule="auto" w:line="276"/>
        <w:ind w:left="993" w:hanging="284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комплектации варисторами не собственного производства необходимо наличие письма от производителя варисторов, подтверждающее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- 2007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 должно быть аттестовано ПАО «Россети». Для неаттестованного оборудования необходимо положительное заключение Комиссии ПАО «МРСК Центра» по допуску оборудования, материалов и систем. Участник закупочных процедур на право заключения договора на поставку ОПН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1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Н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.2.007.3 «Система стандартов безопасности труда. Электротехнические устройства на напряжение свыше 1000 в. Требования безопасности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1992-2011 «Устройства защиты от импульсных перенапряжений низковольтные. Часть 1. Устройства защиты от импульсных перенапряжений в низковольтных силовых распределительных системах. Технические требования и методы испытаний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1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ОПН  должны соответствовать требованиям, указанным в технических условиях изготовителя ОПН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rFonts w:eastAsia="Times New Roman" w:cs="Times New Roman"/>
          <w:sz w:val="24"/>
          <w:szCs w:val="24"/>
        </w:rPr>
        <w:t></w:t>
      </w:r>
      <w:r>
        <w:rPr>
          <w:sz w:val="24"/>
          <w:szCs w:val="24"/>
        </w:rPr>
        <w:tab/>
        <w:t>ГОСТ Р 52725-200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ОПН должны соответствовать требованиям ГОСТ Р 52725-200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ОПН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ОПН должна производиться в соответствии с требованиями нормативно-технической документации на конкретные типы ОПН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ОПН и его части (при транспортировании ОПН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ОПН должна подвергаться приемо-сдаточным испытаниям в соответствие с ГОСТ Р 52725-2007.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ОПН должно входить: 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ограничители перенапряжений;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паспорт с результатами приемосдаточных испытаний (на каждый ОПН);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руководство по монтажу и эксплуатации (на группу поставляемых однотипных аппаратов).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ОПН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,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дефекты в поставляемом оборудовании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<w:tab/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должна соответствовать требованиям ГОСТ Р 52725-2007 (для конкретного типа номенклатуры). Маркировка ОПН, содержание и способ нанесения ее указывается в стандартах или технических условиях на ОПН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должна быть разборчивой и прочной, качество маркировки должно сохраняться при эксплуатации, транспортировании и хранении ОПН в режимах и условиях, установленных ГОСТ Р 52725-2007 и стандартами или техническими условиями на ОПН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каждом ограничителе должны быть указаны: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словное обозначение огранич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ковый номер по системе нумерации предприятия-изготов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оминальная частота в герцах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год выпуска ограничителя.</w:t>
      </w:r>
    </w:p>
    <w:p>
      <w:pPr>
        <w:pStyle w:val="Style9"/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ОПН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ОПН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ПН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276" w:right="75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2"/>
    </w:lvlOverride>
  </w:num>
  <w:num w:numId="13">
    <w:abstractNumId w:val="11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23:00Z</dcterms:created>
  <dc:creator>Ерёмин</dc:creator>
  <dc:description/>
  <dc:language>en-US</dc:language>
  <cp:lastModifiedBy>plotnikov.sv</cp:lastModifiedBy>
  <cp:lastPrinted>2010-09-30T17:29:00Z</cp:lastPrinted>
  <dcterms:modified xsi:type="dcterms:W3CDTF">2019-04-04T06:2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