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A_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667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A_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667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ОПН 0,4-10 кВ.  Лот № 305А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ОПН-П-0,4/0,4/2,5/300 УХЛ1</w:t>
      </w:r>
      <w:r>
        <w:rPr>
          <w:b/>
          <w:sz w:val="26"/>
          <w:szCs w:val="26"/>
        </w:rPr>
        <w:t>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ограничителей перенапряжения (далее ОПН)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NN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Н-П-0,4/0,4/2,5/3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ХЛ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ласс напряжения сети, кВ - 0,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Наибольшее длительно допустимое рабочее напряжение (U</w:t>
            </w:r>
            <w:r>
              <w:rPr>
                <w:color w:val="000000"/>
                <w:vertAlign w:val="subscript"/>
              </w:rPr>
              <w:t>нд</w:t>
            </w:r>
            <w:r>
              <w:rPr>
                <w:color w:val="000000"/>
              </w:rPr>
              <w:t>), кВ – 0,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Ток пропускной  способности, А, для импульсов тока 2000 мкс - 30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Номинальный разрядный ток, кА – 2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териал внешней изоляции - полимер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лиматическое исполнение и категория размещения – УХЛ 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*-Значения амплитуд импульсов тока должны соответствовать нормированным для классов ограничителей по пропускной способности и номинальному разрядному току (п.4, 6.2 ГОСТ Р 52725 - 2007)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  <w:szCs w:val="24"/>
        </w:rPr>
        <w:t>1.2</w:t>
        <w:tab/>
        <w:t>Требования к конструкции ОПН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герметич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взрывобезопас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-стойкой в соответствии с ГОСТ Р 52725-2007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жаробезопасность ограничителей должна соответствовать ГОСТ 12.2.007.3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ружной установке ОПН должны выдерживать скорость ветра: не менее 40 м/с (при отсутствии гололеда); не менее 15 м/с при толщине стенки льда до 20 мм.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6"/>
        </w:numPr>
        <w:tabs>
          <w:tab w:val="left" w:pos="0" w:leader="none"/>
          <w:tab w:val="left" w:pos="709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- 2007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 Участник закупочных процедур на право заключения договора на поставку ОПН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1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Н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1992-2011 «Устройства защиты от импульсных перенапряжений низковольтные. Часть 1. Устройства защиты от импульсных перенапряжений в низковольтных силовых распределительных системах. Технические требования и методы испытаний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1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ОПН  должны соответствовать требованиям, указанным в технических условиях изготовителя ОПН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rFonts w:eastAsia="Times New Roman" w:cs="Times New Roman"/>
          <w:sz w:val="24"/>
          <w:szCs w:val="24"/>
        </w:rPr>
        <w:t></w:t>
      </w:r>
      <w:r>
        <w:rPr>
          <w:sz w:val="24"/>
          <w:szCs w:val="24"/>
        </w:rPr>
        <w:tab/>
        <w:t>ГОСТ Р 52725-200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ОПН должны соответствовать требованиям ГОСТ Р 52725-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ОПН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ОПН должна производиться в соответствии с требованиями нормативно-технической документации на конкретные типы ОПН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ОПН и его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ОПН должна подвергаться приемо-сдаточным испытаниям в соответствие с ГОСТ Р 52725-2007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ОПН должно входить: 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ограничители перенапряжений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паспорт с результатами приемосдаточных испытаний (на каждый ОПН)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ОПН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соответствовать требованиям ГОСТ Р 52725-2007 (для конкретного типа номенклатуры). Маркировка ОПН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ПН в режимах и условиях, установленных ГОСТ Р 52725-2007 и стандартами или техническими условиями на ОПН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каждом ограничителе должны быть указаны: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овное обозначение огранич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 ограничителя.</w:t>
      </w:r>
    </w:p>
    <w:p>
      <w:pPr>
        <w:pStyle w:val="Style9"/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ПН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ПН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ПН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2"/>
    </w:lvlOverride>
  </w:num>
  <w:num w:numId="13">
    <w:abstractNumId w:val="1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3:00Z</dcterms:created>
  <dc:creator>Ерёмин</dc:creator>
  <dc:description/>
  <dc:language>en-US</dc:language>
  <cp:lastModifiedBy>plotnikov.sv</cp:lastModifiedBy>
  <cp:lastPrinted>2010-09-30T17:29:00Z</cp:lastPrinted>
  <dcterms:modified xsi:type="dcterms:W3CDTF">2019-04-04T06:2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