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  <w:lang w:eastAsia="ru-RU"/>
        </w:rPr>
        <w:t xml:space="preserve">Договора на выполнение </w:t>
      </w:r>
      <w:r>
        <w:rPr/>
        <w:t>услуги по доступу к сети Интернет для нужд ПАО МРСК Центра (филиал Белгородэнерго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выполнение </w:t>
      </w:r>
      <w:r>
        <w:rPr/>
        <w:t>услуги по доступу к сети Интернет для нужд ПАО МРСК Центра (филиал Белгородэнерго)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Документация по запросу предложений и настоящее Извещение, являющееся неотъемлемой частью Документации по запросу предложений, опубликованы на официальном сайте (</w:t>
      </w:r>
      <w:hyperlink r:id="rId7">
        <w:r>
          <w:rPr>
            <w:rStyle w:val="InternetLink"/>
            <w:lang w:val="ru-RU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ru</w:t>
        </w:r>
      </w:hyperlink>
      <w:r>
        <w:rPr>
          <w:lang w:val="ru-RU"/>
        </w:rPr>
        <w:t>),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на сайте </w:t>
      </w:r>
      <w:r>
        <w:rPr>
          <w:iCs/>
          <w:lang w:val="ru-RU"/>
        </w:rPr>
        <w:t>ПАО «МРСК Центра»</w:t>
      </w:r>
      <w:r>
        <w:rPr>
          <w:lang w:val="ru-RU"/>
        </w:rPr>
        <w:t xml:space="preserve"> (</w:t>
      </w:r>
      <w:hyperlink r:id="rId8">
        <w:r>
          <w:rPr>
            <w:rStyle w:val="InternetLink"/>
            <w:lang w:val="ru-RU"/>
          </w:rPr>
          <w:t>www.mrsk-1.ru</w:t>
        </w:r>
      </w:hyperlink>
      <w:r>
        <w:rPr>
          <w:lang w:val="ru-RU"/>
        </w:rPr>
        <w:t>), на сайте ЭТП</w:t>
      </w:r>
      <w:r>
        <w:rPr>
          <w:bCs/>
          <w:lang w:val="ru-RU"/>
        </w:rPr>
        <w:t xml:space="preserve"> 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Заявки представляются до </w:t>
      </w:r>
      <w:r>
        <w:rPr>
          <w:b/>
          <w:lang w:val="ru-RU"/>
        </w:rPr>
        <w:t>12 часов 00 минут</w:t>
      </w:r>
      <w:r>
        <w:rPr>
          <w:lang w:val="ru-RU"/>
        </w:rPr>
        <w:t xml:space="preserve">, по московскому времени,     </w:t>
      </w:r>
      <w:r>
        <w:rPr>
          <w:b/>
          <w:lang w:val="ru-RU"/>
        </w:rPr>
        <w:t>16.08.2018 года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Style18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val="en-US"/>
        </w:rPr>
        <w:t>10.</w:t>
        <w:tab/>
        <w:t>Начальная (максимальная) цена Договора: 2 400 000,00 (два миллиона четыреста тысяч) рублей    00 копеек РФ, без учета НДС; НДС составляет 432 000,00 (четыреста тридцать две тысячи) рублей     00  коп. РФ;    2 832 000,00 (два миллиона восемьсот тридцать две тысячи) рублей   00  коп.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12.</w:t>
        <w:tab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17.09.2018 года. Организатор вправе, при необходимости, изменить данный срок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Горягина Татьяна Николаевна, контактный телефон: (4722) 58-17-51 или по адресу электронной почты: Goryagina.TN@mrsk-1.ru, ответственное лицо Ермолова Ирина Валерьевна – контактный телефон: (4722) 58-17-81, адрес электронной почты: Ermolova.IV@mrsk-1.ru, по вопросам, связанным с разъяснением технического задания, обращаться к ответственному сотруднику Организатора  – Клищ Евгений Николаевич тел.: (4722) 30-42-04  Email: Klisch.ENI@mrsk-1.ru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Секретарь Закупочной комиссии – Горягина Татьяна Николаевна, контактные телефоны: контактный телефон: (4722) 58-17-51 или по адресу электронной почты: Goryagina.TN@mrsk-1.ru.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8-07-31T08:33:00Z</dcterms:modified>
  <cp:revision>42</cp:revision>
  <dc:subject/>
  <dc:title>Уведомление о проведении открытого запроса предложений</dc:title>
</cp:coreProperties>
</file>