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ТВЕРЖДАЮ»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вый заместитель директора – 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инженер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а ПАО «Россети Центр»-«Яр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 /В.В. Плещев</w:t>
      </w:r>
    </w:p>
    <w:p>
      <w:pPr>
        <w:pStyle w:val="Normal"/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___» ___________________ 202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358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поставку стройматериа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от № 401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ча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АО «Россети Центр» (Покупатель) производит закупку строительных материалов для обеспечения потребности филиала ПАО «Россети Центр» - «Ярэнерго» в 2022 г. по программе приведения зданий базы Угличского РЭС в нормативное состояние, программе приведения в эстетическое состояние базы СмиТ на пр. Октября, д. 86, а также баз районов электрических сет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закупочной процедуры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 поставка строительных материалов в количестве, приведенном в приложении №1 к ТЗ.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ставщик обеспечивает поставку строительных материалов на склады получателей – филиала ПАО «Россети Центр» - «Ярэнерго» в объемах и в</w:t>
      </w:r>
      <w:r>
        <w:rPr/>
        <w:t xml:space="preserve"> сроки, установленные данным ТЗ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37"/>
        <w:gridCol w:w="2522"/>
        <w:gridCol w:w="3022"/>
      </w:tblGrid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ранспор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156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энерго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товская площадка 152150, г. Ростов, Савинское шоссе, д.1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мента заключения договора до 30.11.2022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ании заявок от филиала</w:t>
            </w:r>
          </w:p>
        </w:tc>
      </w:tr>
      <w:tr>
        <w:trPr>
          <w:trHeight w:val="132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Ярославская площадка 150007, г. Ярославль, ул. Урочская, д.23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ыбинская площадка 152907, г. Рыбинск, ул. Кулибина, д.14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6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*п. 2  Приложения №1 к ТЗ (Песок карьерный модуль крупности 0,7-1,2, т) – самовыво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  <w:t>п. 1,3,4,7,8,9  Приложения №1 к ТЗ (Сыпучие строительные материалы) – с доставкой по Ярославской области партиями по заявкам  на расстояния от 50 до 250км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одукция должна быть сертифицирована, должна иметь тех. условия производителя данной продукции и обеспеченна гарантийными обязательствами, обязательно наличие </w:t>
      </w:r>
      <w:r>
        <w:rPr>
          <w:rFonts w:cs="Times New Roman" w:ascii="Times New Roman" w:hAnsi="Times New Roman"/>
          <w:sz w:val="24"/>
        </w:rPr>
        <w:t>сертификата СЭМ (сертификат экологического менеджмент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авила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троля приемки продукц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 поставке допускается продукция, отвечающая следующим требованиям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быть новой, ранее не использованной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асные части, впервые поставляемые заводом - изготовителем для нужд ПАО «Россети Центр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асные части, не использовавшиеся ранее на энергообъектах ПАО «Россети Центр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укция должна пройти обязательную аттестацию в аккредитованном центре             ПАО «Россети»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частник закупочных процедур на право заключения договора на поставку стройматериалов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паковка, транспортирование, условия и сроки хран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Срок изготовления стройматериалов должен быть не более полугода от момента по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Сроки и очередность поставки продукции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поставки строительных материалов – С момента заключения договора до 30.11.2022 года на основании заявок от филиала. Изменение сроков поставки оборудования оформляется в соответствии с условиями договора поставки и действующим законодательством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поставщику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34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документов, подтверждающих возможность осуществления поставок оборудования (в соответствии с требованиями конкурсной документац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действующих лицензий на виды деятельности, связанные с поставкой оборудования указанного в данном ТЗ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мплект поставки стройматериалов должны входить документы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порт по нормативной документации, утвержденной в установленном порядк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плуатационные документы, утвержденные в установленном порядке на русском языке;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 14192 – 96</w:t>
      </w:r>
      <w:r>
        <w:rPr>
          <w:rFonts w:cs="Times New Roman" w:ascii="Times New Roman" w:hAnsi="Times New Roman"/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0. Правила приемки продукци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партия стройматериал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Стоимость продукции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тоимость должна быть включена доставка до склада Покупателя</w:t>
      </w:r>
      <w:r>
        <w:rPr>
          <w:i/>
          <w:sz w:val="22"/>
          <w:szCs w:val="22"/>
        </w:rPr>
        <w:t>.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управления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ительных сетей                                                                                      Щипалов М.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Исп. Грибов А.С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4"/>
        </w:rPr>
        <w:t>8(4852) 78-13-67</w:t>
      </w: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07:00Z</dcterms:created>
  <dc:creator>eskova</dc:creator>
  <dc:description/>
  <cp:keywords/>
  <dc:language>en-US</dc:language>
  <cp:lastModifiedBy>Охапкина Марина Петровна</cp:lastModifiedBy>
  <cp:lastPrinted>2022-04-25T10:27:00Z</cp:lastPrinted>
  <dcterms:modified xsi:type="dcterms:W3CDTF">2022-06-10T14:28:00Z</dcterms:modified>
  <cp:revision>4</cp:revision>
  <dc:subject/>
  <dc:title/>
</cp:coreProperties>
</file>