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 xml:space="preserve">на поставку  стройматериалов для нужд филиала ПАО «Россети Центр» - «Ярэнерго»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специалист 1 категории отдела закупочной деятельности филиала ПАО «Россети  Центр» - «Ярэнерго»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Ответственное лицо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стройматериалов для нужд филиала ПАО «Россети Центр» - «Ярэнерго», расположенного по адресу: РФ, 150003, г. Ярославль, ул. Воинова, д. 1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поставки: с момента заключения договора до 30.11.2022 года на основании заявок от филиала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поставки Участником будет осуществляться на  объекты, указанных в Приложении №1 настоящей Документации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ОБЩЕЕ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ind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 xml:space="preserve">2 980 673,00 </w:t>
            </w:r>
            <w:r>
              <w:rPr/>
              <w:t xml:space="preserve">(два миллиона девятьсот восемьдесят тысяч шестьсот семьдесят три) рубля 00 копеек РФ, без учета НДС; НДС составляет </w:t>
            </w:r>
            <w:r>
              <w:rPr>
                <w:b/>
              </w:rPr>
              <w:t>596 134,60</w:t>
            </w:r>
            <w:r>
              <w:rPr/>
              <w:t xml:space="preserve"> (пятьсот девяносто шесть тысяч сто тридцать четыре) рубля 60 копеек РФ;</w:t>
            </w:r>
            <w:r>
              <w:rPr>
                <w:rFonts w:eastAsia="Calibri"/>
                <w:bCs w:val="false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bCs w:val="false"/>
                <w:szCs w:val="24"/>
                <w:lang w:eastAsia="en-US"/>
              </w:rPr>
              <w:t>3 576 807,60</w:t>
            </w:r>
            <w:r>
              <w:rPr>
                <w:rFonts w:eastAsia="Calibri"/>
                <w:bCs w:val="false"/>
                <w:szCs w:val="24"/>
                <w:lang w:eastAsia="en-US"/>
              </w:rPr>
              <w:t xml:space="preserve"> </w:t>
            </w:r>
            <w:r>
              <w:rPr/>
              <w:t>(три миллиона пятьсот семьдесят шесть тысяч восемьсот семь) рублей  6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5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и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05 августа 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15 августа 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22  августа 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23 августа 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И.о. заместителя генерального директора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а филиала                                                                                  Д.С. Литвиненко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/>
        <w:t xml:space="preserve">(на основании приказа от 14.06.2022 № 199-лп)    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tender.lot-online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2-08-05T07:25:00Z</dcterms:modified>
  <cp:revision>41</cp:revision>
  <dc:subject/>
  <dc:title>Извещение о проведении открытого конкурса</dc:title>
</cp:coreProperties>
</file>