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5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но-монтажных работ по объекту: «Лот № 39 льготная категория заявителей Северо-Восток (SAP № 8500003862)»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начала выполнения работ: с момента получения письменного уведомления от филиала в адрес подрядчика о подтверждении наличия источника финансирования с скорректированной ИПР или дополнительных источников. Срок выполнения работ: в течение 90 календарных дней с момента начала выполнения работ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урс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урс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6 390 915,00 </w:t>
      </w:r>
      <w:r>
        <w:rPr/>
        <w:t xml:space="preserve">(шесть миллионов триста девяносто тысяч девятьсот пятнадцать) рублей 00 копеек РФ, без учета НДС; НДС составляет </w:t>
      </w:r>
      <w:r>
        <w:rPr>
          <w:b/>
        </w:rPr>
        <w:t xml:space="preserve">1 150 364,70 </w:t>
      </w:r>
      <w:r>
        <w:rPr/>
        <w:t>(один миллион сто пятьдесят тысяч триста шестьдесят четыре) рубля 70 копеек РФ;</w:t>
      </w:r>
      <w:r>
        <w:rPr>
          <w:b/>
        </w:rPr>
        <w:t xml:space="preserve"> 7 541 279,70 </w:t>
      </w:r>
      <w:r>
        <w:rPr/>
        <w:t>(семь миллионов пятьсот сорок одна тысячa двести семьдесят девять) рублей 7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2-26T13:04:00Z</dcterms:modified>
  <cp:revision>48</cp:revision>
  <dc:subject/>
  <dc:title>Уведомление о проведении открытого запроса предложений</dc:title>
</cp:coreProperties>
</file>