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6"/>
          <w:szCs w:val="26"/>
        </w:rPr>
        <w:t>Филиал ПАО «МРСК Центра» - «Орелэнерго»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3020</wp:posOffset>
                </wp:positionV>
                <wp:extent cx="3203575" cy="200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/>
                              <w:t>«___»______________ 2018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57.55pt;mso-wrap-distance-left:9pt;mso-wrap-distance-right:9pt;mso-wrap-distance-top:0pt;mso-wrap-distance-bottom:0pt;margin-top:2.6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ПАО «МРСК Центра» - 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/>
                        <w:t>«___»______________ 2018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Начальник департамента К и 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Е.Е. Симонов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___»______________ 2018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</w:rPr>
        <w:t xml:space="preserve">(ПЗ 2018г. закупка № </w:t>
      </w:r>
      <w:r>
        <w:rPr>
          <w:sz w:val="24"/>
          <w:szCs w:val="24"/>
        </w:rPr>
        <w:t>30001260</w:t>
      </w:r>
      <w:r>
        <w:rPr>
          <w:sz w:val="24"/>
        </w:rPr>
        <w:t>)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6"/>
          <w:szCs w:val="26"/>
        </w:rPr>
        <w:t>на 9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ragraph">
                  <wp:posOffset>497840</wp:posOffset>
                </wp:positionV>
                <wp:extent cx="6300470" cy="2286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Начальник Управ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развития и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ксплуатации автоматизированных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истем диспетчерского управления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Департамента К и ТАСУ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АО «МРСК Центра»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______________ Д.А. Петров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142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«___»_______________ 2018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0.05pt;mso-wrap-distance-left:9pt;mso-wrap-distance-right:9pt;mso-wrap-distance-top:0pt;mso-wrap-distance-bottom:0pt;margin-top:39.2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napToGrid w:val="false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Начальник Управ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развития и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эксплуатации автоматизированных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истем диспетчерского управления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Департамента К и ТАСУ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АО «МРСК Центра»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pacing w:lineRule="auto" w:line="48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______________ Д.А. Петров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tabs>
                          <w:tab w:val="clear" w:pos="708"/>
                          <w:tab w:val="left" w:pos="-142" w:leader="none"/>
                        </w:tabs>
                        <w:spacing w:lineRule="auto" w:line="480"/>
                        <w:rPr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«___»_______________ 2018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7082790</wp:posOffset>
                </wp:positionV>
                <wp:extent cx="2525395" cy="2319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филиала ПАО 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_А.С. Комисса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«___»__________________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182.6pt;mso-wrap-distance-left:9pt;mso-wrap-distance-right:0pt;mso-wrap-distance-top:0pt;mso-wrap-distance-bottom:0pt;margin-top:557.7pt;mso-position-vertical-relative:page;margin-left:29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филиала 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______________А.С. Комисса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___»__________________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kern w:val="0"/>
          <w:sz w:val="26"/>
          <w:szCs w:val="26"/>
          <w:shd w:fill="FFFFFF" w:val="clear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503255360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1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2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3">
            <w:r>
              <w:rPr>
                <w:rStyle w:val="IndexLink"/>
                <w:sz w:val="26"/>
                <w:szCs w:val="26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4">
            <w:r>
              <w:rPr>
                <w:rStyle w:val="IndexLink"/>
                <w:sz w:val="26"/>
                <w:szCs w:val="26"/>
              </w:rPr>
              <w:t>4.1. Специальные требования к Подрядчику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5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6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7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8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выполненных рабо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3255369">
            <w:r>
              <w:rPr>
                <w:rStyle w:val="IndexLink"/>
                <w:sz w:val="26"/>
                <w:szCs w:val="26"/>
              </w:rPr>
              <w:t>Приложение № 1</w:t>
              <w:tab/>
              <w:t>6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50325536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принтеров для нужд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ind w:left="0" w:firstLine="709"/>
        <w:jc w:val="both"/>
        <w:rPr/>
      </w:pPr>
      <w:r>
        <w:rPr>
          <w:sz w:val="26"/>
          <w:szCs w:val="26"/>
        </w:rPr>
        <w:t xml:space="preserve">Филиал ПАО «МРСК Центра» - «Орелэнерго»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г. Орел, пл. 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Normal"/>
        <w:ind w:left="-57" w:firstLine="76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принтеров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50325536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работ</w:t>
      </w:r>
      <w:r>
        <w:rPr>
          <w:sz w:val="26"/>
          <w:szCs w:val="26"/>
        </w:rPr>
        <w:t>: с 02.04.2018г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вершение работ</w:t>
      </w:r>
      <w:r>
        <w:rPr>
          <w:sz w:val="26"/>
          <w:szCs w:val="26"/>
        </w:rPr>
        <w:t>: до 31.12.2018г</w:t>
      </w:r>
      <w:r>
        <w:rPr>
          <w:b/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03255362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color w:val="000000"/>
          <w:sz w:val="26"/>
          <w:szCs w:val="26"/>
        </w:rPr>
        <w:t>Выполняется на основании статьи ПЗ 2018г, лот «3000476», закупка № 30001260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3" w:name="__RefHeading___Toc50325536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торговой процедуры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участник торговой процедуры должен соответствовать специальным требованиям, предъявляемым к Подрядчику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503255364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4.1. Специальные требования к Подрядчику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Опыт деятельности по выполнению комплекса сервисных работ по направлениям, указанным в разделе 1 настоящего ТЗ, не менее 2-х л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квалифицированного персонала для надлежащего выполнения работ по указанным в разделе 1 настоящего ТЗ направления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Наличие </w:t>
      </w:r>
      <w:r>
        <w:rPr>
          <w:spacing w:val="-13"/>
          <w:sz w:val="26"/>
          <w:szCs w:val="26"/>
        </w:rPr>
        <w:t>сервисного центра по заправке и восстановлению картриджей в г. Оре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воз в заправку и возврат заправленных картриджей 1 (один) раз в неделю в рабочие дни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специализированного оборудования для выполнения работ по заправке картриджей (предоставление подтверждающих документов от оборудования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503255365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копление и хранение оборудования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авка оборудования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 Указанный параметр определяется Заказчиком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Heading1"/>
        <w:numPr>
          <w:ilvl w:val="0"/>
          <w:numId w:val="2"/>
        </w:numPr>
        <w:rPr/>
      </w:pPr>
      <w:bookmarkStart w:id="6" w:name="__RefHeading___Toc503255366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 и сроки проведения работ.</w:t>
      </w:r>
      <w:r>
        <w:rPr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7" w:name="__RefHeading___Toc503255367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оборудование, при получении его из технического обслуживания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 (в отремонтированных узлах)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Гарантия на выполненные работы в рамках договора на выполнение работ по техническому обслуживанию оборудования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 отремонтированного Подрядчиком оборудования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503255368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тоимость работ по техническому обслуживанию оборудования определяется в соответствии со Спецификацией работ (Приложение №1 к данному ТЗ) специалистами Подрядчика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598"/>
        <w:gridCol w:w="2204"/>
        <w:gridCol w:w="1395"/>
        <w:gridCol w:w="1487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СЭ СДТУ и И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агр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20"/>
        <w:gridCol w:w="2196"/>
        <w:gridCol w:w="1392"/>
        <w:gridCol w:w="147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Чал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bookmarkStart w:id="9" w:name="__RefHeading___Toc503255369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аправке и восстановлению картриджей </w:t>
      </w:r>
    </w:p>
    <w:p>
      <w:pPr>
        <w:pStyle w:val="Normal"/>
        <w:ind w:left="34" w:hanging="0"/>
        <w:jc w:val="right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Style22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Спецификация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709"/>
        <w:gridCol w:w="1559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Ед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Единичная расценка без НДС, руб.</w:t>
            </w:r>
          </w:p>
        </w:tc>
      </w:tr>
      <w:tr>
        <w:trPr>
          <w:trHeight w:val="7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 картриджей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200 (C711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200 (C7115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00 (Q261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00 (Q2613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150 (Q2624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160/1320 (Q5949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320 (Q5949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M1522 (CB436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05/1006 (CB43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1536 (CE278A (№78A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12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20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KM-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410/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(FX-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1A HP №72 голубо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2A HP №72 малинов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3A HP №72 жёлт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726 Vivera матовый черный для DesignJet T1200/1300 30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для </w:t>
            </w:r>
            <w:r>
              <w:rPr>
                <w:color w:val="000000"/>
                <w:sz w:val="26"/>
                <w:szCs w:val="26"/>
                <w:lang w:val="en-US"/>
              </w:rPr>
              <w:t>O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z w:val="26"/>
                <w:szCs w:val="26"/>
              </w:rPr>
              <w:t xml:space="preserve"> 4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2015 (CS-Q755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Samsung ML-20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EP-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712 для LBP 3010 / 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0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1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yan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2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Yellow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40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at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bookmarkStart w:id="10" w:name="_Hlk503425849"/>
            <w:r>
              <w:rPr>
                <w:color w:val="000000"/>
                <w:sz w:val="26"/>
                <w:szCs w:val="26"/>
              </w:rPr>
              <w:t>3150</w:t>
            </w:r>
            <w:bookmarkEnd w:id="1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X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50 (Q2624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60/1320 (Q5949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20 (Q5949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M1522 (CB436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05/1006 (CB43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1536 (CE278A (№78A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12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20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KM-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410/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осстановление картриджа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336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3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</w:t>
            </w:r>
            <w:r>
              <w:rPr>
                <w:sz w:val="26"/>
                <w:szCs w:val="26"/>
                <w:lang w:val="en-US"/>
              </w:rPr>
              <w:t>FC 108, FC 128, FC 208, FC 220, FC 228, FC 336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(E-1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anon (FX-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для OKI MB 4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2010D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EP-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712 для LBP 3010 / 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0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Black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1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yan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2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Yellow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>1015 (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CS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600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agent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C9403A mat. 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2"/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426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0:00Z</dcterms:created>
  <dc:creator>Сапелин Александр</dc:creator>
  <dc:description/>
  <cp:keywords/>
  <dc:language>en-US</dc:language>
  <cp:lastModifiedBy>Хохлов Евгений Викторович</cp:lastModifiedBy>
  <cp:lastPrinted>2017-01-23T08:56:00Z</cp:lastPrinted>
  <dcterms:modified xsi:type="dcterms:W3CDTF">2018-01-11T06:55:00Z</dcterms:modified>
  <cp:revision>5</cp:revision>
  <dc:subject/>
  <dc:title>Филиал ОАО «МРСК Центра» - «Белгородэнерго»</dc:title>
</cp:coreProperties>
</file>