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3990</wp:posOffset>
                </wp:positionH>
                <wp:positionV relativeFrom="page">
                  <wp:posOffset>173990</wp:posOffset>
                </wp:positionV>
                <wp:extent cx="7212965" cy="10344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965" cy="10344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67.95pt;height:814.55pt;mso-wrap-distance-left:9.05pt;mso-wrap-distance-right:9.05pt;mso-wrap-distance-top:0pt;mso-wrap-distance-bottom:0pt;margin-top:13.7pt;mso-position-vertical-relative:page;margin-left:13.7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342900</wp:posOffset>
                </wp:positionV>
                <wp:extent cx="6499225" cy="9991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9991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бочий про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ЯР-0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10.00.0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15-Э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. Берендеево Переславского района</w:t>
                              <w:br/>
                              <w:t>Яросла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Реконструкция ВЛ-0,4кВ №1, 2, 4 от</w:t>
                              <w:br/>
                              <w:t>КТП-250кВА "Почта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tbl>
                            <w:tblPr>
                              <w:tblW w:w="9193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  <w:gridCol w:w="1275"/>
                              <w:gridCol w:w="3240"/>
                            </w:tblGrid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Кузнецов А.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ереславль-Залес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201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75pt;height:786.7pt;mso-wrap-distance-left:9.05pt;mso-wrap-distance-right:9.05pt;mso-wrap-distance-top:0pt;mso-wrap-distance-bottom:0pt;margin-top:27pt;mso-position-vertical-relative:page;margin-left:57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бочий про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ЯР-0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24</w:t>
                      </w:r>
                      <w:r>
                        <w:rPr>
                          <w:sz w:val="40"/>
                          <w:szCs w:val="40"/>
                        </w:rPr>
                        <w:t>.10.00.0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8</w:t>
                      </w:r>
                      <w:r>
                        <w:rPr>
                          <w:sz w:val="40"/>
                          <w:szCs w:val="40"/>
                        </w:rPr>
                        <w:t>.15-Э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. Берендеево Переславского района</w:t>
                        <w:br/>
                        <w:t>Яросла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sz w:val="40"/>
                          <w:szCs w:val="40"/>
                        </w:rPr>
                        <w:t>Реконструкция ВЛ-0,4кВ №1, 2, 4 от</w:t>
                        <w:br/>
                        <w:t>КТП-250кВА "Почта"</w:t>
                      </w:r>
                    </w:p>
                    <w:p>
                      <w:pPr>
                        <w:pStyle w:val="Normal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tbl>
                      <w:tblPr>
                        <w:tblW w:w="9193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  <w:gridCol w:w="1275"/>
                        <w:gridCol w:w="3240"/>
                      </w:tblGrid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Главный инженер проек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Кузнецов А.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Переславль-Залес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201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6:35:00Z</dcterms:created>
  <dc:creator>2 отдел</dc:creator>
  <dc:description/>
  <cp:keywords/>
  <dc:language>en-US</dc:language>
  <cp:lastModifiedBy>kuznetsov.alvl</cp:lastModifiedBy>
  <cp:lastPrinted>2010-10-13T17:11:00Z</cp:lastPrinted>
  <dcterms:modified xsi:type="dcterms:W3CDTF">2015-07-16T06:22:00Z</dcterms:modified>
  <cp:revision>4</cp:revision>
  <dc:subject/>
  <dc:title/>
</cp:coreProperties>
</file>