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-241300</wp:posOffset>
                </wp:positionV>
                <wp:extent cx="9745345" cy="668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5345" cy="6685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tbl>
                            <w:tblPr>
                              <w:tblW w:w="1491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3"/>
                              <w:gridCol w:w="4253"/>
                              <w:gridCol w:w="203"/>
                              <w:gridCol w:w="2268"/>
                              <w:gridCol w:w="851"/>
                              <w:gridCol w:w="738"/>
                              <w:gridCol w:w="40"/>
                              <w:gridCol w:w="1400"/>
                              <w:gridCol w:w="1560"/>
                              <w:gridCol w:w="1200"/>
                              <w:gridCol w:w="840"/>
                              <w:gridCol w:w="924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зиц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аименование и техническая хар-ка оборудования и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од-изготовитель ( для импортного оборудования – страна , фирма )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, марка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означение доку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 опросного лис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завод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готови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ния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-нование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35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борудование ВЛИ-0,4 кВ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дноцепн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нкерная (концевая)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опора А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ЛЭП98.08-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дноцепная промежуточная      опора П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ЭП98.08-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ловая анкерная опора УА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ЭП98.08-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Железобетонные эле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ойка СВ 95-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ЭП98.08-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1060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3"/>
                              <w:gridCol w:w="776"/>
                              <w:gridCol w:w="642"/>
                              <w:gridCol w:w="714"/>
                              <w:gridCol w:w="728"/>
                              <w:gridCol w:w="625"/>
                              <w:gridCol w:w="3415"/>
                              <w:gridCol w:w="1076"/>
                              <w:gridCol w:w="893"/>
                              <w:gridCol w:w="1165"/>
                            </w:tblGrid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32"/>
                                    </w:rPr>
                                    <w:t>ЯР-037.10.00.09.15-ЭС-С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  <w:cantSplit w:val="true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. Берендеево, Переслав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росла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.уч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5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конструкция ВЛ-0,4 кВ №1 от КТП-250кВА «Почта»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ч.отд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П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к. гр.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ект.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фикация оборудования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славский Р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.контр.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7.35pt;height:526.4pt;mso-wrap-distance-left:9.05pt;mso-wrap-distance-right:9.05pt;mso-wrap-distance-top:0pt;mso-wrap-distance-bottom:0pt;margin-top:-19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tbl>
                      <w:tblPr>
                        <w:tblW w:w="14910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3"/>
                        <w:gridCol w:w="4253"/>
                        <w:gridCol w:w="203"/>
                        <w:gridCol w:w="2268"/>
                        <w:gridCol w:w="851"/>
                        <w:gridCol w:w="738"/>
                        <w:gridCol w:w="40"/>
                        <w:gridCol w:w="1400"/>
                        <w:gridCol w:w="1560"/>
                        <w:gridCol w:w="1200"/>
                        <w:gridCol w:w="840"/>
                        <w:gridCol w:w="924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зиция</w:t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именование и техническая хар-ка оборудования и материа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од-изготовитель ( для импортного оборудования – страна , фирма )</w:t>
                            </w:r>
                          </w:p>
                        </w:tc>
                        <w:tc>
                          <w:tcPr>
                            <w:tcW w:w="24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, марка оборуд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бозначение доку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 опросного листа</w:t>
                            </w:r>
                          </w:p>
                        </w:tc>
                        <w:tc>
                          <w:tcPr>
                            <w:tcW w:w="15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завод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готовител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ыс. руб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ния, кг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-нование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35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орудование ВЛИ-0,4 кВ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дноцепна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нкерная (концевая) </w:t>
                            </w:r>
                            <w:r>
                              <w:rPr>
                                <w:sz w:val="28"/>
                              </w:rPr>
                              <w:t xml:space="preserve">     опора А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ЛЭП98.08-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оцепная промежуточная      опора П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ЭП98.08-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ловая анкерная опора УА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ЭП98.08-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7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елезобетонные элементы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ойка СВ 95-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ЭП98.08-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1060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3"/>
                        <w:gridCol w:w="776"/>
                        <w:gridCol w:w="642"/>
                        <w:gridCol w:w="714"/>
                        <w:gridCol w:w="728"/>
                        <w:gridCol w:w="625"/>
                        <w:gridCol w:w="3415"/>
                        <w:gridCol w:w="1076"/>
                        <w:gridCol w:w="893"/>
                        <w:gridCol w:w="1165"/>
                      </w:tblGrid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4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</w:rPr>
                              <w:t>ЯР-037.10.00.09.15-ЭС-СО</w:t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  <w:cantSplit w:val="true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4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. Берендеево, Переслав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рославской области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.уч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5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нструкция ВЛ-0,4 кВ №1 от КТП-250кВА «Почта»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.отд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П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. гр.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.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фикация оборудования</w:t>
                            </w:r>
                          </w:p>
                        </w:tc>
                        <w:tc>
                          <w:tcPr>
                            <w:tcW w:w="31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славский РЭС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.контр.</w:t>
                            </w:r>
                          </w:p>
                        </w:tc>
                        <w:tc>
                          <w:tcPr>
                            <w:tcW w:w="1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0</wp:posOffset>
                </wp:positionH>
                <wp:positionV relativeFrom="paragraph">
                  <wp:posOffset>-355600</wp:posOffset>
                </wp:positionV>
                <wp:extent cx="9772015" cy="6862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015" cy="686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14967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56"/>
                              <w:gridCol w:w="4251"/>
                              <w:gridCol w:w="2260"/>
                              <w:gridCol w:w="960"/>
                              <w:gridCol w:w="840"/>
                              <w:gridCol w:w="1440"/>
                              <w:gridCol w:w="1560"/>
                              <w:gridCol w:w="1200"/>
                              <w:gridCol w:w="840"/>
                              <w:gridCol w:w="1060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зиция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аименование и техническая хар-ка оборудования и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од-изготовитель ( для импортного оборудования – страна , фирма )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, марка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означение доку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 опросного лис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завод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готови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ния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-нова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льные констру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онштейн У4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ЭП98.08-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инейная арматура «ЕNSТ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репа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Т 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андажная лента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Т 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т двухсторонни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ОТ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юк дистанционны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P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юк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PD 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нштейн универсальны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О 2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юк для стоек с отверстиям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Т 21.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жим поддерживающи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О 69.9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жим соединительны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LІР 22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жим ответвительны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LІР 22.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жим натяжно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SО 250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жим плашечны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L 37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жух защитны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Р 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жим натяжно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O 157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жим натяжной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SO 158.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667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2"/>
                              <w:gridCol w:w="1225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9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</w:rPr>
                                    <w:t>ЯР-037.10.00.09.15-ЭС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9" w:hanging="0"/>
                                    <w:rPr/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  <w:cantSplit w:val="true"/>
                              </w:trPr>
                              <w:tc>
                                <w:tcPr>
                                  <w:tcW w:w="9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9.45pt;height:540.35pt;mso-wrap-distance-left:9.05pt;mso-wrap-distance-right:9.05pt;mso-wrap-distance-top:0pt;mso-wrap-distance-bottom:0pt;margin-top:-28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14967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56"/>
                        <w:gridCol w:w="4251"/>
                        <w:gridCol w:w="2260"/>
                        <w:gridCol w:w="960"/>
                        <w:gridCol w:w="840"/>
                        <w:gridCol w:w="1440"/>
                        <w:gridCol w:w="1560"/>
                        <w:gridCol w:w="1200"/>
                        <w:gridCol w:w="840"/>
                        <w:gridCol w:w="1060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зиция</w:t>
                            </w:r>
                          </w:p>
                        </w:tc>
                        <w:tc>
                          <w:tcPr>
                            <w:tcW w:w="42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именование и техническая хар-ка оборудования и материа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од-изготовитель ( для импортного оборудования – страна , фирма )</w:t>
                            </w:r>
                          </w:p>
                        </w:tc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, марка оборуд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означение доку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 опросного лис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завод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готовител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ыс. руб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ния, кг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-нова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1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ные конструкции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онштейн У4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ЭП98.08-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1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нейная арматура «ЕNSТО»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репа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Т 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1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андажная лента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Т 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т двухсторонни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SОТ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юк дистанционны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юк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D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нштейн универсальны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О 2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юк для стоек с отверстиям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Т 21.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78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жим поддерживающи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О 69.9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жим соединительны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LІР 22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1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жим ответвительны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LІР 22.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1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жим натяжно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О 250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7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жим плашечны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L 37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5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жух защитны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Р 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жим натяжно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O 157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жим натяжной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O 158.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667" w:type="dxa"/>
                        <w:jc w:val="left"/>
                        <w:tblInd w:w="45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2"/>
                        <w:gridCol w:w="1225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9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  <w:t>ЯР-037.10.00.09.15-ЭС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119" w:hanging="0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  <w:cantSplit w:val="true"/>
                        </w:trPr>
                        <w:tc>
                          <w:tcPr>
                            <w:tcW w:w="9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-203200</wp:posOffset>
                </wp:positionV>
                <wp:extent cx="9772015" cy="6862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015" cy="686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tbl>
                            <w:tblPr>
                              <w:tblW w:w="14967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56"/>
                              <w:gridCol w:w="4251"/>
                              <w:gridCol w:w="2260"/>
                              <w:gridCol w:w="960"/>
                              <w:gridCol w:w="840"/>
                              <w:gridCol w:w="1440"/>
                              <w:gridCol w:w="1560"/>
                              <w:gridCol w:w="1200"/>
                              <w:gridCol w:w="840"/>
                              <w:gridCol w:w="1060"/>
                            </w:tblGrid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зиция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Наименование и техническая хар-ка оборудования и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вод-изготовитель ( для импортного оборудования – страна , фирма )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, марка оборуд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бозначение доку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омер опросного лис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завод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готови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оруд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ния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-нование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вода и прочее обору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 защищенны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П4 2х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 защищенны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П2 3х70+1х70+1х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8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 защищенный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П 4 4х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ртикальный заземлитель сталь кругл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=16мм.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2590-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7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земляющий проводник сталь кругла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8 мм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 2590-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13" w:right="113" w:hanging="0"/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7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225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"/>
                            </w:tblGrid>
                            <w:tr>
                              <w:trPr>
                                <w:trHeight w:val="682" w:hRule="atLeast"/>
                                <w:cantSplit w:val="true"/>
                              </w:trPr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9.45pt;height:540.35pt;mso-wrap-distance-left:9.05pt;mso-wrap-distance-right:9.05pt;mso-wrap-distance-top:0pt;mso-wrap-distance-bottom:0pt;margin-top:-1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tbl>
                      <w:tblPr>
                        <w:tblW w:w="14967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56"/>
                        <w:gridCol w:w="4251"/>
                        <w:gridCol w:w="2260"/>
                        <w:gridCol w:w="960"/>
                        <w:gridCol w:w="840"/>
                        <w:gridCol w:w="1440"/>
                        <w:gridCol w:w="1560"/>
                        <w:gridCol w:w="1200"/>
                        <w:gridCol w:w="840"/>
                        <w:gridCol w:w="1060"/>
                      </w:tblGrid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зиция</w:t>
                            </w:r>
                          </w:p>
                        </w:tc>
                        <w:tc>
                          <w:tcPr>
                            <w:tcW w:w="42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именование и техническая хар-ка оборудования и материал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од-изготовитель ( для импортного оборудования – страна , фирма )</w:t>
                            </w:r>
                          </w:p>
                        </w:tc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, марка оборудов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бозначение докумен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мер опросного лис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завод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готовителя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ыс. руб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руд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ния, кг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-нование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1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ода и прочее оборудование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 защищенны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П4 2х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 защищенны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П2 3х70+1х70+1х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8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 защищенный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П 4 4х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ртикальный заземлитель сталь кругла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16мм.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2590-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113" w:right="113" w:hanging="0"/>
                              <w:jc w:val="center"/>
                              <w:rPr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7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земляющий проводник сталь кругла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8 мм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 2590-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113" w:hanging="0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ind w:left="113" w:right="113" w:hanging="0"/>
                              <w:rPr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7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225" w:type="dxa"/>
                        <w:jc w:val="left"/>
                        <w:tblInd w:w="45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"/>
                      </w:tblGrid>
                      <w:tr>
                        <w:trPr>
                          <w:trHeight w:val="682" w:hRule="atLeast"/>
                          <w:cantSplit w:val="true"/>
                        </w:trPr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7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7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79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79"/>
        </w:tabs>
        <w:ind w:left="379" w:hanging="37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9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9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24">
    <w:name w:val="Font Style24"/>
    <w:basedOn w:val="Style7"/>
    <w:qFormat/>
    <w:rPr>
      <w:rFonts w:ascii="Arial" w:hAnsi="Arial" w:cs="Arial"/>
      <w:sz w:val="16"/>
      <w:szCs w:val="16"/>
    </w:rPr>
  </w:style>
  <w:style w:type="character" w:styleId="FontStyle29">
    <w:name w:val="Font Style29"/>
    <w:basedOn w:val="Style7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6"/>
      <w:ind w:firstLine="715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7"/>
    </w:pPr>
    <w:rPr>
      <w:rFonts w:ascii="Arial Narrow" w:hAnsi="Arial Narrow" w:cs="Arial Narrow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01:00Z</dcterms:created>
  <dc:creator>6 otdel</dc:creator>
  <dc:description/>
  <cp:keywords/>
  <dc:language>en-US</dc:language>
  <cp:lastModifiedBy>kuznetsov.alvl</cp:lastModifiedBy>
  <cp:lastPrinted>2010-07-26T12:11:00Z</cp:lastPrinted>
  <dcterms:modified xsi:type="dcterms:W3CDTF">2015-07-16T08:50:00Z</dcterms:modified>
  <cp:revision>28</cp:revision>
  <dc:subject/>
  <dc:title/>
</cp:coreProperties>
</file>