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45-к (42173492) от 22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 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станции водоподготовки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УП «</w:t>
      </w:r>
      <w:r>
        <w:rPr>
          <w:sz w:val="24"/>
          <w:szCs w:val="24"/>
          <w:lang w:eastAsia="en-US"/>
        </w:rPr>
        <w:t>Белоблводоканал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27.01.2022 г. № 42173492/3100/00876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овень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. Ровеньки,</w:t>
              <w:br/>
              <w:t>ул. Белокринична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26:0905001:2394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столбовой трансформаторной подстанции 10/0,4 кВ (далее – СТП) с силовым трансформатором мощностью 25 кВА, оборудованной устройствами телеметрии с передачей информации на диспетчерский пункт ЦУС (СПП 1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73492.04). Схемы электрических соединений СТП, конструктивное исполнение, параметры оборудования</w:t>
        <w:br/>
        <w:t>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З 10 кВ от опоры № 117 ВЛ 10 кВ № 12 ПС 35/10 кВ Ровеньки (инв. № 133808В, наименование по бух. учету ВЛ-10КВ N12 РОВЕНЬКИ(Ж/Б)) до проектируемой СТП протяженностью 0,046 км (СПП Z31-TP42173492.02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проектируемой СТП до границы земельного участка Заявителя ориентировочной протяженностью 0,25 км (СПП Z31-TP42173492.01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устройства ответвления на опоре № 117 ВЛ 10 кВ № 12 ПС 35/10 кВ Ровеньки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73492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 коммерческого учета электрической энергии (мощности) трехфазного прямого включения 0,4 кВ без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73492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20,0 кВт (изменение категории надежности с третьей на вторую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,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blHeader w:val="true"/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хлажд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-11 </w:t>
            </w:r>
            <w:r>
              <w:rPr>
                <w:rFonts w:eastAsia="Calibri"/>
                <w:sz w:val="24"/>
                <w:szCs w:val="24"/>
                <w:lang w:eastAsia="en-US"/>
              </w:rPr>
              <w:t>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СТП: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0,2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40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5T11:48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