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66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6" w:type="dxa"/>
            <w:tcBorders/>
          </w:tcPr>
          <w:p>
            <w:pPr>
              <w:pStyle w:val="Normal"/>
              <w:ind w:left="-87" w:hanging="4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Заместитель директора по реализации и развитию услуг филиала ПАО «МРСК Центра» – «Смоленскэнерго»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 П. Жиденко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«___»__________________20</w:t>
            </w: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6 г.</w:t>
            </w:r>
          </w:p>
          <w:p>
            <w:pPr>
              <w:pStyle w:val="Normal"/>
              <w:ind w:left="-87" w:hanging="46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40" w:before="0" w:after="240"/>
        <w:rPr>
          <w:sz w:val="40"/>
          <w:szCs w:val="40"/>
        </w:rPr>
      </w:pPr>
      <w:r>
        <w:rPr>
          <w:sz w:val="40"/>
          <w:szCs w:val="40"/>
        </w:rPr>
        <w:t>ТЕХНИЧЕСКОЕ ЗАДАНИЕ</w:t>
      </w:r>
    </w:p>
    <w:p>
      <w:pPr>
        <w:pStyle w:val="Style14"/>
        <w:ind w:left="0" w:hanging="0"/>
        <w:jc w:val="center"/>
        <w:rPr>
          <w:u w:val="none"/>
        </w:rPr>
      </w:pPr>
      <w:r>
        <w:rPr>
          <w:u w:val="none"/>
        </w:rPr>
        <w:t>на проведение открытого запроса предложений, на право заключения договора на оказание услуг по сопровождению ТП (Южная зона обслуживания) в целях исполнения обязательств по договорам оказания дополнительных услуг клиентам</w:t>
      </w:r>
      <w:r>
        <w:rPr>
          <w:i/>
          <w:u w:val="none"/>
        </w:rPr>
        <w:t xml:space="preserve"> </w:t>
      </w:r>
      <w:r>
        <w:rPr>
          <w:u w:val="none"/>
        </w:rPr>
        <w:t xml:space="preserve">филиала ПАО «МРСК Центра» - </w:t>
      </w:r>
      <w:r>
        <w:rPr>
          <w:i/>
          <w:u w:val="none"/>
        </w:rPr>
        <w:t>«</w:t>
      </w:r>
      <w:r>
        <w:rPr>
          <w:u w:val="none"/>
        </w:rPr>
        <w:t>Смоленскэнерго</w:t>
      </w:r>
      <w:r>
        <w:rPr>
          <w:i/>
          <w:u w:val="none"/>
        </w:rPr>
        <w:t>»</w:t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управления</w:t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заимодействия с клиентами </w:t>
        <w:tab/>
        <w:tab/>
        <w:tab/>
        <w:tab/>
        <w:tab/>
        <w:tab/>
        <w:t>А. А. Войцеховский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</w:t>
      </w:r>
      <w:bookmarkStart w:id="0" w:name="_GoBack"/>
      <w:bookmarkEnd w:id="0"/>
      <w:r>
        <w:rPr>
          <w:sz w:val="26"/>
          <w:lang w:val="en-US"/>
        </w:rPr>
        <w:t>1</w:t>
      </w:r>
      <w:r>
        <w:rPr>
          <w:sz w:val="26"/>
        </w:rPr>
        <w:t>6</w:t>
      </w:r>
      <w:r>
        <w:br w:type="page"/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76"/>
        <w:ind w:left="709" w:firstLine="142"/>
        <w:jc w:val="both"/>
        <w:rPr>
          <w:b/>
          <w:b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лиал ПАО «МРСК Центра» - </w:t>
      </w:r>
      <w:r>
        <w:rPr>
          <w:i/>
          <w:sz w:val="26"/>
          <w:szCs w:val="26"/>
        </w:rPr>
        <w:t>«</w:t>
      </w:r>
      <w:r>
        <w:rPr>
          <w:sz w:val="26"/>
          <w:szCs w:val="26"/>
        </w:rPr>
        <w:t>Смоленскэнерго</w:t>
      </w:r>
      <w:r>
        <w:rPr>
          <w:i/>
          <w:sz w:val="26"/>
          <w:szCs w:val="26"/>
        </w:rPr>
        <w:t>»</w:t>
      </w:r>
      <w:r>
        <w:rPr>
          <w:sz w:val="26"/>
          <w:szCs w:val="26"/>
        </w:rPr>
        <w:t xml:space="preserve"> проводит открытый запрос предложений на право заключения договора на оказание услуг по сопровождению ТП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едметом конкурса являются следующие услуги: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ецификация выполняемых услуг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417"/>
        <w:gridCol w:w="1418"/>
        <w:gridCol w:w="1417"/>
        <w:gridCol w:w="1418"/>
      </w:tblGrid>
      <w:tr>
        <w:trPr>
          <w:trHeight w:val="9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ельн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казания услуг (ед. продукции), руб. (без НДС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казания услуг (ед. продукци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Участника, руб. (без НД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ельный срок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я услуг,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ок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я услуг Участника, рабочих дней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Услуги по сопровождению ТП (без внутренних групповых сетей) </w:t>
            </w:r>
            <w:r>
              <w:rPr>
                <w:b/>
              </w:rPr>
              <w:t xml:space="preserve">с использованием материала Участника, </w:t>
            </w:r>
            <w:r>
              <w:rPr/>
              <w:t xml:space="preserve">с учётом транспортных расходов до объекта оказания услуги , лабораторные электроизмерительные испытания и (сдача объекта электроснабжения под «ключ»): 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Выполнение комплекса работ при номинальном уровне напряжения на границе балансового разграничения – 0,23кВ и расстоянии до объекта электроснабжения от точки присоединения до 25 м </w:t>
            </w:r>
            <w:r>
              <w:rPr>
                <w:b/>
              </w:rPr>
              <w:t>с использованием материала Участника</w:t>
            </w:r>
            <w:r>
              <w:rPr/>
              <w:t xml:space="preserve"> (Установка БИЗ на опоре или фасаде здания, ввода, прибора учета электроэнергии, защиты от перенапряжения, защитного заземления, проведение испытаний, оформление актов и протоколов)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Выполнение комплекса работ при номинальном уровне напряжения на границе балансового разграничения – 0,4кВ и расстоянии до объекта электроснабжения от точки присоединения до 25 м </w:t>
            </w:r>
            <w:r>
              <w:rPr>
                <w:b/>
              </w:rPr>
              <w:t>с использованием</w:t>
            </w:r>
            <w:r>
              <w:rPr/>
              <w:t xml:space="preserve"> </w:t>
            </w:r>
            <w:r>
              <w:rPr>
                <w:b/>
              </w:rPr>
              <w:t>материала Участника</w:t>
            </w:r>
            <w:r>
              <w:rPr/>
              <w:t xml:space="preserve"> (Установка БИЗ на опоре или фасаде здания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Выполнение комплекса работ при номинальном уровне напряжения на границе балансового разграничения – 0,23 кВ и расстоянии до объекта электроснабжения от точки присоединения до 50 м с установкой промежуточной опоры СВ-95 и </w:t>
            </w:r>
            <w:r>
              <w:rPr>
                <w:b/>
              </w:rPr>
              <w:t>использованием материала Участника</w:t>
            </w:r>
            <w:r>
              <w:rPr/>
              <w:t xml:space="preserve"> (Установка железобетонных опор ВЛ 0,38; 6-10 кВ с траверсами без приставок: одностоечных, установка заземления опор ВЛ, БИЗ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Выполнение комплекса работ при номинальном уровне напряжения на границе балансового разграничения – 0,4 кВ и расстоянии до объекта электроснабжения от точки присоединения до 50 м с установкой промежуточной опоры СВ-95 и </w:t>
            </w:r>
            <w:r>
              <w:rPr>
                <w:b/>
              </w:rPr>
              <w:t>использованием материала Участника</w:t>
            </w:r>
            <w:r>
              <w:rPr/>
              <w:t xml:space="preserve"> (Установка железобетонных опор ВЛ 0,38; 6-10 кВ с траверсами без приставок: одностоечных, установка заземления опор ВЛ, БИЗ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анспортные расходы, связанные с оказанием услуг включены в предельную стоимость  услуги.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 работ, указанные в спецификации оказываемых услуг включает в себя следующие виды рабо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становка блока измерений и защит в герметичном пластиковом шкафу с однофазным/трехфазным прибором учета электроэнергии, вводным и дифференциальным автоматическими выключателями, ограничителем перенапряж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становка заземляющего устройств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змерение сопротивления заземляющего устройства, тока однофазного, трехфазного замыкания и сопротивления изоляции электропроводк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перекидки с применением провода СИП-4, от опоры до распределительного устройства заявителя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купка производится на основании Плана закупки</w:t>
      </w:r>
      <w:r>
        <w:rPr>
          <w:bCs/>
          <w:sz w:val="26"/>
          <w:szCs w:val="26"/>
        </w:rPr>
        <w:t xml:space="preserve"> ПАО «МРСК Центра» на 2016 г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дения конкурсных процедур с победителем будет заключён договор сроком действия до 31.12.2016 г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Зона обслуживания: Монастырщинский РЭС, Починковский РЭС, Рославльский РЭС, Хиславичский РЭС, Шумячский РЭС, Ершичский РЭС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для выполнения работ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филиала ПАО «МРСК Центра» - </w:t>
      </w:r>
      <w:r>
        <w:rPr>
          <w:i/>
          <w:sz w:val="26"/>
          <w:szCs w:val="26"/>
        </w:rPr>
        <w:t>«</w:t>
      </w:r>
      <w:r>
        <w:rPr>
          <w:sz w:val="26"/>
          <w:szCs w:val="26"/>
        </w:rPr>
        <w:t>Смоленскэнерго</w:t>
      </w:r>
      <w:r>
        <w:rPr>
          <w:i/>
          <w:sz w:val="26"/>
          <w:szCs w:val="26"/>
        </w:rPr>
        <w:t>»</w:t>
      </w:r>
      <w:r>
        <w:rPr>
          <w:sz w:val="26"/>
          <w:szCs w:val="26"/>
        </w:rPr>
        <w:t xml:space="preserve"> на оказание услуг в рамках исполнения договора по результатам проведения закупочной процедуры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выполнению работ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- Правила устройства электроустановок (7 издание, действующие разделы и главы 6 издания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Правила технической эксплуатации электроустановок потребителей, утвержденные Приказом Минэнерго РФ от 13.01.2003 № 6</w:t>
      </w:r>
      <w:r>
        <w:rPr>
          <w:i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Правилами по охране труда при эксплуатации электроустановок, утвержденными Приказом Минтруда РФ от 24.07.2013 № 328н ПОТ ЭЭ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Участнику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вовать в торгах может любое юридическое лицо.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ник торгов должен иметь права допуска, свидетельства СРО по видам деятельности в соответствии со спецификацией оказания услуг (п. 1.2 настоящего Технического задания).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ник торгов должен иметь сертификат соответствия на право проведения работ по испытаниям оборудования. Персонал, выполняющий испытания должен быть обучен и аттестован в соответствующем порядке. В удостоверении должны быть сделаны записи, подтверждающие право проведения испытаний и измерений.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ник торгов должен иметь положительный опыт оказания аналогичных услуг не менее 2-х лет.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 xml:space="preserve">Участник торгов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 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нику необходимо представить коммерческое предложение, содержащее единичные расценки и сроки оказания услуг, в соответствии со спецификацией (п. 1.2 настоящего Технического задания).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ник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 вправе привлекать к оказанию услуг соисполнителя/субподрядчика в объеме не более 50 % от оказываемых услуг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 же ликвидировать последствия, возникшие по этой причине, в течение 10 рабочих дней, либо компенсировать затраты на их ликвидацию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851"/>
        <w:jc w:val="both"/>
        <w:rPr>
          <w:i/>
          <w:i/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>При оказании услуг используется материал Участника;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использования материалов Участника:</w:t>
      </w:r>
    </w:p>
    <w:p>
      <w:pPr>
        <w:pStyle w:val="Style15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материалы должны соответствовать технической политике Заказчика;</w:t>
      </w:r>
    </w:p>
    <w:p>
      <w:pPr>
        <w:pStyle w:val="Style15"/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оменклатура и цены материалов должны быть согласованы с Заказчиком;</w:t>
      </w:r>
    </w:p>
    <w:p>
      <w:pPr>
        <w:pStyle w:val="Style15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15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5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5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15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15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и требованиям стандартов МЭК и ГОСТ;</w:t>
      </w:r>
    </w:p>
    <w:p>
      <w:pPr>
        <w:pStyle w:val="Style15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15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6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З Заголовок"/>
    <w:basedOn w:val="TextBodyIndent"/>
    <w:qFormat/>
    <w:pPr>
      <w:spacing w:before="0" w:after="0"/>
      <w:ind w:left="0" w:firstLine="534"/>
    </w:pPr>
    <w:rPr>
      <w:sz w:val="26"/>
      <w:u w:val="single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ТЗ пункт 1."/>
    <w:basedOn w:val="Normal"/>
    <w:qFormat/>
    <w:pPr>
      <w:numPr>
        <w:ilvl w:val="0"/>
        <w:numId w:val="3"/>
      </w:numPr>
      <w:spacing w:lineRule="auto" w:line="312"/>
      <w:ind w:left="0" w:firstLine="851"/>
      <w:jc w:val="both"/>
    </w:pPr>
    <w:rPr>
      <w:bCs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38:00Z</dcterms:created>
  <dc:creator>Карпухин Василий Игоревич</dc:creator>
  <dc:description/>
  <cp:keywords/>
  <dc:language>en-US</dc:language>
  <cp:lastModifiedBy>Лебедев Александр Александрович</cp:lastModifiedBy>
  <cp:lastPrinted>2013-06-17T07:34:00Z</cp:lastPrinted>
  <dcterms:modified xsi:type="dcterms:W3CDTF">2016-02-18T06:40:00Z</dcterms:modified>
  <cp:revision>22</cp:revision>
  <dc:subject/>
  <dc:title/>
</cp:coreProperties>
</file>