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 xml:space="preserve">участниками </w:t>
      </w:r>
      <w:r>
        <w:rPr/>
        <w:t>которого могут быть только субъекты малого и среднего предпринимательства, на право заключения Договора на выполнение СМР по объектам: Строительство ограждения трансформаторов Тр. (ПС 110/35/10кВ "Ольховка", ПС 110/35/10кВ "Глушково", ПС 110/10кВ "М. Локня", ПС 110/10кВ "Восход") для нужд ПАО «Россети Центр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Горбылев Александр Владимирович, контактный телефон - (4712) 55-72-02, адрес электронной почты: gorbylev.av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рупенникова Юлия Николаевна, контактный телефон - (4712) 55-71-84, адрес электронной почты: krupennikova.yn@mrsk-1.ru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СМР по объектам: Строительство ограждения трансформаторов Тр. (ПС 110/35/10кВ "Ольховка", ПС 110/35/10кВ "Глушково", ПС 110/10кВ "М. Локня", ПС 110/10кВ "Восход") для нужд ПАО «Россети Центр» (филиала «Курскэнерго», расположенного по адресу: РФ, 305029, г. Курск, ул. К. Маркса, 27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с момента заключения договора по 30.11.2022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52 611,00</w:t>
            </w:r>
            <w:r>
              <w:rPr>
                <w:szCs w:val="24"/>
              </w:rPr>
              <w:t xml:space="preserve"> (Шестьсот пятьдесят две тысячи шестьсот одиннадцать) рублей 00 копеек РФ, без учета НДС; НДС составляет </w:t>
            </w:r>
            <w:r>
              <w:rPr>
                <w:b/>
                <w:szCs w:val="24"/>
              </w:rPr>
              <w:t>130 522,20</w:t>
            </w:r>
            <w:r>
              <w:rPr>
                <w:szCs w:val="24"/>
              </w:rPr>
              <w:t xml:space="preserve"> (Сто тридцать тысяч пятьсот двадцать два) рубля 20 копеек РФ; </w:t>
            </w:r>
            <w:r>
              <w:rPr>
                <w:b/>
                <w:szCs w:val="24"/>
              </w:rPr>
              <w:t>783 133,20</w:t>
            </w:r>
            <w:r>
              <w:rPr>
                <w:szCs w:val="24"/>
              </w:rPr>
              <w:t xml:space="preserve"> (Семьсот восемьдесят три тысячи сто тридцать три) рубля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 сен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</w:rPr>
              <w:t xml:space="preserve">27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8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05-КР-22 от «14» сентября 2022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2-09-14T08:15:00Z</dcterms:modified>
  <cp:revision>25</cp:revision>
  <dc:subject/>
  <dc:title>Извещение о проведении открытого конкурса</dc:title>
</cp:coreProperties>
</file>