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силового кабеля до 1 кВ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едущий инженер специализированного участка по технологическому присоединению - Ерушев И.В. </w:t>
              <w:br/>
              <w:t xml:space="preserve">тел.: (4722) 58-15-14 Email: </w:t>
            </w:r>
            <w:r>
              <w:rPr>
                <w:rStyle w:val="InternetLink"/>
              </w:rPr>
              <w:t>Erushev.I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</w:t>
            </w:r>
            <w:bookmarkStart w:id="0" w:name="_Hlk54687139"/>
            <w:r>
              <w:rPr/>
              <w:t>силового кабеля до 1 кВ</w:t>
            </w:r>
            <w:bookmarkEnd w:id="0"/>
            <w:r>
              <w:rPr/>
              <w:t xml:space="preserve">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84 400,00 </w:t>
            </w:r>
            <w:r>
              <w:rPr>
                <w:sz w:val="22"/>
              </w:rPr>
              <w:t xml:space="preserve">(восемьсот восемьдесят четыре тысячи четырест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76 880,00 </w:t>
            </w:r>
            <w:r>
              <w:rPr>
                <w:sz w:val="22"/>
              </w:rPr>
              <w:t xml:space="preserve">сто семьдесят шесть тысяч восемьсот восемьдесят) рублей   00 копеек РФ; </w:t>
            </w:r>
            <w:r>
              <w:rPr>
                <w:b/>
                <w:szCs w:val="24"/>
              </w:rPr>
              <w:t xml:space="preserve">1 061 280,00 </w:t>
            </w:r>
            <w:r>
              <w:rPr>
                <w:sz w:val="22"/>
              </w:rPr>
              <w:t>(один миллион шестьдесят одна тысяча двести восемьдесят) рублей 00 копеек РФ, с учетом НДС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ок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5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0-27T07:40:00Z</dcterms:modified>
  <cp:revision>78</cp:revision>
  <dc:subject/>
  <dc:title>Извещение о проведении открытого конкурса</dc:title>
</cp:coreProperties>
</file>