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выполнение работ по ремонту оборудования РЗА для нужд ПАО «МРСК Центра» (филиала «Смоленс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Управления логистики и материально-технического обеспечения филиала ПАО «МРСК Центра» - «Смоленскэнерго»</w:t>
            </w:r>
            <w:r>
              <w:rPr>
                <w:iCs/>
              </w:rPr>
              <w:t xml:space="preserve"> </w:t>
            </w:r>
            <w:r>
              <w:rPr/>
              <w:t>Лебедев А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Адрес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работ по ремонту оборудования РЗА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апрель - сентябрь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Подрядчик забирает демонтированные с объектов Заказчика для ремонта микропроцессорные терминалы со склада по адресу г. Смоленск ул. Попова д.7. Подрядчик производит ремонт данных терминалов на своих площадках, из своих материалов (запасных частей), своими силами и средствам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95 000,00 </w:t>
            </w:r>
            <w:r>
              <w:rPr>
                <w:szCs w:val="24"/>
              </w:rPr>
              <w:t>(пятьсот девяносто пять тысяч) рублей 00 копеек РФ, без учета НДС; НДС составляет</w:t>
            </w:r>
            <w:r>
              <w:rPr>
                <w:b/>
                <w:szCs w:val="24"/>
              </w:rPr>
              <w:t xml:space="preserve"> 119 000,00 </w:t>
            </w:r>
            <w:r>
              <w:rPr>
                <w:szCs w:val="24"/>
              </w:rPr>
              <w:t>(сто девятнадцать тысяч) рублей 00 копеек РФ;</w:t>
            </w:r>
            <w:r>
              <w:rPr>
                <w:b/>
                <w:szCs w:val="24"/>
              </w:rPr>
              <w:t xml:space="preserve"> 714 000,00 </w:t>
            </w:r>
            <w:r>
              <w:rPr>
                <w:szCs w:val="24"/>
              </w:rPr>
              <w:t>(семьсот четырн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6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7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усмотрено</w:t>
            </w:r>
            <w:r>
              <w:rPr>
                <w:b/>
              </w:rPr>
              <w:t xml:space="preserve">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2-02T08:17:00Z</dcterms:modified>
  <cp:revision>55</cp:revision>
  <dc:subject/>
  <dc:title>Извещение о проведении открытого конкурса</dc:title>
</cp:coreProperties>
</file>