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8994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899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899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899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8995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89952">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638995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63899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3899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6389956">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6389957">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638995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389959">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6389960">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6389961">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6389962">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638996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389964">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6389965">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638996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389967">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6389968">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6389969">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6389970">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6389971">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38997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89973">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6389974">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38997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89976">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6389977">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38997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89979">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6389980">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38998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89982">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6389983">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38998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389985">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6389986">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38998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89988">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6389989">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38999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8999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638999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38999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8999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638999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6389996">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6389947"/>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6389948"/>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6389949"/>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1" w:name="__RefHeading___Toc6389950"/>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6389951"/>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6389952"/>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6389953"/>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ind w:left="51" w:hanging="142"/>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567"/>
                <w:tab w:val="left" w:pos="51" w:leader="none"/>
              </w:tabs>
              <w:ind w:right="76" w:hanging="0"/>
              <w:jc w:val="left"/>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567"/>
                <w:tab w:val="left" w:pos="51" w:leader="none"/>
              </w:tabs>
              <w:ind w:right="76" w:hanging="0"/>
              <w:jc w:val="left"/>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567"/>
                <w:tab w:val="left" w:pos="51" w:leader="none"/>
              </w:tabs>
              <w:ind w:right="76" w:hanging="0"/>
              <w:jc w:val="left"/>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tabs>
                <w:tab w:val="clear" w:pos="567"/>
                <w:tab w:val="left" w:pos="51" w:leader="none"/>
              </w:tabs>
              <w:ind w:right="76" w:hanging="0"/>
              <w:jc w:val="left"/>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6389954"/>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6389955"/>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6389956"/>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6389957"/>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6389958"/>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6389959"/>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6389960"/>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6389961"/>
      <w:bookmarkStart w:id="61" w:name="_Ref3888734"/>
      <w:bookmarkStart w:id="62" w:name="_Ref3884031"/>
      <w:bookmarkStart w:id="63" w:name="_Ref3880031"/>
      <w:bookmarkStart w:id="64" w:name="_Ref3879865"/>
      <w:bookmarkStart w:id="65" w:name="_Ref535853312"/>
      <w:bookmarkEnd w:id="60"/>
      <w:r>
        <w:rPr>
          <w:sz w:val="24"/>
          <w:szCs w:val="24"/>
          <w:lang w:val="ru-RU"/>
        </w:rPr>
        <w:t>Коммерческое предложение (форма 3)</w:t>
      </w:r>
      <w:bookmarkEnd w:id="61"/>
      <w:bookmarkEnd w:id="62"/>
      <w:bookmarkEnd w:id="63"/>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6" w:name="__RefHeading___Toc6389962"/>
      <w:bookmarkEnd w:id="66"/>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7" w:name="__RefHeading___Toc6389963"/>
      <w:bookmarkEnd w:id="6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8"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9" w:name="__RefHeading___Toc6389964"/>
      <w:bookmarkEnd w:id="69"/>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0" w:name="__RefHeading___Toc6389965"/>
      <w:bookmarkEnd w:id="70"/>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6389966"/>
      <w:bookmarkEnd w:id="71"/>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6389967"/>
      <w:bookmarkEnd w:id="7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3" w:name="__RefHeading___Toc6389968"/>
      <w:r>
        <w:rPr>
          <w:sz w:val="24"/>
          <w:szCs w:val="24"/>
        </w:rPr>
        <w:t>Форма Протокола разногласий к проекту Договора</w:t>
      </w:r>
      <w:bookmarkEnd w:id="7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4" w:name="__RefHeading___Toc6389969"/>
      <w:bookmarkEnd w:id="74"/>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Ref34763774"/>
      <w:bookmarkStart w:id="76" w:name="__RefHeading___Toc6389970"/>
      <w:bookmarkStart w:id="77" w:name="_Ref55336359"/>
      <w:bookmarkStart w:id="78" w:name="_Ref55335823"/>
      <w:bookmarkEnd w:id="75"/>
      <w:bookmarkEnd w:id="76"/>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21"/>
        </w:numPr>
        <w:tabs>
          <w:tab w:val="left" w:pos="567" w:leader="none"/>
          <w:tab w:val="left" w:pos="1985" w:leader="none"/>
        </w:tabs>
        <w:ind w:left="0" w:right="34" w:hanging="0"/>
        <w:rPr>
          <w:sz w:val="24"/>
          <w:szCs w:val="24"/>
        </w:rPr>
      </w:pPr>
      <w:bookmarkStart w:id="79" w:name="__RefHeading___Toc6389971"/>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9" w:name="__RefHeading___Toc6389972"/>
      <w:r>
        <w:rPr>
          <w:sz w:val="24"/>
          <w:szCs w:val="24"/>
        </w:rPr>
        <w:t>Инструкции по заполнению</w:t>
      </w:r>
      <w:bookmarkEnd w:id="89"/>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6389973"/>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21"/>
        </w:numPr>
        <w:tabs>
          <w:tab w:val="left" w:pos="567" w:leader="none"/>
          <w:tab w:val="left" w:pos="1985" w:leader="none"/>
        </w:tabs>
        <w:ind w:left="0" w:right="34" w:hanging="0"/>
        <w:rPr>
          <w:sz w:val="24"/>
          <w:szCs w:val="24"/>
        </w:rPr>
      </w:pPr>
      <w:bookmarkStart w:id="93" w:name="__RefHeading___Toc6389974"/>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4" w:name="__RefHeading___Toc6389975"/>
      <w:bookmarkEnd w:id="9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6389976"/>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21"/>
        </w:numPr>
        <w:tabs>
          <w:tab w:val="left" w:pos="567" w:leader="none"/>
          <w:tab w:val="left" w:pos="1985" w:leader="none"/>
        </w:tabs>
        <w:ind w:left="0" w:right="34" w:hanging="0"/>
        <w:rPr>
          <w:sz w:val="24"/>
          <w:szCs w:val="24"/>
        </w:rPr>
      </w:pPr>
      <w:bookmarkStart w:id="99" w:name="__RefHeading___Toc6389977"/>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0" w:name="__RefHeading___Toc6389978"/>
      <w:bookmarkEnd w:id="100"/>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6389979"/>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2" w:name="__RefHeading___Toc6389980"/>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6389981"/>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6389982"/>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7"/>
      <w:bookmarkEnd w:id="108"/>
      <w:bookmarkEnd w:id="109"/>
    </w:p>
    <w:p>
      <w:pPr>
        <w:pStyle w:val="Heading3"/>
        <w:numPr>
          <w:ilvl w:val="2"/>
          <w:numId w:val="21"/>
        </w:numPr>
        <w:tabs>
          <w:tab w:val="left" w:pos="567" w:leader="none"/>
          <w:tab w:val="left" w:pos="1985" w:leader="none"/>
        </w:tabs>
        <w:ind w:left="0" w:right="34" w:hanging="0"/>
        <w:rPr>
          <w:sz w:val="24"/>
          <w:szCs w:val="24"/>
        </w:rPr>
      </w:pPr>
      <w:bookmarkStart w:id="110" w:name="__RefHeading___Toc6389983"/>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1" w:name="__RefHeading___Toc6389984"/>
      <w:bookmarkEnd w:id="11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6" w:name="__RefHeading___Toc6389985"/>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21"/>
        </w:numPr>
        <w:tabs>
          <w:tab w:val="left" w:pos="567" w:leader="none"/>
          <w:tab w:val="left" w:pos="1985" w:leader="none"/>
        </w:tabs>
        <w:ind w:left="0" w:right="34" w:hanging="0"/>
        <w:rPr>
          <w:sz w:val="24"/>
          <w:szCs w:val="24"/>
        </w:rPr>
      </w:pPr>
      <w:bookmarkStart w:id="120" w:name="__RefHeading___Toc6389986"/>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1" w:name="__RefHeading___Toc6389987"/>
      <w:bookmarkEnd w:id="12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2" w:name="__RefHeading___Toc6389988"/>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21"/>
        </w:numPr>
        <w:tabs>
          <w:tab w:val="left" w:pos="567" w:leader="none"/>
          <w:tab w:val="left" w:pos="1985" w:leader="none"/>
        </w:tabs>
        <w:ind w:left="0" w:right="34" w:hanging="0"/>
        <w:rPr>
          <w:sz w:val="24"/>
          <w:szCs w:val="24"/>
        </w:rPr>
      </w:pPr>
      <w:bookmarkStart w:id="125" w:name="__RefHeading___Toc6389989"/>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6" w:name="__RefHeading___Toc6389990"/>
      <w:bookmarkEnd w:id="12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89991"/>
      <w:bookmarkStart w:id="128" w:name="_Ref440376401"/>
      <w:bookmarkStart w:id="129" w:name="_Ref440376324"/>
      <w:bookmarkStart w:id="130" w:name="_Ref442271949"/>
      <w:bookmarkStart w:id="131" w:name="_Ref442264586"/>
      <w:bookmarkStart w:id="132" w:name="_Ref441574649"/>
      <w:bookmarkStart w:id="133" w:name="_Ref441574460"/>
      <w:bookmarkStart w:id="134" w:name="_Ref440274756"/>
      <w:bookmarkStart w:id="135" w:name="_Ref440272274"/>
      <w:bookmarkEnd w:id="127"/>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6" w:name="__RefHeading___Toc6389992"/>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7" w:name="__RefHeading___Toc6389993"/>
      <w:bookmarkEnd w:id="13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_RefHeading___Toc6389994"/>
      <w:bookmarkStart w:id="139" w:name="_Ref90381141"/>
      <w:bookmarkStart w:id="140" w:name="_Ref440274961"/>
      <w:bookmarkStart w:id="141" w:name="_Ref440272510"/>
      <w:bookmarkStart w:id="142" w:name="_Ref93268099"/>
      <w:bookmarkStart w:id="143" w:name="_Ref93268095"/>
      <w:bookmarkEnd w:id="13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9"/>
      <w:bookmarkEnd w:id="140"/>
      <w:bookmarkEnd w:id="141"/>
      <w:bookmarkEnd w:id="142"/>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4" w:name="__RefHeading___Toc6389995"/>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6389996"/>
      <w:bookmarkEnd w:id="14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4-17T07:38:00Z</dcterms:modified>
  <cp:revision>73</cp:revision>
  <dc:subject/>
  <dc:title>закупочная документация</dc:title>
</cp:coreProperties>
</file>