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89358342"/>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53401397"/>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93764050"/>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72844831"/>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54277020"/>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66794608"/>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31891466"/>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25388028"/>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