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работ «под ключ» по проектированию и реконструкции объекта: «Реконструкция ВЛ 10 кВ ф.Коковкино РП-10 Свапуще ПС 35/10 кВ Селигер с заменой неизолированного провода на СИП-3 большего сечения, опор (234 шт) в рамках мероприятий по качеству э/снабжения потребителей (протяженность 14,06 км) - допфинансирование»</w:t>
      </w:r>
      <w:r>
        <w:rPr>
          <w:bCs/>
          <w:sz w:val="22"/>
          <w:szCs w:val="22"/>
        </w:rPr>
        <w:t xml:space="preserve">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Коковкино РП-10 Свапуще ПС 35/10 кВ Селигер с заменой неизолированного провода на СИП-3 большего сечения, опор (234 шт) в рамках мероприятий по качеству э/снабжения потребителей (протяженность 14,06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27 338 327</w:t>
      </w:r>
      <w:r>
        <w:rPr>
          <w:sz w:val="24"/>
          <w:szCs w:val="24"/>
        </w:rPr>
        <w:t xml:space="preserve"> (Двадцать семь миллионов триста тридцать восемь тысяч триста двадцать семь) рублей 00 копеек РФ, без учета НДС; НДС составляет </w:t>
      </w:r>
      <w:r>
        <w:rPr>
          <w:b/>
          <w:sz w:val="24"/>
          <w:szCs w:val="24"/>
          <w:lang w:eastAsia="en-US"/>
        </w:rPr>
        <w:t>5 467 665</w:t>
      </w:r>
      <w:r>
        <w:rPr>
          <w:sz w:val="24"/>
          <w:szCs w:val="24"/>
        </w:rPr>
        <w:t xml:space="preserve"> (Пять миллионов четыреста шестьдесят семь тысяч шестьсот шестьдесят пять) рублей 40 копеек РФ; </w:t>
      </w:r>
      <w:r>
        <w:rPr>
          <w:b/>
          <w:sz w:val="24"/>
          <w:szCs w:val="24"/>
          <w:lang w:eastAsia="en-US"/>
        </w:rPr>
        <w:t>32 805 992</w:t>
      </w:r>
      <w:r>
        <w:rPr>
          <w:sz w:val="24"/>
          <w:szCs w:val="24"/>
        </w:rPr>
        <w:t xml:space="preserve"> (Тридцать два миллиона восемьсот пять тысяч девятьсот девяносто два) рубля 4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20T05:40:00Z</dcterms:modified>
  <cp:revision>126</cp:revision>
  <dc:subject/>
  <dc:title>Типовая закупочная документация</dc:title>
</cp:coreProperties>
</file>