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выполнение строительно-монтажных работ по реконструкции канализационной сети Ду=150мм. От производственного здания до сетевого колодца центральной канализации протяженностью 200 м., инвентарный №3002688, с восстановлением газонов и асфальтового покрытия 300 кв. м. в зоне эксплуатационной ответственности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>далее – 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>Договора на выполнение строительно-монтажных работ по реконструкции канализационной сети Ду=150мм. От производственного здания до сетевого колодца центральной канализации протяженностью 200 м., инвентарный №3002688, с восстановлением газонов и асфальтового покрытия 300 кв. м. в зоне эксплуатационной ответственности филиала ПАО "Россети Центр" - "Ярэнерго"</w:t>
            </w:r>
            <w:r>
              <w:rPr/>
              <w:t>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выполнения работ: до 30.11.202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/>
              </w:rPr>
              <w:t>2 813 350,00</w:t>
            </w:r>
            <w:r>
              <w:rPr/>
              <w:t xml:space="preserve"> </w:t>
            </w:r>
            <w:r>
              <w:rPr>
                <w:bCs/>
              </w:rPr>
              <w:t xml:space="preserve">(два миллиона восемьсот тринадцать тысяч триста пятьдесят) рублей 00 копеек РФ, без учета НДС; НДС составляет </w:t>
            </w:r>
            <w:r>
              <w:rPr>
                <w:b/>
                <w:bCs/>
              </w:rPr>
              <w:t>562 670,00</w:t>
            </w:r>
            <w:r>
              <w:rPr>
                <w:bCs/>
              </w:rPr>
              <w:t xml:space="preserve"> (пятьсот шестьдесят две тысячи шестьсот семьдесят) рублей 00 копеек РФ; </w:t>
            </w:r>
            <w:r>
              <w:rPr>
                <w:b/>
                <w:bCs/>
              </w:rPr>
              <w:t xml:space="preserve"> 3 376 020,00 </w:t>
            </w:r>
            <w:r>
              <w:rPr>
                <w:bCs/>
              </w:rPr>
              <w:t xml:space="preserve">(три миллиона триста семьдесят шесть тысяч двадцать) рублей 00 копеек РФ, с учетом НД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августа 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 августа 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5 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6 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04T08:39:00Z</dcterms:modified>
  <cp:revision>30</cp:revision>
  <dc:subject/>
  <dc:title>Извещение о проведении открытого конкурса</dc:title>
</cp:coreProperties>
</file>