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____» _________ 2018 г.  №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ии Владимировны, действующего на основании Положения о комитете по управлению имуществом Тамбовской област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вержденного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постановлением главы администрации области от 23.12.2013 № 313 (в редакции от 12.05.2017), </w:t>
      </w:r>
      <w:r>
        <w:rPr>
          <w:rFonts w:cs="Times New Roman" w:ascii="Times New Roman" w:hAnsi="Times New Roman"/>
          <w:sz w:val="24"/>
          <w:szCs w:val="24"/>
        </w:rPr>
        <w:t xml:space="preserve"> и приказа комитета по управлению имуществом Тамбовской области от 21.06.2016 № 350,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Д-ЦА/313 от 19.12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6.2017 № 333 (в редакции от 16.10.2017)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</w:r>
      <w:r>
        <w:rPr>
          <w:sz w:val="24"/>
          <w:szCs w:val="24"/>
        </w:rPr>
        <w:t>«Арендодатель» сдает, а «Арендатор» принимает во временное владение и пользование недвижимое имущество – сооружение,  назначение: сооружения электроэнергетики, общая протяженность: 22963 м, расположенное  по адресу: Тамбовская область, район Сампурский для использования по назначению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Балансовая стоимость: 47 114 515,21 (сорок семь миллионов сто четырнадцать тысяч пятьсот пятнадцать) рублей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 договор вступает в силу с даты заключения и распространяет свое действие на правоотношение сторон, возникшие с 29.10.2017г по 28.10.2022г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 (по одному для каждой из Сторон)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независимо от наличия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у об определении рыночно обоснованной величины арендной платы  от 13.10.2017 № 2031/17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54009,32 (восемьсот пятьдесят четыре тысячи девять) рублей  32 копейки (без учета НДС)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71167,44 (семьдесят одна тысяча сто шестьдесят семь) рублей 44 копейки (без учета НДС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___________________ Н.В.Яковлева                                 ____________________ В.А.Сыщиков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     М.П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к договору аренды от __.__.2018 №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 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тета Яковлева Наталия Владимировна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ладимир Александро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том, что Комитет по управлению имуществом Тамбовской области сдал, а ПАО «МРСК Центра» приняло с «29» октября 2017 г.  недвижимое имущество – сооружение,  назначение: сооружения электроэнергетики, общая протяженность: 22963 м, расположенное  по адресу: Тамбовская область, район Сампурский для использования по назнач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___________________ Н.В.Яковлева                                 ____________________ В.А.Сыщиков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     (подпись руководителя)</w:t>
      </w:r>
    </w:p>
    <w:p>
      <w:pPr>
        <w:pStyle w:val="TextBodyIndent"/>
        <w:ind w:hanging="0"/>
        <w:rPr/>
      </w:pPr>
      <w:r>
        <w:rPr/>
        <w:t>М.П.                                                                                       М.П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Style13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9:00Z</dcterms:created>
  <dc:creator>МГИ</dc:creator>
  <dc:description/>
  <dc:language>en-US</dc:language>
  <cp:lastModifiedBy>Самородова Оксана Владимировна</cp:lastModifiedBy>
  <cp:lastPrinted>2017-10-19T10:06:00Z</cp:lastPrinted>
  <dcterms:modified xsi:type="dcterms:W3CDTF">2018-01-16T08:09:00Z</dcterms:modified>
  <cp:revision>2</cp:revision>
  <dc:subject/>
  <dc:title>УТВЕРЖДАЮ</dc:title>
</cp:coreProperties>
</file>