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w:t>
      </w:r>
      <w:r>
        <w:rPr>
          <w:rFonts w:eastAsia="Calibri"/>
          <w:lang w:eastAsia="en-US"/>
        </w:rPr>
        <w:t>недвижимого имущества – сооружение, назначение: сооружения электроэнергетики, общая протяженность: 22963м, расположенное по адресу: Тамбовская область, район Сампурский</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5.01.2018 г. № 01/18 вопрос 7-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lang w:eastAsia="en-US"/>
        </w:rPr>
      </w:pPr>
      <w:r>
        <w:rPr/>
        <w:t xml:space="preserve">         </w:t>
      </w:r>
      <w:r>
        <w:rPr/>
        <w:t xml:space="preserve">- </w:t>
      </w:r>
      <w:r>
        <w:rPr>
          <w:lang w:eastAsia="en-US"/>
        </w:rPr>
        <w:t>4 270 046,00 руб. (без НДС),</w:t>
        <w:br/>
        <w:t xml:space="preserve">         - НДС 768 608,99 руб.,</w:t>
        <w:br/>
        <w:t xml:space="preserve">         - 5 038 654,99 руб. (с НДС).</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 Срок оказания услуг: 5 (пять) лет (29.10.2017 - 28.10.2022).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арендная плата вносится ежемесячно до 10 (десятого)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18» января 2018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8-01-17T11:37:00Z</dcterms:modified>
  <cp:revision>14</cp:revision>
  <dc:subject/>
  <dc:title/>
</cp:coreProperties>
</file>