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марта         </w:t>
            </w:r>
            <w:r>
              <w:rPr>
                <w:sz w:val="22"/>
                <w:szCs w:val="22"/>
              </w:rPr>
              <w:t>2021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8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КТП-Выгорь ВЛ 10 кВ №1006 ПС 110/35/10 кВ Всходы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г</w:t>
      </w:r>
      <w:r>
        <w:rPr/>
        <w:t xml:space="preserve"> </w:t>
      </w:r>
      <w:r>
        <w:rPr>
          <w:sz w:val="24"/>
          <w:szCs w:val="24"/>
          <w:u w:val="single"/>
        </w:rPr>
        <w:t>Угранский р-н, Арнишицкое с/п, д. Выгорь, ул. Речна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229"/>
        <w:gridCol w:w="6186"/>
      </w:tblGrid>
      <w:tr>
        <w:trPr>
          <w:trHeight w:val="21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06541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52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- 0,4 кВ от ВЛ - 10 кВ №1006 ПС Всходы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95"/>
        <w:gridCol w:w="2200"/>
        <w:gridCol w:w="1516"/>
        <w:gridCol w:w="1791"/>
        <w:gridCol w:w="2003"/>
      </w:tblGrid>
      <w:tr>
        <w:trPr>
          <w:trHeight w:val="10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08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ров Александр Серге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Угр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ишицкое с/п, д. Выгорь, ул. Речна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1:1310101:3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1 КТП-Выгорь ВЛ 10 кВ №1006 ПС 110/35/10 кВ Всходы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г</w:t>
      </w:r>
      <w:r>
        <w:rPr/>
        <w:t xml:space="preserve"> </w:t>
      </w:r>
      <w:r>
        <w:rPr>
          <w:sz w:val="24"/>
          <w:szCs w:val="24"/>
        </w:rPr>
        <w:t>Угранский р-н, Арнишицкое с/п, д. Выгорь, ул. Речная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</w:t>
      </w:r>
      <w:r>
        <w:rPr>
          <w:bCs/>
          <w:sz w:val="24"/>
          <w:szCs w:val="24"/>
        </w:rPr>
        <w:t xml:space="preserve">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2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70851.01</w:t>
            </w:r>
          </w:p>
        </w:tc>
      </w:tr>
      <w:tr>
        <w:trPr>
          <w:trHeight w:val="1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№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70851.02</w:t>
            </w:r>
          </w:p>
        </w:tc>
      </w:tr>
      <w:tr>
        <w:trPr>
          <w:trHeight w:val="1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7085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6 ВЛ 0,4 кВ №1 КТП-Выгорь до распределительной коробки с коммутационным аппаратом, расположенной не далее 15 метров во внешнюю сторону от границы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1 КТП-Выгорь предусмотреть проектом и выполнить дополнительный подвес двух неизолированных проводов от РУ-0,4 кВ КТП-Выгорь до опоры №6, ориентировочной протяженностью 0,290 км, с установкой дополнительных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31"/>
        <w:gridCol w:w="1985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С3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 сентября 2021 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№1уо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58:00Z</dcterms:created>
  <dc:creator>Ерёмин</dc:creator>
  <dc:description/>
  <cp:keywords/>
  <dc:language>en-US</dc:language>
  <cp:lastModifiedBy>Сергеева Маргарита Александровна</cp:lastModifiedBy>
  <cp:lastPrinted>2020-09-30T11:14:00Z</cp:lastPrinted>
  <dcterms:modified xsi:type="dcterms:W3CDTF">2021-03-17T08:1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