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 </w:t>
            </w:r>
            <w:r>
              <w:rPr>
                <w:sz w:val="22"/>
                <w:szCs w:val="22"/>
                <w:u w:val="single"/>
              </w:rPr>
              <w:t xml:space="preserve">0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марта       </w:t>
            </w:r>
            <w:r>
              <w:rPr>
                <w:sz w:val="22"/>
                <w:szCs w:val="22"/>
              </w:rPr>
              <w:t>2021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98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024 ВЛ 10 кВ № 1003 ПС 110/35/10 кВ Новодугино со строительством участка ВЛ-0,4 кВ для технологического присоединения энергопринимающих устройств жилого дома, расположенной по адресу: Смоленская область, Новодугинский район, с. Новодугино, ул. Красноармейская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2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15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547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20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1,2,3 ТП 003 , ВЛ 0,4кВ №1,2 ТП 024 ВЛ 1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86"/>
        <w:gridCol w:w="1803"/>
        <w:gridCol w:w="1802"/>
        <w:gridCol w:w="1627"/>
        <w:gridCol w:w="1814"/>
      </w:tblGrid>
      <w:tr>
        <w:trPr>
          <w:trHeight w:val="10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83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еенков Владимир Михайл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02"/>
        <w:gridCol w:w="582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1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оводугинский рай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дугино, ул. Красноармейска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3:0010131:15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1 ТП 024 ВЛ 10 кВ № 1003 ПС 110/35/10 кВ Новодугино со строительством участка ВЛ-0,4 кВ для технологического присоединения энергопринимающих устройств жилого дома, расположенной по адресу: Смоленская область, Новодугинский район, с. Новодугино, ул. Красноармейская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</w:t>
      </w:r>
      <w:r>
        <w:rPr>
          <w:bCs/>
          <w:sz w:val="24"/>
          <w:szCs w:val="24"/>
        </w:rPr>
        <w:t xml:space="preserve">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6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68390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№ 1 (замена провод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68390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68390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99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99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6 ВЛ 0,4 кВ № 1 ТП 024 до выносного щита учета (ВЩУ), расположенного не далее 15 метров во внешнюю сторону от границы участка ориентировочной протяженностью 0,06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 0,4 кВ № 1 ТП 024 предусмотреть проектом и выполнить замену существующего провода на четырехжильный самонесущий изолированный провод большего сечения от РУ-0,4 кВ ТП 027 до опоры №16, ориентировочной протяженностью 0,680 км. Предусмотреть замену опор и установку дополнительных опор на реконструируемом участке ВЛ-0,4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замену существующих неизолированных вводов, ориентировочно 8х25 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демонтаж линии уличного освещения (ориентировочно 0,635 км) и демонтаж/монтаж светильников (ориентировочно 8 шт.)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установить на опоре №16 ВЛ 0,4 кВ № 1 ТП 024 щит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073"/>
        <w:gridCol w:w="1874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0 к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0 км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4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1 августа 2021 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3:00Z</dcterms:created>
  <dc:creator>Ерёмин</dc:creator>
  <dc:description/>
  <cp:keywords/>
  <dc:language>en-US</dc:language>
  <cp:lastModifiedBy>Сергеева Маргарита Александровна</cp:lastModifiedBy>
  <cp:lastPrinted>2020-09-30T11:14:00Z</cp:lastPrinted>
  <dcterms:modified xsi:type="dcterms:W3CDTF">2021-03-22T07:12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