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7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марта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8-20</w:t>
      </w:r>
      <w:r>
        <w:rPr>
          <w:i/>
          <w:sz w:val="24"/>
          <w:szCs w:val="24"/>
          <w:u w:val="single"/>
        </w:rPr>
        <w:t>14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2 МТП 7-1 Лесники ВЛ 10 кВ №1001 ПС 35/10 кВ Хорошово  со строительством участка ВЛ-0,4 кВ для технологического присоединения энергопринимающих устройств жилого дома, расположенного по адресу: Смоленская область, Рославльский район, д. Лесники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062"/>
        <w:gridCol w:w="6236"/>
      </w:tblGrid>
      <w:tr>
        <w:trPr>
          <w:trHeight w:val="49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985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34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№1001 от ПС"Хорошово"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0"/>
        <w:gridCol w:w="2252"/>
        <w:gridCol w:w="1385"/>
        <w:gridCol w:w="1349"/>
        <w:gridCol w:w="1816"/>
      </w:tblGrid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325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ёв Владимир Фёдор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, ранее присоединенная мощность 3,0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9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лавль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. Лесник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sz w:val="24"/>
          <w:szCs w:val="24"/>
        </w:rPr>
        <w:t>ВЛ 0,4 кВ № 2 МТП 7-1 Лесники ВЛ 10 кВ №1001 ПС 35/10 кВ Хорошово  со строительством участка ВЛ-0,4 кВ для технологического присоединения энергопринимающих устройств жилого дома, расположенного по адресу: Смоленская область, Рославльский район, д. Лесники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, протяженностью 0,31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Z67-TP42073256.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,  протяженностью 0,01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Z67-TP42073256.0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73256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обеспечить полнофазный режим ВЛ 0,4 кВ № 2 МТП 7-1 Лесники в пролетах опор ТП - №9, ориентировочной протяженностью 0,310 км, с заменой неизолированных проводов на </w:t>
      </w:r>
      <w:r>
        <w:rPr>
          <w:sz w:val="24"/>
          <w:szCs w:val="24"/>
          <w:u w:val="single"/>
        </w:rPr>
        <w:t>пятижильный</w:t>
      </w:r>
      <w:r>
        <w:rPr>
          <w:sz w:val="24"/>
          <w:szCs w:val="24"/>
        </w:rPr>
        <w:t xml:space="preserve"> изолированный провод большего сечения и существующих опор и установкой дополнительных опор(4 шт.).</w:t>
      </w:r>
    </w:p>
    <w:p>
      <w:pPr>
        <w:pStyle w:val="TextBodyIndent"/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демонтаж/монтаж светильников и демонтаж проводов уличного освещения в пролетах опор ТП - №9 ВЛ 0,4 кВ № 2 МТП 7-1 Лесники.</w:t>
      </w:r>
    </w:p>
    <w:p>
      <w:pPr>
        <w:pStyle w:val="TextBodyIndent"/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замену неизолированных вводов на изолированные, протяженностью 0,200 км.</w:t>
      </w:r>
    </w:p>
    <w:p>
      <w:pPr>
        <w:pStyle w:val="TextBodyIndent"/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установку на опоре №7 ВЛ 0,4 кВ № 2 МТП 7-1 Лесники щита с автоматическим выключателем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от опоры № 9 ВЛ 0,4 кВ № 2 МТП 7-1 Лесники до выносного щита учета (ВЩУ),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310, 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2.09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 xml:space="preserve">                        </w:t>
      </w:r>
      <w:r>
        <w:rPr/>
        <w:t xml:space="preserve">3. Схема ВЛ-0,4 кВ МТП-7-1 Лесники. 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и цифровизации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20-12-03T13:37:00Z</cp:lastPrinted>
  <dcterms:modified xsi:type="dcterms:W3CDTF">2021-03-17T09:36:00Z</dcterms:modified>
  <cp:revision>53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