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здания магазина «Гастроном» «Богучарский районный потребительский кооператив»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г. Богучар, ул. Октябрьская, д. 2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75665 от 03.08.2018 г. (65,5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произвести реконструкцию ВЛ кВ через разъединитель от опоры № 7 ОВЛ 10 кВ № 6 ПС 110 кВ Опорная до проектируемой ТП 10 кВ. (~ 0,05 км). (инв. № 018503/К, бух./дис. наименование ВЛ 10 кВ № 6 ПС Опорная). (Z36-TP41675665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КТП 10 кВ с трансформатором 100 кВА с установкой разъединителя перед ТП. (бух./дис. наименование ТП 606 ПС Опорная). (Z36-TP41675665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реконструкцию ВЛИ 0,4 кВ ТП 10 кВ № 614 с совместным подвесом  проектируемой ВЛ 0,4 кВ № 1 от проектируемой ТП 10 кВ № 606 ПС 110 кВ Опорная до опоры № 31 ВЛ 0,4 кВ № 1 (~0,3 км.). (инв. № 027254/К, бух./дис. наименование ВЛ 0,4 кВ № 1 ТП 606 ПС Опорная). (Z36-TP41675665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-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8-06T13:29:00Z</dcterms:modified>
  <cp:revision>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