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 xml:space="preserve">кВ и ТП </w:t>
      </w:r>
      <w:r>
        <w:rPr>
          <w:sz w:val="20"/>
          <w:lang w:val="ru-RU"/>
        </w:rPr>
        <w:t>6</w:t>
      </w:r>
      <w:r>
        <w:rPr>
          <w:sz w:val="20"/>
        </w:rPr>
        <w:t xml:space="preserve">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Швыревой А.Т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Л. Толстого, д. 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0101 от 07.08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 6 кВ от опоры № 9 ВЛ-6-13 ПС 35 кВ Латная до проектируемой ТП 6 кВ (~ 0,35 км, выполняется по ДТП № 41553245). (Z36-TP4155324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6 кВ с трансформатором 100 кВА с установкой разъединителя перед ТП (выполняется по ДТП № 41553245). (Z36-TP41553245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6 кВ до границы участка заявителя (~0,52 км, из них 0,32 км выполняется по ДТП № 41564449, № 41564467). (инв. № нет, дис./бух. наименование ВЛ 0,4 кВ № 2 ТП 951 ПС Латная). (Z36-TP41564449.01), (Z36-TP41670101.01), (Z36-TP4156446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8-08T11:31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