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56 ПС 35 кВ Лат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Квасов Л.Н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Комсомольский, 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1757 от 30.07.2018 г. (12 кВт):</w:t>
      </w:r>
    </w:p>
    <w:p>
      <w:pPr>
        <w:pStyle w:val="TextBodyIndent"/>
        <w:numPr>
          <w:ilvl w:val="0"/>
          <w:numId w:val="17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</w:t>
      </w:r>
      <w:r>
        <w:rPr>
          <w:sz w:val="20"/>
          <w:lang w:val="ru-RU"/>
        </w:rPr>
        <w:t>7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56 ПС 35 кВ Латная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8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оборудование в аренде; дис./бух. наименование ВЛ-0,4 кВ № 1 ТП 856 ПС Латная).</w:t>
      </w:r>
      <w:r>
        <w:rPr>
          <w:bCs/>
          <w:sz w:val="20"/>
        </w:rPr>
        <w:t xml:space="preserve"> (Z36-TP41661757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7-31T08:27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