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balance shee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 of December 31, 20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1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 0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.12.31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>Id. 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anagement of financial and industrial groups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0.2 / 74.15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siness legal structure / Form of ownership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tion (Address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4/2, Glukharev Lane, Moscow, 129090 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86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of approval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of mailing /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5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87"/>
        <w:gridCol w:w="1873"/>
        <w:gridCol w:w="1895"/>
      </w:tblGrid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e 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beginning of the reporting year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end of the reporting period</w:t>
            </w:r>
          </w:p>
        </w:tc>
      </w:tr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I. </w:t>
            </w:r>
            <w:r>
              <w:rPr>
                <w:b/>
                <w:caps/>
                <w:sz w:val="16"/>
                <w:szCs w:val="16"/>
                <w:lang w:val="fr-FR"/>
              </w:rPr>
              <w:t>Non-current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6"/>
                <w:szCs w:val="16"/>
                <w:lang w:val="fr-FR"/>
              </w:rPr>
              <w:t>Intangible assets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8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xed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05 074</w:t>
            </w:r>
          </w:p>
        </w:tc>
        <w:tc>
          <w:tcPr>
            <w:tcW w:w="18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6 250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nstruction in progres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9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 434</w:t>
            </w:r>
          </w:p>
        </w:tc>
      </w:tr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able investments in tangible assets</w:t>
            </w:r>
          </w:p>
        </w:tc>
        <w:tc>
          <w:tcPr>
            <w:tcW w:w="11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ng-term financial investment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 11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tax assets</w:t>
            </w:r>
          </w:p>
        </w:tc>
        <w:tc>
          <w:tcPr>
            <w:tcW w:w="11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89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0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non-current asset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 5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 868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Total</w:t>
            </w:r>
            <w:r>
              <w:rPr>
                <w:b/>
                <w:sz w:val="16"/>
                <w:szCs w:val="16"/>
                <w:lang w:val="en-US"/>
              </w:rPr>
              <w:t xml:space="preserve"> for the section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10 8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01 222</w:t>
            </w:r>
          </w:p>
        </w:tc>
      </w:tr>
      <w:tr>
        <w:trPr>
          <w:trHeight w:val="3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1"/>
        <w:gridCol w:w="46"/>
        <w:gridCol w:w="8"/>
        <w:gridCol w:w="1141"/>
        <w:gridCol w:w="724"/>
        <w:gridCol w:w="20"/>
        <w:gridCol w:w="1141"/>
        <w:gridCol w:w="734"/>
        <w:gridCol w:w="8"/>
        <w:gridCol w:w="77"/>
      </w:tblGrid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e </w:t>
            </w:r>
          </w:p>
        </w:tc>
        <w:tc>
          <w:tcPr>
            <w:tcW w:w="18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beginning of the reporting year</w:t>
            </w:r>
          </w:p>
        </w:tc>
        <w:tc>
          <w:tcPr>
            <w:tcW w:w="1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end of the reporting period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  <w:caps/>
                <w:lang w:val="en-US"/>
              </w:rPr>
              <w:t>Current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uppl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w material, materials and other analogous valu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arers and fattener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on in progress cos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nished products and goods for resa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ipped goo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ferre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supplies an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alue added tax according to purchased valuabl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Accounts receivable (payments on which are expected more than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ithin 12 months after accounting date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yers and custom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ccounts receivable (payments on which are expected within 12 months after accounting date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yers and custom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hort-term financial invest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onetary fund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currents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Total for the section I</w:t>
            </w: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Balan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</w:r>
          </w:p>
        </w:tc>
        <w:tc>
          <w:tcPr>
            <w:tcW w:w="11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282</w:t>
            </w:r>
          </w:p>
        </w:tc>
        <w:tc>
          <w:tcPr>
            <w:tcW w:w="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182</w:t>
            </w:r>
          </w:p>
        </w:tc>
      </w:tr>
      <w:tr>
        <w:trPr>
          <w:trHeight w:val="3823" w:hRule="atLeast"/>
        </w:trPr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00 6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 86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 7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 9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411 3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148 2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 1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76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539 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61 050 075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06 1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 27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 35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 2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9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588 29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638 0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 2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434 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71 135 6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16"/>
          <w:szCs w:val="16"/>
          <w:lang w:val="en-US"/>
        </w:rPr>
        <w:t>Form 0710001 p.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86"/>
        <w:gridCol w:w="1869"/>
        <w:gridCol w:w="1892"/>
        <w:gridCol w:w="93"/>
      </w:tblGrid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Liabilities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e 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beginning of the reporting year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end of the reporting period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III. </w:t>
            </w:r>
            <w:r>
              <w:rPr>
                <w:b/>
                <w:caps/>
                <w:sz w:val="16"/>
                <w:szCs w:val="16"/>
                <w:lang w:val="en-US"/>
              </w:rPr>
              <w:t>Capital and reserv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hare capital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Shares bought back from sharehold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capital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serve capita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s formed according to the legislat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s formed according to constituent docu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etained profit of past years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Retained profit of the reporting perio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 xml:space="preserve">Total </w:t>
            </w:r>
            <w:r>
              <w:rPr>
                <w:b/>
                <w:sz w:val="16"/>
                <w:szCs w:val="16"/>
                <w:lang w:val="en-US"/>
              </w:rPr>
              <w:t>for the section I</w:t>
            </w:r>
            <w:r>
              <w:rPr>
                <w:b/>
                <w:caps/>
                <w:sz w:val="16"/>
                <w:szCs w:val="16"/>
                <w:lang w:val="en-US"/>
              </w:rPr>
              <w:t>II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4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 269 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108 2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 2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 634 5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41 234 5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 269 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174 4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4 4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 568 3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 713 4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45 947 9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IV. </w:t>
            </w:r>
            <w:r>
              <w:rPr>
                <w:b/>
                <w:caps/>
                <w:sz w:val="16"/>
                <w:szCs w:val="16"/>
                <w:lang w:val="en-US"/>
              </w:rPr>
              <w:t>Long-term liabiliti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ans and credits</w:t>
            </w:r>
          </w:p>
        </w:tc>
        <w:tc>
          <w:tcPr>
            <w:tcW w:w="11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186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726 250</w:t>
            </w:r>
          </w:p>
        </w:tc>
        <w:tc>
          <w:tcPr>
            <w:tcW w:w="189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936 00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tax liabilities</w:t>
            </w:r>
          </w:p>
        </w:tc>
        <w:tc>
          <w:tcPr>
            <w:tcW w:w="118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5</w:t>
            </w:r>
          </w:p>
        </w:tc>
        <w:tc>
          <w:tcPr>
            <w:tcW w:w="18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749 243</w:t>
            </w:r>
          </w:p>
        </w:tc>
        <w:tc>
          <w:tcPr>
            <w:tcW w:w="18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498 44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long-term liabiliti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 4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8 22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ounts payable of suppliers and contractor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5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47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Total</w:t>
            </w:r>
            <w:r>
              <w:rPr>
                <w:b/>
                <w:sz w:val="16"/>
                <w:szCs w:val="16"/>
                <w:lang w:val="en-US"/>
              </w:rPr>
              <w:t xml:space="preserve"> for the section IV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</w:t>
            </w:r>
            <w:r>
              <w:rPr>
                <w:sz w:val="16"/>
                <w:szCs w:val="16"/>
                <w:lang w:val="en-US"/>
              </w:rPr>
              <w:t>12 565 9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17 612 66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468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caps/>
                <w:sz w:val="16"/>
                <w:szCs w:val="16"/>
                <w:lang w:val="en-US"/>
              </w:rPr>
              <w:t>. Short-term liabiliti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ans and credi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89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68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26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86"/>
        <w:gridCol w:w="1869"/>
        <w:gridCol w:w="1892"/>
      </w:tblGrid>
      <w:tr>
        <w:trPr/>
        <w:tc>
          <w:tcPr>
            <w:tcW w:w="4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Liabilities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e 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beginning of the reporting year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end of the reporting period</w:t>
            </w:r>
          </w:p>
        </w:tc>
      </w:tr>
      <w:tr>
        <w:trPr/>
        <w:tc>
          <w:tcPr>
            <w:tcW w:w="4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ccounts payable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076 2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594 60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pliers and contracto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895 1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860 30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bt to personnel relating to labor payment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8 19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6 396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bt to governmental and extra-budgetary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 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xes and levies pay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3 57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 491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creditor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772 3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476 40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bts to participators (founders) according to income paymen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 9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incom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 7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 28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serves of future expenses and pay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 2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3 39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short-term liabiliti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  <w:lang w:val="en-US"/>
              </w:rPr>
              <w:t xml:space="preserve">Total </w:t>
            </w:r>
            <w:r>
              <w:rPr>
                <w:b/>
                <w:sz w:val="16"/>
                <w:szCs w:val="16"/>
                <w:lang w:val="en-US"/>
              </w:rPr>
              <w:t>for the section V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249 57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575 036</w:t>
            </w:r>
          </w:p>
        </w:tc>
      </w:tr>
      <w:tr>
        <w:trPr>
          <w:trHeight w:val="532" w:hRule="atLeast"/>
        </w:trPr>
        <w:tc>
          <w:tcPr>
            <w:tcW w:w="4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Balanc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 050 0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 135 641</w:t>
            </w:r>
          </w:p>
        </w:tc>
      </w:tr>
    </w:tbl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Statement of valuables charged on off-balance accoun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5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91"/>
        <w:gridCol w:w="1861"/>
        <w:gridCol w:w="11"/>
        <w:gridCol w:w="1894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de </w:t>
            </w:r>
          </w:p>
        </w:tc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beginning of the reporting year</w:t>
            </w:r>
          </w:p>
        </w:tc>
        <w:tc>
          <w:tcPr>
            <w:tcW w:w="1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the end of the reporting period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ased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0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195 898</w:t>
            </w:r>
          </w:p>
        </w:tc>
        <w:tc>
          <w:tcPr>
            <w:tcW w:w="1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 445 928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 on leas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 089 68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514 955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ventory items accepted to responsible storag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ods accepted on commiss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ebtedness of insolvent debtors written-off to los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1 60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06 851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curities received for obligations and payment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 88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 8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curities given for obligations and payment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164 66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622 71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reciation of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 82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51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preciation of land improvement facilities and other analogou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acilities</w:t>
            </w:r>
          </w:p>
        </w:tc>
        <w:tc>
          <w:tcPr>
            <w:tcW w:w="119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0</w:t>
            </w:r>
          </w:p>
        </w:tc>
        <w:tc>
          <w:tcPr>
            <w:tcW w:w="186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579</w:t>
            </w:r>
          </w:p>
        </w:tc>
        <w:tc>
          <w:tcPr>
            <w:tcW w:w="1905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81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gistered high-security forms</w:t>
            </w:r>
          </w:p>
        </w:tc>
        <w:tc>
          <w:tcPr>
            <w:tcW w:w="119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0</w:t>
            </w:r>
          </w:p>
        </w:tc>
        <w:tc>
          <w:tcPr>
            <w:tcW w:w="186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303</w:t>
            </w:r>
          </w:p>
        </w:tc>
        <w:tc>
          <w:tcPr>
            <w:tcW w:w="190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2</w:t>
            </w:r>
          </w:p>
        </w:tc>
      </w:tr>
      <w:tr>
        <w:trPr>
          <w:trHeight w:val="327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ased-out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4 68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 5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derally owned propert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39 46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 34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angible assets received for us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9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6 55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Chief Executive    ________        </w:t>
            </w:r>
            <w:r>
              <w:rPr>
                <w:sz w:val="20"/>
                <w:szCs w:val="20"/>
                <w:u w:val="single"/>
                <w:lang w:val="en-US"/>
              </w:rPr>
              <w:t>E.A. Bronnikov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(signature)     (print full name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February 28, 20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Chief accountant    ________        </w:t>
            </w:r>
            <w:r>
              <w:rPr>
                <w:sz w:val="20"/>
                <w:szCs w:val="20"/>
                <w:u w:val="single"/>
                <w:lang w:val="en-US"/>
              </w:rPr>
              <w:t>S.Y. Puzenko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(signature)     (print full name)</w:t>
            </w:r>
          </w:p>
        </w:tc>
      </w:tr>
    </w:tbl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540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Profit and loss statemen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January - December 20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2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0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.12.31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  <w:t>Id. 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Management of financial and industrial group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.10.2 / 74.15  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siness legal structure / Form of ownership</w:t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83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37"/>
        <w:gridCol w:w="2047"/>
        <w:gridCol w:w="2039"/>
      </w:tblGrid>
      <w:tr>
        <w:trPr/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 code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the reporting period</w:t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s and expenses of ordinary activiti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ome (net) from sale of goods, products, works, services (minus Value added tax, excise tax and analogical compulsory payments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4 889</w:t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3 276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me cost of sold goods, products, works, servic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04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881 217</w:t>
            </w:r>
          </w:p>
        </w:tc>
        <w:tc>
          <w:tcPr>
            <w:tcW w:w="203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257 087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profi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204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3 672</w:t>
            </w:r>
          </w:p>
        </w:tc>
        <w:tc>
          <w:tcPr>
            <w:tcW w:w="203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6 18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mercial expens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04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agement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75 1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92 683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(loss) from sal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8 4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3 506</w:t>
            </w:r>
          </w:p>
        </w:tc>
      </w:tr>
      <w:tr>
        <w:trPr>
          <w:trHeight w:val="629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profit an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receiv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1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Interest payable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13 3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28 391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from participation in other organization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scellaneous incom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1 5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 218</w:t>
            </w:r>
          </w:p>
        </w:tc>
      </w:tr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scellaneous expenses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36 1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45 766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 (loss) before taxat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 0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 707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ferred tax asse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ferred tax liabilities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 8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 226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rrent profit tax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1 4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7 75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analogous compulsory payme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38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et profit (undistributed profit (loss) of the reporting period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 4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777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92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037"/>
        <w:gridCol w:w="7"/>
        <w:gridCol w:w="2040"/>
        <w:gridCol w:w="8"/>
        <w:gridCol w:w="2031"/>
        <w:gridCol w:w="10"/>
      </w:tblGrid>
      <w:tr>
        <w:trPr/>
        <w:tc>
          <w:tcPr>
            <w:tcW w:w="4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 code</w:t>
            </w:r>
          </w:p>
        </w:tc>
        <w:tc>
          <w:tcPr>
            <w:tcW w:w="20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the reporting period</w:t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4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  <w:t>Referenc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manent tax liabilities (assets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0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819</w:t>
            </w:r>
          </w:p>
        </w:tc>
      </w:tr>
      <w:tr>
        <w:trPr>
          <w:trHeight w:val="270" w:hRule="atLeast"/>
        </w:trPr>
        <w:tc>
          <w:tcPr>
            <w:tcW w:w="4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sic earnings (loss) per share</w:t>
            </w:r>
          </w:p>
          <w:p>
            <w:pPr>
              <w:pStyle w:val="Normal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</w:tr>
      <w:tr>
        <w:trPr>
          <w:trHeight w:val="345" w:hRule="atLeast"/>
        </w:trPr>
        <w:tc>
          <w:tcPr>
            <w:tcW w:w="4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uted earnings (loss) per share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Form 0710002 p.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Interpretation of separate profits and losses</w:t>
      </w:r>
    </w:p>
    <w:tbl>
      <w:tblPr>
        <w:tblW w:w="9811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620"/>
        <w:gridCol w:w="1080"/>
        <w:gridCol w:w="1440"/>
        <w:gridCol w:w="1521"/>
        <w:gridCol w:w="10"/>
      </w:tblGrid>
      <w:tr>
        <w:trPr>
          <w:trHeight w:val="375" w:hRule="atLeast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 code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the reporting period</w:t>
            </w:r>
          </w:p>
        </w:tc>
        <w:tc>
          <w:tcPr>
            <w:tcW w:w="29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analogous period of the previous year</w:t>
            </w:r>
          </w:p>
        </w:tc>
      </w:tr>
      <w:tr>
        <w:trPr>
          <w:trHeight w:val="315" w:hRule="atLeast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nalties, interest fines and forfeits admitted or on which collection court (arbitration) decisions were tak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(loss) of past year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64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emnity for losses incurred by failure to fulfill or improper fulfillment of oblig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5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te differences on transactions in foreign exchange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locations to valuation reserve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46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rite-off of accounts receivable and payable, which validity has been expired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542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Chief Executive    ________        </w:t>
            </w:r>
            <w:r>
              <w:rPr>
                <w:sz w:val="20"/>
                <w:szCs w:val="20"/>
                <w:u w:val="single"/>
                <w:lang w:val="en-US"/>
              </w:rPr>
              <w:t>E.A. Bronnikov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(signature)     (print full name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February 28, 20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Chief accountant    ________        </w:t>
            </w:r>
            <w:r>
              <w:rPr>
                <w:sz w:val="20"/>
                <w:szCs w:val="20"/>
                <w:u w:val="single"/>
                <w:lang w:val="en-US"/>
              </w:rPr>
              <w:t>S.Y. Puzenko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(signature)     (print full name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  <w:t>Statement of Changes in EQU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for 20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3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0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.12.31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  <w:t>Id. 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0.2 74.15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siness legal structure / Form of ownership</w:t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16"/>
        <w:gridCol w:w="1290"/>
        <w:gridCol w:w="1389"/>
        <w:gridCol w:w="976"/>
        <w:gridCol w:w="1570"/>
        <w:gridCol w:w="122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od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uthorised Capit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cremental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apit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 capit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tain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ofit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Uncover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Los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alance as of December 31 of the year prior to the previous o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GB"/>
              </w:rPr>
              <w:t xml:space="preserve">           </w:t>
            </w:r>
            <w:r>
              <w:rPr>
                <w:sz w:val="16"/>
                <w:szCs w:val="16"/>
                <w:lang w:val="en-GB"/>
              </w:rPr>
              <w:t xml:space="preserve">4 221 794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</w:t>
            </w:r>
            <w:r>
              <w:rPr>
                <w:sz w:val="16"/>
                <w:szCs w:val="16"/>
                <w:lang w:val="en-GB"/>
              </w:rPr>
              <w:t xml:space="preserve">33 269 936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</w:t>
            </w:r>
            <w:r>
              <w:rPr>
                <w:sz w:val="16"/>
                <w:szCs w:val="16"/>
                <w:lang w:val="en-GB"/>
              </w:rPr>
              <w:t xml:space="preserve">2 164 904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GB"/>
              </w:rPr>
              <w:t xml:space="preserve">        </w:t>
            </w:r>
            <w:r>
              <w:rPr>
                <w:sz w:val="16"/>
                <w:szCs w:val="16"/>
                <w:lang w:val="en-GB"/>
              </w:rPr>
              <w:t xml:space="preserve">39 656 634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b/>
                <w:sz w:val="16"/>
                <w:szCs w:val="16"/>
                <w:u w:val="single"/>
                <w:lang w:val="en-GB"/>
              </w:rPr>
              <w:t>2009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previous year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in accounting polic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valuation of fixed asset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of accounting rul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53 105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53 105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alance as of January 1 of the previous ye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221 794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3 269 936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418 009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9 909 739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Foreign currency conversion resul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t profi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324 777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324 777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vidend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sions for reserve fun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(108 245)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rease of capital value by means o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ditional share iss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0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rease of shares par val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rporate restructuri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duction of capital value by means of reduction of share par val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duction in the number of shar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undation of legal enti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alance as of December 31 of the previous ye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221 794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3 269 936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 634 541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1 234 516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b/>
                <w:sz w:val="16"/>
                <w:szCs w:val="16"/>
                <w:u w:val="single"/>
                <w:lang w:val="en-GB"/>
              </w:rPr>
              <w:t>20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reporting year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in accounting polic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valuation of fixed asset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of accounting rul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Balance as of January 1</w:t>
            </w:r>
            <w:r>
              <w:rPr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of the reporting ye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221 794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3 269 936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634 541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1 234 516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Foreign currency conversion resul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t profi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 713 423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713 423   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vidend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sions for reserve fun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6 239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66 239)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rease of capital value by means o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ditional share iss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rease of shares par val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undation of legal enti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duction of capital value by means of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duction of shares par val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duction of shares numb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undation of legal enti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Balance as of December 31</w:t>
            </w:r>
            <w:r>
              <w:rPr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of the reporting ye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221 794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3 269 936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74 484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281 725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5 947 939    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I. RESERVES</w:t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052"/>
        <w:gridCol w:w="1291"/>
        <w:gridCol w:w="1391"/>
        <w:gridCol w:w="971"/>
        <w:gridCol w:w="1574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od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Balan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flo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Outflo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Balance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</w:t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tatutory reserv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08 245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6 239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74 484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Reserves formed in accordance with constituent documen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aluation reserv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serve for bad deb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71 638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 787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96 032)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92 393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192 393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698 581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(1 192 393)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698 581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serve for devaluation of investmen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2 018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22 018)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 for liabilities due to recognition of operation as discontinu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s formed in accordance with contingency consequenc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219 993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</w:t>
            </w:r>
            <w:r>
              <w:rPr>
                <w:sz w:val="16"/>
                <w:szCs w:val="16"/>
                <w:lang w:val="en-GB"/>
              </w:rPr>
              <w:t xml:space="preserve">188 259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219 993)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188 259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188 259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148 818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szCs w:val="16"/>
                <w:lang w:val="en-GB"/>
              </w:rPr>
              <w:t xml:space="preserve">(114 148)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222 929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 for tangible assets deprecia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  <w:szCs w:val="16"/>
                <w:lang w:val="en-GB"/>
              </w:rPr>
              <w:t>Reserves for future expenses:</w:t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 for payment of remuneration at the year-en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312 945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312 945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  <w:szCs w:val="16"/>
                <w:lang w:val="en-GB"/>
              </w:rPr>
              <w:t>Reserve for vacation pay (including charges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237 516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237 516    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  <w:szCs w:val="16"/>
                <w:lang w:val="en-GB"/>
              </w:rPr>
              <w:t>Reserve for annual long-service award paymen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erve for repairs of fixed asse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>References.</w:t>
      </w:r>
    </w:p>
    <w:p>
      <w:pPr>
        <w:pStyle w:val="Normal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tbl>
      <w:tblPr>
        <w:tblW w:w="108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87"/>
        <w:gridCol w:w="1587"/>
        <w:gridCol w:w="1587"/>
        <w:gridCol w:w="1587"/>
        <w:gridCol w:w="1588"/>
      </w:tblGrid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ode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1) Net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0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 285 248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5 997 228</w:t>
            </w:r>
          </w:p>
        </w:tc>
      </w:tr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budget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non-budgetary funds</w:t>
            </w:r>
          </w:p>
        </w:tc>
      </w:tr>
      <w:tr>
        <w:trPr>
          <w:trHeight w:val="46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Reporting year d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evious year data</w:t>
            </w:r>
          </w:p>
        </w:tc>
      </w:tr>
      <w:tr>
        <w:trPr>
          <w:trHeight w:val="14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2) Received for expenses from ordinary activities – tota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 819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4 281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 206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</w:t>
            </w:r>
            <w:r>
              <w:rPr>
                <w:sz w:val="16"/>
                <w:szCs w:val="16"/>
                <w:lang w:val="en-GB"/>
              </w:rPr>
              <w:t xml:space="preserve">986    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yments for Chernobyl cleanup vetera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 819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4 281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 206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</w:t>
            </w:r>
            <w:r>
              <w:rPr>
                <w:sz w:val="16"/>
                <w:szCs w:val="16"/>
                <w:lang w:val="en-GB"/>
              </w:rPr>
              <w:t xml:space="preserve">986    </w:t>
            </w:r>
          </w:p>
        </w:tc>
      </w:tr>
      <w:tr>
        <w:trPr>
          <w:trHeight w:val="7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Capital investments in non-current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8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Executiv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accountan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February 27, 20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en-GB"/>
        </w:rPr>
        <w:t>Cash flow statement</w:t>
      </w:r>
    </w:p>
    <w:p>
      <w:pPr>
        <w:pStyle w:val="Normal"/>
        <w:jc w:val="center"/>
        <w:rPr>
          <w:b/>
          <w:b/>
          <w:caps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or</w:t>
      </w:r>
      <w:r>
        <w:rPr>
          <w:b/>
          <w:caps/>
          <w:sz w:val="22"/>
          <w:szCs w:val="22"/>
          <w:lang w:val="en-GB"/>
        </w:rPr>
        <w:t xml:space="preserve"> 2010</w:t>
      </w:r>
    </w:p>
    <w:p>
      <w:pPr>
        <w:pStyle w:val="Normal"/>
        <w:jc w:val="center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en-GB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4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0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/12/31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  <w:t>Id. 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0.2 74.15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siness legal structure / Form of ownership</w:t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119"/>
        <w:gridCol w:w="1664"/>
        <w:gridCol w:w="2354"/>
      </w:tblGrid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ode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Reporting period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Same period of the previous year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Cash balance</w:t>
            </w:r>
            <w:r>
              <w:rPr>
                <w:b/>
                <w:sz w:val="16"/>
                <w:szCs w:val="16"/>
                <w:lang w:val="en-GB"/>
              </w:rPr>
              <w:t xml:space="preserve"> for the beginning of the reporting yea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368 104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71 459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ash flow from operating activity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sh received from buyers and customer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65 870 910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54 061 398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flow of acquired foreign currenc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3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income (proceeds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</w:t>
            </w:r>
            <w:r>
              <w:rPr>
                <w:sz w:val="16"/>
                <w:szCs w:val="16"/>
                <w:lang w:val="en-GB"/>
              </w:rPr>
              <w:t xml:space="preserve">1 421 298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141 784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4" w:hanging="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sh outflow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yments for goods, work, services, materials and other current assets purchase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40 353 499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</w:t>
            </w:r>
            <w:r>
              <w:rPr>
                <w:sz w:val="16"/>
                <w:szCs w:val="16"/>
                <w:lang w:val="en-GB"/>
              </w:rPr>
              <w:t xml:space="preserve">(33 738 469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bour expens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(7 643 072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6 117 537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vidend and interest paymen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(1 029 607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1 431 669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ayment of taxes and du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(7 403 947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5 160 615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expenses (payments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1 197 567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1 038 835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1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3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 net cash provided (used) by operating activit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</w:t>
            </w:r>
            <w:r>
              <w:rPr>
                <w:sz w:val="16"/>
                <w:szCs w:val="16"/>
                <w:lang w:val="en-GB"/>
              </w:rPr>
              <w:t xml:space="preserve">9 664 516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</w:t>
            </w:r>
            <w:r>
              <w:rPr>
                <w:sz w:val="16"/>
                <w:szCs w:val="16"/>
                <w:lang w:val="en-GB"/>
              </w:rPr>
              <w:t xml:space="preserve">6 716 057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ash flows from investing activit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sale of fixed assets and other noncurrent asse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43 351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76 024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sale of securities and other financial asse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405 293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vidends receive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213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19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terest receive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35 121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2 832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repayment of loans extended to other organiz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proceed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3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rchase of subsidiar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(1 102 115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rchase of fixed assets, income-bearing investments and intangible asse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9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10 651 434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6 185 691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rchase of securities and other financial asse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(897 218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oans extended to other organiz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expens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t cash flow relating to investing activit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(12 166 789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6 106 816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ash flow relating to financing activit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issue of shares and other participatory share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strumen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loans and advances extended by other organiz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6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9 858 996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16 501 467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ceeds from special-purpose financing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2 819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4 281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incom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8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ayment of loans and advances (net of interest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9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6 038 549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</w:t>
            </w:r>
            <w:r>
              <w:rPr>
                <w:sz w:val="16"/>
                <w:szCs w:val="16"/>
                <w:lang w:val="en-GB"/>
              </w:rPr>
              <w:t xml:space="preserve">(14 735 845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ayment of finance lease oblig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(1 492 819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(2 082 499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expens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t cash flow relating to financing activiti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2 330 447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(312 596)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t increase/decrease in cash and cash equivalent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(171 826)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296 645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ash closing balanc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196 278   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sz w:val="16"/>
                <w:szCs w:val="16"/>
                <w:lang w:val="en-GB"/>
              </w:rPr>
              <w:t xml:space="preserve">368 104    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Influence of changes in exchange rate between foreign currency and Russian roubl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4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8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Executiv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accountan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February 27, 20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br w:type="page"/>
      </w: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aps/>
          <w:lang w:val="en-GB"/>
        </w:rPr>
      </w:pPr>
      <w:r>
        <w:rPr>
          <w:b/>
          <w:bCs/>
          <w:caps/>
          <w:lang w:val="en-GB"/>
        </w:rPr>
        <w:t>Appendix to Balance Shee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for 2010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5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0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/12/31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  <w:t>Id. 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0.2 74.15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siness legal structure / Form of ownership</w:t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exact" w:line="240"/>
        <w:rPr/>
      </w:pPr>
      <w:r>
        <w:rPr/>
        <w:t>Intangible assets</w:t>
      </w:r>
    </w:p>
    <w:tbl>
      <w:tblPr>
        <w:tblW w:w="1095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980"/>
        <w:gridCol w:w="1356"/>
        <w:gridCol w:w="1344"/>
        <w:gridCol w:w="1597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vailable at the beginning of the reporting year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flow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utflow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for the end of the reporting y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bjects of intellectual property (exclusive rights to results of intellectual proper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  <w:r>
              <w:rPr>
                <w:sz w:val="16"/>
                <w:szCs w:val="16"/>
                <w:lang w:val="en-GB"/>
              </w:rPr>
              <w:t xml:space="preserve">51 702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  <w:r>
              <w:rPr>
                <w:sz w:val="16"/>
                <w:szCs w:val="16"/>
                <w:lang w:val="en-GB"/>
              </w:rPr>
              <w:t xml:space="preserve">94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51 796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including the right to: a patent holder to an invention, industrial design, utility mo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</w:t>
            </w:r>
            <w:r>
              <w:rPr>
                <w:sz w:val="16"/>
                <w:szCs w:val="16"/>
                <w:lang w:val="en-GB"/>
              </w:rPr>
              <w:t xml:space="preserve">54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  <w:r>
              <w:rPr>
                <w:sz w:val="16"/>
                <w:szCs w:val="16"/>
                <w:lang w:val="en-GB"/>
              </w:rPr>
              <w:t xml:space="preserve">54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f possessor of right to computer software, datab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  <w:r>
              <w:rPr>
                <w:sz w:val="16"/>
                <w:szCs w:val="16"/>
                <w:lang w:val="en-GB"/>
              </w:rPr>
              <w:t xml:space="preserve">51 523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51 52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n owner to a trademark and a service mark, the name of the place of origin of g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 xml:space="preserve">125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  <w:r>
              <w:rPr>
                <w:sz w:val="16"/>
                <w:szCs w:val="16"/>
                <w:lang w:val="en-GB"/>
              </w:rPr>
              <w:t xml:space="preserve">94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219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oodw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  <w:r>
              <w:rPr>
                <w:sz w:val="16"/>
                <w:szCs w:val="16"/>
                <w:lang w:val="en-GB"/>
              </w:rPr>
              <w:t xml:space="preserve">51 702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  <w:r>
              <w:rPr>
                <w:sz w:val="16"/>
                <w:szCs w:val="16"/>
                <w:lang w:val="en-GB"/>
              </w:rPr>
              <w:t xml:space="preserve">94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51 796    </w:t>
            </w:r>
          </w:p>
        </w:tc>
      </w:tr>
    </w:tbl>
    <w:p>
      <w:pPr>
        <w:pStyle w:val="Normal"/>
        <w:spacing w:lineRule="exact" w:line="24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745"/>
        <w:gridCol w:w="1568"/>
        <w:gridCol w:w="1843"/>
      </w:tblGrid>
      <w:tr>
        <w:trPr>
          <w:trHeight w:val="249" w:hRule="atLeast"/>
        </w:trPr>
        <w:tc>
          <w:tcPr>
            <w:tcW w:w="6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em 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 depreciation of intangible asset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6 024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24 447   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ixed assets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980"/>
        <w:gridCol w:w="1356"/>
        <w:gridCol w:w="1344"/>
        <w:gridCol w:w="16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vailable at the beginning of the reporting year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flow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utflo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for the end of the reporting y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ild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 xml:space="preserve">6 331 342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630 709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 xml:space="preserve">(3 783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6 958 268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ructures and transfer me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</w:t>
            </w:r>
            <w:r>
              <w:rPr>
                <w:sz w:val="16"/>
                <w:szCs w:val="16"/>
                <w:lang w:val="en-GB"/>
              </w:rPr>
              <w:t xml:space="preserve">31 323 083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3 825 612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sz w:val="16"/>
                <w:szCs w:val="16"/>
                <w:lang w:val="en-GB"/>
              </w:rPr>
              <w:t xml:space="preserve">(24 602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35 124 09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chinery and equipm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</w:t>
            </w:r>
            <w:r>
              <w:rPr>
                <w:sz w:val="16"/>
                <w:szCs w:val="16"/>
                <w:lang w:val="en-GB"/>
              </w:rPr>
              <w:t xml:space="preserve">17 412 594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5 261 361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sz w:val="16"/>
                <w:szCs w:val="16"/>
                <w:lang w:val="en-GB"/>
              </w:rPr>
              <w:t xml:space="preserve">(19 324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22 654 631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ehic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  <w:r>
              <w:rPr>
                <w:sz w:val="16"/>
                <w:szCs w:val="16"/>
                <w:lang w:val="en-GB"/>
              </w:rPr>
              <w:t xml:space="preserve">667 674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247 040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sz w:val="16"/>
                <w:szCs w:val="16"/>
                <w:lang w:val="en-GB"/>
              </w:rPr>
              <w:t xml:space="preserve">(65 067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849 647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and auxiliary fix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  <w:r>
              <w:rPr>
                <w:sz w:val="16"/>
                <w:szCs w:val="16"/>
                <w:lang w:val="en-GB"/>
              </w:rPr>
              <w:t xml:space="preserve">118 106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2 242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 xml:space="preserve">(7 161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153 187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Working anima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roductive livestoc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erennial pla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 xml:space="preserve">777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777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ther fixed asse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 xml:space="preserve">121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121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nd plots and objects of nature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  <w:r>
              <w:rPr>
                <w:sz w:val="16"/>
                <w:szCs w:val="16"/>
                <w:lang w:val="en-GB"/>
              </w:rPr>
              <w:t xml:space="preserve">104 588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 572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</w:t>
            </w:r>
            <w:r>
              <w:rPr>
                <w:sz w:val="16"/>
                <w:szCs w:val="16"/>
                <w:lang w:val="en-GB"/>
              </w:rPr>
              <w:t xml:space="preserve">(230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105 930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pital investment in recla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</w:t>
            </w:r>
            <w:r>
              <w:rPr>
                <w:sz w:val="16"/>
                <w:szCs w:val="16"/>
                <w:lang w:val="en-GB"/>
              </w:rPr>
              <w:t xml:space="preserve">55 958 285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0 008 536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(120 167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65 846 654    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745"/>
        <w:gridCol w:w="1568"/>
        <w:gridCol w:w="1843"/>
      </w:tblGrid>
      <w:tr>
        <w:trPr>
          <w:trHeight w:val="249" w:hRule="atLeast"/>
        </w:trPr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 xml:space="preserve">Total depreciation of fixed asset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6 853 211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11 340 404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ildings and 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3 710 50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6 063 702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3 088 049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5 190 762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4 657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85 940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 xml:space="preserve">Total  fixed assets leased out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688 777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92 899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ilding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627 151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252 504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 599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23 825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chinery, equipment and vehicl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4 807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sz w:val="16"/>
                <w:szCs w:val="16"/>
                <w:lang w:val="en-GB"/>
              </w:rPr>
              <w:t xml:space="preserve">15 839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 22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  <w:r>
              <w:rPr>
                <w:sz w:val="16"/>
                <w:szCs w:val="16"/>
                <w:lang w:val="en-GB"/>
              </w:rPr>
              <w:t xml:space="preserve">731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 xml:space="preserve">Fixed assets assigned for conservation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5 144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sz w:val="16"/>
                <w:szCs w:val="16"/>
                <w:lang w:val="en-GB"/>
              </w:rPr>
              <w:t xml:space="preserve">3 180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 xml:space="preserve">Total  fixed assets taken on lease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4 195 898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16 445 928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ildings and structur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 022 702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1 138 806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3 784 192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3 394 437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ther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9 389 004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 xml:space="preserve">11 912 685    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al property items accepted for use under state registr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450 486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sz w:val="16"/>
                <w:szCs w:val="16"/>
                <w:lang w:val="en-GB"/>
              </w:rPr>
              <w:t xml:space="preserve">537 318    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r Reference</w:t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>Results of revaluation of fixed assets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istorical/replacement valu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preci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en-GB"/>
              </w:rPr>
              <w:t xml:space="preserve">Change in fixed assets value resulting from completion of construction, retrofit, reconstruction, partial liquidation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2 449 496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 xml:space="preserve">3 201 947   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Income-Bearing Investments in Tangible Assets</w:t>
      </w:r>
    </w:p>
    <w:p>
      <w:pPr>
        <w:pStyle w:val="Normal"/>
        <w:spacing w:lineRule="exact" w:line="240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980"/>
        <w:gridCol w:w="1356"/>
        <w:gridCol w:w="1344"/>
        <w:gridCol w:w="16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vailable at the beginning of the reporting year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flow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utflo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for the end of the reporting y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Property for leas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Property leased out under rental agreem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Depreciation of income-bearing investment in tangible ass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earch-and-Development Expenditure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46"/>
        <w:gridCol w:w="1934"/>
        <w:gridCol w:w="1080"/>
        <w:gridCol w:w="1400"/>
        <w:gridCol w:w="1769"/>
      </w:tblGrid>
      <w:tr>
        <w:trPr>
          <w:trHeight w:val="38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ypes of wo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at the beginning of the reporting ye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ceived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ritten off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for the end of the reporting year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r reference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Expenses relating to research-and development, experimental designing work in progress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Expenses relating to research-and-development, experimental designing and technological work without positive results recognized as non-operating expenses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Reporting perio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The same period of the previous year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sz w:val="22"/>
          <w:szCs w:val="22"/>
          <w:lang w:val="en-GB"/>
        </w:rPr>
        <w:t xml:space="preserve">Natural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ources Development Expenses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046"/>
        <w:gridCol w:w="968"/>
        <w:gridCol w:w="1331"/>
        <w:gridCol w:w="1369"/>
        <w:gridCol w:w="1620"/>
      </w:tblGrid>
      <w:tr>
        <w:trPr>
          <w:trHeight w:val="6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ypes of wor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at the beginning of the reporting year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ceive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ritten off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vailable for the end of the reporting year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 resource development expens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r reference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xpenses for subsoil plots under non-completed prospecting and evaluation, exploration and/or hydrogeological survey and other similar work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/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0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GB"/>
              </w:rPr>
              <w:t>Amount of expenses for development of natural resources recognized as non-operating expenses as having no positive results in the reporting period</w:t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490" w:hRule="atLeas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vestments</w:t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440"/>
        <w:gridCol w:w="1440"/>
        <w:gridCol w:w="1440"/>
        <w:gridCol w:w="1500"/>
      </w:tblGrid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ong-ter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hort-term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descrip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contributions to authorized/share capital of other organiz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5 35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 117 470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 subsidiaries and dependent business ent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15 35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1 117 470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overnment and municipal secur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     </w:t>
            </w:r>
            <w:r>
              <w:rPr>
                <w:sz w:val="16"/>
                <w:szCs w:val="16"/>
                <w:lang w:val="en-GB"/>
              </w:rPr>
              <w:t xml:space="preserve">-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securities of other organiz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130 19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229 64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 debt securities (bonds, bil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Loans exten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pos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45 5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1 347 11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  <w:t>Including investments with current market valu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contributions to authorized/share capital of othe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rganiz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 subsidiaries and dependent business ent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overnment and municipal secur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securities of other organiz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</w:t>
            </w:r>
            <w:r>
              <w:rPr>
                <w:sz w:val="16"/>
                <w:szCs w:val="16"/>
                <w:lang w:val="en-GB"/>
              </w:rPr>
              <w:t xml:space="preserve">128 19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</w:t>
            </w:r>
            <w:r>
              <w:rPr>
                <w:sz w:val="16"/>
                <w:szCs w:val="16"/>
                <w:lang w:val="en-GB"/>
              </w:rPr>
              <w:t xml:space="preserve">227 71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 debt securities (bonds, not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28 19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227 71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6"/>
                <w:szCs w:val="16"/>
                <w:lang w:val="en-GB"/>
              </w:rPr>
              <w:t>For Reference.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hanged value resulting from adjusted assessment of investments with current market va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95 92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GB"/>
              </w:rPr>
              <w:t xml:space="preserve">99 4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Difference between initial value and par value of debt securities recognized as financial result of the reporting peri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Accounts Receivable and Payable</w:t>
      </w:r>
    </w:p>
    <w:tbl>
      <w:tblPr>
        <w:tblW w:w="108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285"/>
        <w:gridCol w:w="2285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52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GB"/>
              </w:rPr>
              <w:t>ode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  <w:t>Accounts receivab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short-term receiv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5 411 376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588 292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ttlements with buyers and custom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4 148 27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5 638 014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advance pay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384 342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475 474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878 756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 474 804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long-term receiv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62 913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59 201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ttlements with buyers and custom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1 055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9 970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advance pay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1 538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61 85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47 69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5 474 289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647 49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  <w:t>Accounts payab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short-term pay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6 994 607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752 097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ttlements with suppliers and contrac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3 895 15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 860 30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advance payments receiv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 640 726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2 224 596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axes and d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593 57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24 491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va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400 000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o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465 145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542 707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long-term pay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0 816 743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5 114 225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ttlements with suppliers and contrac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9 585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8 479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axes and d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dva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0 380 512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4 590 265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o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345 73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45 738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80 908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69 743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7 811 350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1 866 322    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Expenses for Ordinary Activities (By Cost Component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  <w:gridCol w:w="234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152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GB"/>
              </w:rPr>
              <w:t>od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nancial co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1 380 989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4 508 137    </w:t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bour co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8 230 814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382 831    </w:t>
            </w:r>
          </w:p>
        </w:tc>
      </w:tr>
      <w:tr>
        <w:trPr>
          <w:trHeight w:val="1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Benefit-related dedu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2 000 560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 452 024    </w:t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Depreci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4 352 630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 006 733    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ther co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6 591 419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 100 045    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Total by cost component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hanges in balance (increase [+], decrease [-]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 556 41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4 449 770    </w:t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work-in-progres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deferred expens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(186 002)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60 297    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reserve for future expe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585 131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(31 734)  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Security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  <w:gridCol w:w="2340"/>
      </w:tblGrid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4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6"/>
                <w:szCs w:val="16"/>
                <w:lang w:val="en-GB"/>
              </w:rPr>
              <w:t>Total security obtain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500 88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35 045    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bi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 xml:space="preserve">Assets in pledg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755    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asse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curities and other invest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755    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security provi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3 164 660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 622 717    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bi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Pledged asse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964 107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xed asse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securities and other invest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964 107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Government Assistance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440"/>
        <w:gridCol w:w="1440"/>
        <w:gridCol w:w="1440"/>
      </w:tblGrid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di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Reporting period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The same period of the previous year</w:t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code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budget funds received within the repor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819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4 281    </w:t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includin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mobilization res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620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429    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unemployment centre [federal progra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199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3 852    </w:t>
            </w:r>
          </w:p>
        </w:tc>
      </w:tr>
      <w:tr>
        <w:trPr>
          <w:trHeight w:val="12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Opening 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received within the repor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returned within the repor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Closing balance</w:t>
            </w:r>
          </w:p>
        </w:tc>
      </w:tr>
      <w:tr>
        <w:trPr>
          <w:trHeight w:val="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  <w:lang w:val="en-GB"/>
              </w:rPr>
              <w:t>Total government cr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clu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tbl>
      <w:tblPr>
        <w:tblW w:w="38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Executiv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ief accountan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February 27, 20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3:13:00Z</dcterms:created>
  <dc:creator>Admin</dc:creator>
  <dc:description/>
  <cp:keywords/>
  <dc:language>en-US</dc:language>
  <cp:lastModifiedBy>Oleg</cp:lastModifiedBy>
  <dcterms:modified xsi:type="dcterms:W3CDTF">2011-05-07T16:05:00Z</dcterms:modified>
  <cp:revision>104</cp:revision>
  <dc:subject/>
  <dc:title>HLB VNESHAUDIT</dc:title>
</cp:coreProperties>
</file>