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00" w:leader="none"/>
        </w:tabs>
        <w:spacing w:lineRule="exact" w:line="240"/>
        <w:jc w:val="right"/>
        <w:rPr/>
      </w:pPr>
      <w:r>
        <w:rPr>
          <w:sz w:val="22"/>
          <w:szCs w:val="22"/>
          <w:lang w:val="en-GB"/>
        </w:rPr>
        <w:t xml:space="preserve">to Ministry of finance of the Russian Federation </w:t>
      </w:r>
    </w:p>
    <w:p>
      <w:pPr>
        <w:pStyle w:val="Normal"/>
        <w:tabs>
          <w:tab w:val="clear" w:pos="708"/>
          <w:tab w:val="left" w:pos="4400" w:leader="none"/>
        </w:tabs>
        <w:spacing w:lineRule="exact" w:line="240"/>
        <w:jc w:val="right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esolution No 67 dd. Jun. 22,2003</w:t>
      </w:r>
    </w:p>
    <w:p>
      <w:pPr>
        <w:pStyle w:val="Normal"/>
        <w:tabs>
          <w:tab w:val="clear" w:pos="708"/>
          <w:tab w:val="left" w:pos="4400" w:leader="none"/>
        </w:tabs>
        <w:spacing w:lineRule="exact" w:line="240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4400" w:leader="none"/>
        </w:tabs>
        <w:spacing w:lineRule="exact" w:line="24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BALANCE SHEET</w:t>
      </w:r>
    </w:p>
    <w:p>
      <w:pPr>
        <w:pStyle w:val="Normal"/>
        <w:tabs>
          <w:tab w:val="clear" w:pos="708"/>
          <w:tab w:val="left" w:pos="4400" w:leader="none"/>
        </w:tabs>
        <w:spacing w:lineRule="exact" w:line="240"/>
        <w:jc w:val="center"/>
        <w:rPr/>
      </w:pPr>
      <w:r>
        <w:rPr/>
        <w:t>According to internal standard of IDGC Holding, JSC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4285"/>
        <w:gridCol w:w="156"/>
        <w:gridCol w:w="2010"/>
      </w:tblGrid>
      <w:tr>
        <w:trPr/>
        <w:tc>
          <w:tcPr>
            <w:tcW w:w="330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4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As of Dec. 31, 2008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caps/>
                <w:sz w:val="22"/>
                <w:szCs w:val="22"/>
                <w:lang w:val="en-GB"/>
              </w:rPr>
            </w:pPr>
            <w:r>
              <w:rPr>
                <w:caps/>
                <w:sz w:val="22"/>
                <w:szCs w:val="22"/>
                <w:lang w:val="en-GB"/>
              </w:rPr>
              <w:t>Codes</w:t>
            </w:r>
          </w:p>
        </w:tc>
      </w:tr>
      <w:tr>
        <w:trPr/>
        <w:tc>
          <w:tcPr>
            <w:tcW w:w="330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rPr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</w:r>
          </w:p>
        </w:tc>
        <w:tc>
          <w:tcPr>
            <w:tcW w:w="44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orm No. 1 as per the Russian Classification of Management Documentation (OKUD)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710001</w:t>
            </w:r>
          </w:p>
        </w:tc>
      </w:tr>
      <w:tr>
        <w:trPr/>
        <w:tc>
          <w:tcPr>
            <w:tcW w:w="3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 (year, month, day)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08.12.31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rganization: IDGC of Centre, JSC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ussian Classification of Enterprises and Organizations (OKPO)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5720657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xpayer Identification Number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INN 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901067107</w:t>
            </w:r>
          </w:p>
        </w:tc>
      </w:tr>
      <w:tr>
        <w:trPr>
          <w:trHeight w:val="449" w:hRule="atLeast"/>
        </w:trPr>
        <w:tc>
          <w:tcPr>
            <w:tcW w:w="3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usiness Type</w:t>
            </w:r>
            <w:r>
              <w:rPr>
                <w:b/>
                <w:sz w:val="22"/>
                <w:szCs w:val="22"/>
                <w:lang w:val="en-GB"/>
              </w:rPr>
              <w:t xml:space="preserve">: </w:t>
            </w:r>
            <w:r>
              <w:rPr>
                <w:sz w:val="22"/>
                <w:szCs w:val="22"/>
                <w:lang w:val="en-GB"/>
              </w:rPr>
              <w:t>electric energy transmission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ussian Classification of Economic Activities (OKVED)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0.10.2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egal Form / Ownership Form:</w:t>
            </w:r>
          </w:p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pen Joint Stock Company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Russian Classification of Organizational and Legal Forms / Russian Classification of Property Categories (OKOPF/OKFS)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7/16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onetary unit: thousands of roubles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Russian Classification of Measurement Units (OKEI) 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trike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84</w:t>
            </w:r>
          </w:p>
        </w:tc>
      </w:tr>
      <w:tr>
        <w:trPr/>
        <w:tc>
          <w:tcPr>
            <w:tcW w:w="975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ocation (address): 129090, Moscow, Glukharev pereulok, 4/2</w:t>
            </w:r>
          </w:p>
        </w:tc>
      </w:tr>
      <w:tr>
        <w:trPr/>
        <w:tc>
          <w:tcPr>
            <w:tcW w:w="75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 of Approval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6.03.2009</w:t>
            </w:r>
          </w:p>
        </w:tc>
      </w:tr>
      <w:tr>
        <w:trPr/>
        <w:tc>
          <w:tcPr>
            <w:tcW w:w="75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 Dispatched (Received)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4400" w:leader="none"/>
        </w:tabs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7"/>
        <w:gridCol w:w="708"/>
        <w:gridCol w:w="1560"/>
        <w:gridCol w:w="1369"/>
      </w:tblGrid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caps/>
                <w:sz w:val="22"/>
                <w:szCs w:val="22"/>
                <w:lang w:val="en-GB"/>
              </w:rPr>
            </w:pPr>
            <w:r>
              <w:rPr>
                <w:caps/>
                <w:sz w:val="22"/>
                <w:szCs w:val="22"/>
                <w:lang w:val="en-GB"/>
              </w:rPr>
              <w:t>Asset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pening balance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losing balance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9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. FIXED ASSETS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Intangible asset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4,782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center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rights to patents, programs, trademarks (service marks), any other similar rights and asset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,334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goodwil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other intangible asset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6,448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R&amp;D result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Property, plant and equipmen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,54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5,220,975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Land plots and objects of nature managemen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8,424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buildings, machinery and equipment, structure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,13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4,678,167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other fixed asset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,40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54,384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Construction-in-progres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,987,074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equipment to be installed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130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22,566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investments in fixed asset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130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,664,508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Income-bearing investments in tangible asset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property for leasin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property leased out under rental agreemen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Long-term investments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9,626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investments in subsidiarie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,355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investments in affiliate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investments in other entitie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4,271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loans extended to entities for more than 12 month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other long-term investment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ferred tax asset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0,30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9,994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Other fixed asset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33,109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Section I TOTA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8,847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0,265,56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7"/>
        <w:gridCol w:w="34"/>
        <w:gridCol w:w="918"/>
        <w:gridCol w:w="1552"/>
        <w:gridCol w:w="34"/>
        <w:gridCol w:w="1308"/>
      </w:tblGrid>
      <w:tr>
        <w:trPr>
          <w:trHeight w:val="1155" w:hRule="atLeast"/>
        </w:trPr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aps/>
                <w:sz w:val="22"/>
                <w:szCs w:val="22"/>
                <w:lang w:val="en-GB"/>
              </w:rPr>
            </w:pPr>
            <w:r>
              <w:rPr>
                <w:caps/>
                <w:sz w:val="22"/>
                <w:szCs w:val="22"/>
                <w:lang w:val="en-GB"/>
              </w:rPr>
              <w:t>Assets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pening balance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losing balance</w:t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100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I. CURRENT ASSETS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Merchandise inventory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0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,02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692,269</w:t>
            </w:r>
          </w:p>
        </w:tc>
      </w:tr>
      <w:tr>
        <w:trPr>
          <w:trHeight w:val="232" w:hRule="atLeast"/>
        </w:trPr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2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8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aw materials, materials and other similar assets</w:t>
            </w:r>
          </w:p>
        </w:tc>
        <w:tc>
          <w:tcPr>
            <w:tcW w:w="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1</w:t>
            </w:r>
          </w:p>
        </w:tc>
        <w:tc>
          <w:tcPr>
            <w:tcW w:w="15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504,261</w:t>
            </w:r>
          </w:p>
        </w:tc>
      </w:tr>
      <w:tr>
        <w:trPr/>
        <w:tc>
          <w:tcPr>
            <w:tcW w:w="62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8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ivestock</w:t>
            </w:r>
          </w:p>
        </w:tc>
        <w:tc>
          <w:tcPr>
            <w:tcW w:w="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2</w:t>
            </w:r>
          </w:p>
        </w:tc>
        <w:tc>
          <w:tcPr>
            <w:tcW w:w="15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8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ork-in-progress cost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3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8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inished products and goods for resale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4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,956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8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oods dispatched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5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8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epaid expense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6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,02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1,052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8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inventories and cost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7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Value added tax on assets purchased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20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1,448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Accounts receivable (amounts falling due after more than 12 months from balance sheet date)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30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92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8,623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uyers and customer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31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94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tes receivable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32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ceivables from subsidiaries and affiliate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33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dvance payment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34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debtor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35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92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7,929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Among them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bill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3501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Accounts receivable (amounts falling due within 12 months from balance sheet date)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0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9,86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945,024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uyers and customer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1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6,90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,110,988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tes receivable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2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000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ceivables from subsidiaries and affiliate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3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ceivables from participants (founders) for equity contribution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4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dvance payment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5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70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09,048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ource of the material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24501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,595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nstruction organisation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24502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84,797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pair organisation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24503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2,232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ervice provider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24504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42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75,128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advances paid ou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24505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,2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6,296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debtor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6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7,25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23,988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Penalties, fines, forfeits under the agreemen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24601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7,839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Tax overpayment to the federal budge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24602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,03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0,677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Tax overpayment to the budgets of constituent entities of the Russian Federation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24603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,89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9,590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Tax overpayment to the local budget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24604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103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Overpayment to the public non-budgetary fund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24605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54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Settlements for share purchase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24606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Bill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24607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Other debtor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24608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16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52,825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Short-term investment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50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oans extended to entities for less than 12 month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51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Other </w:t>
            </w:r>
            <w:r>
              <w:rPr>
                <w:bCs/>
                <w:sz w:val="22"/>
                <w:szCs w:val="22"/>
                <w:lang w:val="en-GB"/>
              </w:rPr>
              <w:t>short-term investment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52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Cash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60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,54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1,459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cash in hand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61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settlement account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62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8,27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6,390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oreign currency account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63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cash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64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26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069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special bank account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26401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26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069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monetary document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26402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transfers in transi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26403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Other current asset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70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693</w:t>
            </w:r>
          </w:p>
        </w:tc>
      </w:tr>
      <w:tr>
        <w:trPr/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 xml:space="preserve">Section II Total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90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2,35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,831,521</w:t>
            </w:r>
          </w:p>
        </w:tc>
      </w:tr>
      <w:tr>
        <w:trPr>
          <w:trHeight w:val="147" w:hRule="atLeast"/>
        </w:trPr>
        <w:tc>
          <w:tcPr>
            <w:tcW w:w="6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TOTAL ASSET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00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01,20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8,097,081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4"/>
        <w:gridCol w:w="810"/>
        <w:gridCol w:w="1620"/>
        <w:gridCol w:w="1522"/>
      </w:tblGrid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  <w:t>Equity and Liabilitie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Opening balance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losing balance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9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II. EQUITY AND RESERVES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Authorised capit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,0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,221,794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bCs/>
                <w:i/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bCs/>
                <w:i/>
                <w:sz w:val="22"/>
                <w:szCs w:val="22"/>
                <w:lang w:val="en-GB"/>
              </w:rPr>
              <w:t>In preferred share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41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bCs/>
                <w:i/>
                <w:sz w:val="22"/>
                <w:szCs w:val="22"/>
                <w:lang w:val="en-GB"/>
              </w:rPr>
              <w:t>In ordinary share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410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,0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,221,794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Ordinary shares bought back from shareholder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Incremental capit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97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3,269,936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Capital reserv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atutory reserve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serves formed in accordance with constitutive documen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etained profit of past year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3,878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Uncovered loss of past year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Retained profit of the accounting yea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164,904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Uncovered loss </w:t>
            </w:r>
            <w:r>
              <w:rPr>
                <w:b/>
                <w:bCs/>
                <w:sz w:val="22"/>
                <w:szCs w:val="22"/>
                <w:lang w:val="en-GB"/>
              </w:rPr>
              <w:t>of the accounting yea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Section III TOT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4,87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9,656,634</w:t>
            </w:r>
          </w:p>
        </w:tc>
      </w:tr>
      <w:tr>
        <w:trPr/>
        <w:tc>
          <w:tcPr>
            <w:tcW w:w="9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V. LONG-TERM LIABILITIES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b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470,583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i/>
                <w:sz w:val="22"/>
                <w:szCs w:val="22"/>
                <w:lang w:val="en-GB"/>
              </w:rPr>
              <w:t>Bank credits repayable more than</w:t>
            </w:r>
            <w:r>
              <w:rPr>
                <w:i/>
                <w:sz w:val="22"/>
                <w:szCs w:val="22"/>
                <w:lang w:val="en-GB"/>
              </w:rPr>
              <w:t xml:space="preserve"> 12 months after the reporting dat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124,961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i/>
                <w:sz w:val="22"/>
                <w:szCs w:val="22"/>
                <w:lang w:val="en-GB"/>
              </w:rPr>
              <w:t xml:space="preserve">Loans </w:t>
            </w:r>
            <w:r>
              <w:rPr>
                <w:i/>
                <w:sz w:val="22"/>
                <w:szCs w:val="22"/>
                <w:lang w:val="en-GB"/>
              </w:rPr>
              <w:t>repayable more than</w:t>
            </w:r>
            <w:r>
              <w:rPr>
                <w:bCs/>
                <w:i/>
                <w:sz w:val="22"/>
                <w:szCs w:val="22"/>
                <w:lang w:val="en-GB"/>
              </w:rPr>
              <w:t xml:space="preserve"> 12 months after the reporting dat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45,722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ferred ta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1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648,624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Other long-term liabilitie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0,312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Accounts payable to suppliers and contractor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,585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Accounts payable to social fund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To the Pension Fund of the Russian Federat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522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bCs/>
                <w:i/>
                <w:sz w:val="22"/>
                <w:szCs w:val="22"/>
                <w:lang w:val="en-GB"/>
              </w:rPr>
              <w:t>To obligatory health insurance f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522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To Social Insurance F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522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On penalties and fines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in the public non-budgetary fund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522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long-term liabilitie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0,727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Section IV Tot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1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,159,619</w:t>
            </w:r>
          </w:p>
        </w:tc>
      </w:tr>
      <w:tr>
        <w:trPr/>
        <w:tc>
          <w:tcPr>
            <w:tcW w:w="9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. CURRENT LIABILITIES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b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,910,626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ank loans repayable within 12 months after the balance sheet dat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,910,626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oans repayable within 12 months after the balance sheet dat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Accounts payable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9,166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,076,212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uppliers and contractors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21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4,654</w:t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,849,961</w:t>
            </w:r>
          </w:p>
        </w:tc>
      </w:tr>
      <w:tr>
        <w:trPr/>
        <w:tc>
          <w:tcPr>
            <w:tcW w:w="5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mong them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construction organisation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62101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072,153</w:t>
            </w:r>
          </w:p>
        </w:tc>
      </w:tr>
      <w:tr>
        <w:trPr/>
        <w:tc>
          <w:tcPr>
            <w:tcW w:w="5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repair organisation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6210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6,854</w:t>
            </w:r>
          </w:p>
        </w:tc>
      </w:tr>
      <w:tr>
        <w:trPr/>
        <w:tc>
          <w:tcPr>
            <w:tcW w:w="5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other suppliers and contractors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6210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4,654</w:t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670,954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ills payabl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bt to subsidiaries and affiliate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alaries payable to personne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,61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95,704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curr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624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,61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95,704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overdu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624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bt to state and non-budgetary fund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07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3,584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To the Pension Fund of the Russian Federat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625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7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1,590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bCs/>
                <w:i/>
                <w:sz w:val="22"/>
                <w:szCs w:val="22"/>
                <w:lang w:val="en-GB"/>
              </w:rPr>
              <w:t>To obligatory health insurance f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625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6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,608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To Social Insurance F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625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,386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On penalties and fines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in the public non-budgetary fund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625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xes payabl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067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36,324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x liabilities curr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26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067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36,324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Federal budge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626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96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48,939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budgets of constituent entities of the Russian Federat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626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8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8,019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local budge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626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,366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dvances receiv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182,860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creditor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526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7,779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Debt to members (founders) with respect to their earning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0,069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Deferred revenu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3,928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Reserve for future expense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6,348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9,993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Other short-term liabilitie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Section V TOT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25,51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,280,828</w:t>
            </w:r>
          </w:p>
        </w:tc>
      </w:tr>
      <w:tr>
        <w:trPr/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BALANC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01,20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8,097,081</w:t>
            </w:r>
          </w:p>
        </w:tc>
      </w:tr>
    </w:tbl>
    <w:p>
      <w:pPr>
        <w:pStyle w:val="Normal"/>
        <w:spacing w:lineRule="exact" w:line="24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Statement of value charged on off-balance accounts</w:t>
      </w:r>
    </w:p>
    <w:p>
      <w:pPr>
        <w:pStyle w:val="Normal"/>
        <w:spacing w:lineRule="exact" w:line="24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3"/>
        <w:gridCol w:w="810"/>
        <w:gridCol w:w="1620"/>
        <w:gridCol w:w="1524"/>
      </w:tblGrid>
      <w:tr>
        <w:trPr/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aps/>
                <w:sz w:val="22"/>
                <w:szCs w:val="22"/>
                <w:lang w:val="en-GB"/>
              </w:rPr>
            </w:pPr>
            <w:r>
              <w:rPr>
                <w:caps/>
                <w:sz w:val="22"/>
                <w:szCs w:val="22"/>
                <w:lang w:val="en-GB"/>
              </w:rPr>
              <w:t>Assets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pening balance</w:t>
            </w:r>
          </w:p>
        </w:tc>
        <w:tc>
          <w:tcPr>
            <w:tcW w:w="1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losing balance</w:t>
            </w:r>
          </w:p>
        </w:tc>
      </w:tr>
      <w:tr>
        <w:trPr/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aps/>
                <w:sz w:val="22"/>
                <w:szCs w:val="22"/>
                <w:lang w:val="en-GB"/>
              </w:rPr>
            </w:pPr>
            <w:r>
              <w:rPr>
                <w:caps/>
                <w:sz w:val="22"/>
                <w:szCs w:val="22"/>
                <w:lang w:val="en-GB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aps/>
                <w:sz w:val="22"/>
                <w:szCs w:val="22"/>
                <w:lang w:val="en-GB"/>
              </w:rPr>
            </w:pPr>
            <w:r>
              <w:rPr>
                <w:caps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ixed assets leas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,609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,656,440</w:t>
            </w:r>
          </w:p>
        </w:tc>
      </w:tr>
      <w:tr>
        <w:trPr/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refore by leasing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,549,147</w:t>
            </w:r>
          </w:p>
        </w:tc>
      </w:tr>
      <w:tr>
        <w:trPr/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Inventory items accepted for safekeeping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Materials accepted for proceeding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Goods accepted for commis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Equipment accepted for installat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Debts of insolvent debtors written off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218,562</w:t>
            </w:r>
          </w:p>
        </w:tc>
      </w:tr>
      <w:tr>
        <w:trPr/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Security for obligations and payments obtain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Security for obligations and payments provid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,456,610</w:t>
            </w:r>
          </w:p>
        </w:tc>
      </w:tr>
      <w:tr>
        <w:trPr/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Depreciation of fixed asse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,540</w:t>
            </w:r>
          </w:p>
        </w:tc>
      </w:tr>
      <w:tr>
        <w:trPr/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preciation of off-site service facilities and other similar facilitie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348</w:t>
            </w:r>
          </w:p>
        </w:tc>
      </w:tr>
      <w:tr>
        <w:trPr/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gistered high-security form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62</w:t>
            </w:r>
          </w:p>
        </w:tc>
      </w:tr>
      <w:tr>
        <w:trPr/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eased fixed asse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4,680</w:t>
            </w:r>
          </w:p>
        </w:tc>
      </w:tr>
      <w:tr>
        <w:trPr/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ssets of federal propert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7,989</w:t>
            </w:r>
          </w:p>
        </w:tc>
      </w:tr>
      <w:tr>
        <w:trPr/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 xml:space="preserve">Intangible assets obtained for use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Property contributed to the authorised capital in payment for the purchased share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9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600"/>
        <w:gridCol w:w="1600"/>
      </w:tblGrid>
      <w:tr>
        <w:trPr>
          <w:trHeight w:val="360" w:hRule="atLeast"/>
        </w:trPr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irector General</w:t>
            </w:r>
          </w:p>
        </w:tc>
        <w:tc>
          <w:tcPr>
            <w:tcW w:w="5600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&lt;signature&gt;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Ye.F.Makarov</w:t>
            </w:r>
          </w:p>
        </w:tc>
      </w:tr>
      <w:tr>
        <w:trPr>
          <w:trHeight w:val="360" w:hRule="atLeast"/>
        </w:trPr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hief Accountant</w:t>
            </w:r>
          </w:p>
        </w:tc>
        <w:tc>
          <w:tcPr>
            <w:tcW w:w="5600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&lt;signature&gt;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.Yu.Puzenko</w:t>
            </w:r>
          </w:p>
        </w:tc>
      </w:tr>
      <w:tr>
        <w:trPr>
          <w:trHeight w:val="360" w:hRule="atLeast"/>
        </w:trPr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Hand lettering: 26.03.2009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Round seal: Russian Federation Moscow Open Joint Stock Company Interregional Distribution Grid Company of Centre IDGC of Centre, JSC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&lt;illegible&gt;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bCs/>
          <w:caps/>
          <w:sz w:val="22"/>
          <w:szCs w:val="22"/>
          <w:lang w:val="en-GB"/>
        </w:rPr>
      </w:pPr>
      <w:r>
        <w:br w:type="page"/>
      </w:r>
      <w:r>
        <w:rPr>
          <w:b/>
          <w:bCs/>
          <w:caps/>
          <w:sz w:val="22"/>
          <w:szCs w:val="22"/>
          <w:lang w:val="en-GB"/>
        </w:rPr>
        <w:t>profit and loss statement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for 12 months of 2008</w:t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3870"/>
        <w:gridCol w:w="2251"/>
      </w:tblGrid>
      <w:tr>
        <w:trPr/>
        <w:tc>
          <w:tcPr>
            <w:tcW w:w="3871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caps/>
                <w:sz w:val="22"/>
                <w:szCs w:val="22"/>
                <w:lang w:val="en-GB"/>
              </w:rPr>
            </w:pPr>
            <w:r>
              <w:rPr>
                <w:caps/>
                <w:sz w:val="22"/>
                <w:szCs w:val="22"/>
                <w:lang w:val="en-GB"/>
              </w:rPr>
              <w:t>Codes</w:t>
            </w:r>
          </w:p>
        </w:tc>
      </w:tr>
      <w:tr>
        <w:trPr/>
        <w:tc>
          <w:tcPr>
            <w:tcW w:w="38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orm No. 2 as per the Russian Classification of Management Documentation (OKUD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710002</w:t>
            </w:r>
          </w:p>
        </w:tc>
      </w:tr>
      <w:tr>
        <w:trPr/>
        <w:tc>
          <w:tcPr>
            <w:tcW w:w="38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 (year, month, day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08.12.31</w:t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rganization: IDGC of Centre, JSC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ussian Classification of Enterprises and Organizations (OKPO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5720657</w:t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xpayer Identification Number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INN 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901067107</w:t>
            </w:r>
          </w:p>
        </w:tc>
      </w:tr>
      <w:tr>
        <w:trPr>
          <w:trHeight w:val="449" w:hRule="atLeast"/>
        </w:trPr>
        <w:tc>
          <w:tcPr>
            <w:tcW w:w="3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usiness Type</w:t>
            </w:r>
            <w:r>
              <w:rPr>
                <w:b/>
                <w:sz w:val="22"/>
                <w:szCs w:val="22"/>
                <w:lang w:val="en-GB"/>
              </w:rPr>
              <w:t xml:space="preserve">: </w:t>
            </w:r>
            <w:r>
              <w:rPr>
                <w:sz w:val="22"/>
                <w:szCs w:val="22"/>
                <w:lang w:val="en-GB"/>
              </w:rPr>
              <w:t>electric energy transmission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ussian Classification of Economic Activities (OKVED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0.10.2</w:t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egal Form / Ownership Form:</w:t>
            </w:r>
          </w:p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pen Joint Stock Company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Russian Classification of Organizational and Legal Forms / Russian Classification of Property Categories (OKOPF/OKFS)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7/16</w:t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onetary unit: thousands of roubles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Russian Classification of Measurement Units (OKEI) 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trike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84</w:t>
            </w:r>
          </w:p>
        </w:tc>
      </w:tr>
    </w:tbl>
    <w:p>
      <w:pPr>
        <w:pStyle w:val="Normal"/>
        <w:spacing w:lineRule="exact" w:line="24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7"/>
        <w:gridCol w:w="720"/>
        <w:gridCol w:w="1516"/>
        <w:gridCol w:w="1781"/>
      </w:tblGrid>
      <w:tr>
        <w:trPr/>
        <w:tc>
          <w:tcPr>
            <w:tcW w:w="6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ndicator</w:t>
            </w:r>
          </w:p>
        </w:tc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Accounting Period</w:t>
            </w:r>
          </w:p>
        </w:tc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ame Period of Previous Year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crip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9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arnings and expenses from ordinary operations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VAT, excise taxes and other similar du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5,659,57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83,360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Income from electric energy transmis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2,632,99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Income from technical conne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502,42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of heat pow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of electric energy for retail compan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Income from participation in other organis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Income from leas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of other industrial goods, products, works, servic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24,16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83,360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of other non-industrial goods, products, works, servi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st value of goods, products, work, services sol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2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30,243,722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928,372)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 sold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electric energy transmiss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2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29,684,421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technical connec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2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275,966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heat pow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28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electric energy by retail compani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2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Expense from participation in other organisation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2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Expense from leasin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2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of other industrial goods, products, works, services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26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283,335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928,372)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of other non-industrial goods, products, works, servic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27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ross profi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29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415,856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4,988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elling expens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3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neral and administrative expens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4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595,732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ales profit (loss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5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,820,124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4,958</w:t>
            </w:r>
          </w:p>
        </w:tc>
      </w:tr>
      <w:tr>
        <w:trPr/>
        <w:tc>
          <w:tcPr>
            <w:tcW w:w="9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Other income and expenses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terest receivabl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6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,28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5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terest payabl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7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555,889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venues from participation in other organization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8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5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inco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457,414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5,743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expens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2,079,233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69,336)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205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Profit (loss) before tax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,652,75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1,560</w:t>
            </w:r>
          </w:p>
        </w:tc>
      </w:tr>
      <w:tr>
        <w:trPr>
          <w:trHeight w:val="197" w:hRule="atLeast"/>
        </w:trPr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Deferred tax asse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66,161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5,680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ferred tax liabiliti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290,487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545)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Current profit tax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1,102,780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65,055)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similar obligatory paymen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28,419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389)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rofit tax and other similar obligatory paymen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1,487,847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40,309)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rofit (loss) from usual activit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164,904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1,251</w:t>
            </w:r>
          </w:p>
        </w:tc>
      </w:tr>
      <w:tr>
        <w:trPr>
          <w:trHeight w:val="287" w:hRule="atLeast"/>
        </w:trPr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sz w:val="20"/>
                <w:szCs w:val="20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et profit (undistributed profit (loss) of the accounting perio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9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164,904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1,251</w:t>
            </w:r>
          </w:p>
        </w:tc>
      </w:tr>
      <w:tr>
        <w:trPr>
          <w:trHeight w:val="287" w:hRule="atLeast"/>
        </w:trPr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FOR REFEREN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206" w:hRule="atLeast"/>
        </w:trPr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 xml:space="preserve">Permanent </w:t>
            </w:r>
            <w:r>
              <w:rPr>
                <w:sz w:val="22"/>
                <w:szCs w:val="22"/>
                <w:lang w:val="en-GB"/>
              </w:rPr>
              <w:t>tax liabilities (assets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82,768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,946</w:t>
            </w:r>
          </w:p>
        </w:tc>
      </w:tr>
      <w:tr>
        <w:trPr>
          <w:trHeight w:val="206" w:hRule="atLeast"/>
        </w:trPr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asic profit (loss) per shar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.051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.5125</w:t>
            </w:r>
          </w:p>
        </w:tc>
      </w:tr>
      <w:tr>
        <w:trPr>
          <w:trHeight w:val="206" w:hRule="atLeast"/>
        </w:trPr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iluted profit (loss) per shar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.051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.5125</w:t>
            </w:r>
          </w:p>
        </w:tc>
      </w:tr>
    </w:tbl>
    <w:p>
      <w:pPr>
        <w:pStyle w:val="Normal"/>
        <w:rPr/>
      </w:pPr>
      <w:r>
        <w:rPr/>
        <w:t>DETAILS OF SPECIFIC PROFITS AND LOSSES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7"/>
        <w:gridCol w:w="720"/>
        <w:gridCol w:w="1516"/>
        <w:gridCol w:w="1781"/>
      </w:tblGrid>
      <w:tr>
        <w:trPr/>
        <w:tc>
          <w:tcPr>
            <w:tcW w:w="6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ndicator</w:t>
            </w:r>
          </w:p>
        </w:tc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Accounting Period</w:t>
            </w:r>
          </w:p>
        </w:tc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ame Period of Previous Year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crip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enalty duties, interest, fees accepted or imposed by court (arbitration court)</w:t>
              <w:tab/>
              <w:tab/>
              <w:tab/>
              <w:tab/>
              <w:tab/>
              <w:t>prof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,33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o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,10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fit/loss of previous years</w:t>
              <w:tab/>
              <w:tab/>
              <w:tab/>
              <w:tab/>
              <w:t>prof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,7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,637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o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0,29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013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demnity for losses arising from non-performance or improper performance of oblig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9,08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o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3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28,607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xchange rate differences arising from foreign exchange operations</w:t>
              <w:tab/>
              <w:tab/>
              <w:tab/>
              <w:tab/>
              <w:tab/>
              <w:tab/>
              <w:t>prof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o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vision for valuation allowances</w:t>
              <w:tab/>
              <w:tab/>
              <w:tab/>
              <w:t>lo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40,24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Written-off accounts receivable and accounts payable due to expired limitation period </w:t>
              <w:tab/>
              <w:tab/>
              <w:tab/>
              <w:tab/>
              <w:t>prof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6,07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o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6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3,90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reakdown of form №2 "Profit and Loss Statement"</w:t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n accordance with internal standard of IDGC Holding, JSC</w:t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7"/>
        <w:gridCol w:w="956"/>
        <w:gridCol w:w="1309"/>
        <w:gridCol w:w="1656"/>
      </w:tblGrid>
      <w:tr>
        <w:trPr/>
        <w:tc>
          <w:tcPr>
            <w:tcW w:w="6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ndicator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Accounting Period</w:t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ame Period of Previous Year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cription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terest d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55,88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terests on loans and borrowing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70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55,88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due interest (interest on</w:t>
            </w:r>
            <w:r>
              <w:rPr>
                <w:rFonts w:cs="TimesNewRomanPSMT;Times New Roman" w:ascii="TimesNewRomanPSMT;Times New Roman" w:hAnsi="TimesNewRomanPSMT;Times New Roman"/>
                <w:sz w:val="13"/>
                <w:szCs w:val="13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bills, bonds, etc.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70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incom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457,4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5,743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sale of fixed assets, except for flat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6,27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355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sale of flat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orm sale of inventory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4,57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8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sale of foreign currency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sale of intangible asset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sale of securiti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9,1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sale of other asset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,838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joint busines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fit of 2007, identified in accounting period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,3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fit of 2006, identified in accounting period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,56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,637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fit of 2005, identified in accounting period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fit of 01.01.2005, identified in accounting period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ines and penalties recognized (also by court or arbitration court) for charging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,33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s payable for more than three year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6,07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xchange rate differenc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perty found to be excessive upon inventory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31,69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ssets received without compensation except for fixed assets and intangible asset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05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ome from gratuitously received fixed assets calculated in accordance with established procedur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,64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cost of inventory items left after writing-off of assets unfit for rehabilitation and further usage as result of contingenci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incom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0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23,95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3,765</w:t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7"/>
        <w:gridCol w:w="956"/>
        <w:gridCol w:w="1409"/>
        <w:gridCol w:w="1656"/>
      </w:tblGrid>
      <w:tr>
        <w:trPr/>
        <w:tc>
          <w:tcPr>
            <w:tcW w:w="6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ndicator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Accounting Period</w:t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ame Period of Previous Year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cription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operating expens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079,23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9,336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sale of fixed assets except for flat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9,8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85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sale of flat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sale of inventory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0,29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8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sale of foreign currency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sale of intangible asset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sale of securiti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0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1,64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sale of other asset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,890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tax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0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ank servic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,5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17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xpenditures connected with securiti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,93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serve for bad debt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20,24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serve for devaluation of investment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serve for devaluation of material valuabl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serve for business terminatio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serve for other contingent liabiliti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9,99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tirement of assets without incom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9,32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VAT on property transferred free of charg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oss of 2007, identified in the accounting period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1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1,26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oss of 2006, identified in the accounting period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1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2,0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013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oss of 2005, identified in the accounting period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,79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oss of 01.01.2005, identified in the accounting period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9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ines and penalties recognized (also by court or arbitration court) for charging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2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,10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ate duties on economic contract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2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,3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s payable for more than three year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2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3,90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xchange rate differenc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egal cost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2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,15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ft, deficienci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2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xpenditures on execution proceeding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2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ayment of the cost of employees' flat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2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8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ports events expens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,2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xpenses on social and educational event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3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,6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harity expenditur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3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5,69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he cost of lost material and production valuables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3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osses from writing-off as a result of contingenci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3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expens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3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134,8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1,472</w:t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7"/>
        <w:gridCol w:w="956"/>
        <w:gridCol w:w="1372"/>
        <w:gridCol w:w="1781"/>
      </w:tblGrid>
      <w:tr>
        <w:trPr/>
        <w:tc>
          <w:tcPr>
            <w:tcW w:w="6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ndicator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Accounting Period</w:t>
            </w:r>
          </w:p>
        </w:tc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ame Period of Previous Year</w:t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cription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fit tax and other similar obligatory payment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487,84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0,309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en-GB"/>
              </w:rPr>
              <w:t>Contingent profit (loss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76,66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,974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ermanent tax liabiliti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82,76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riting-off of deferred tax liabiliti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1,203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,946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riting-off of deferred tax asset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,39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11)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enalties imposed by state tax authoriti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3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 xml:space="preserve">On profit tax on VAT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7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>On property tax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 xml:space="preserve">On profit tax on VAT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>On other tax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5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 xml:space="preserve">Fines imposed by state tax authorities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60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 xml:space="preserve">On profit tax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 xml:space="preserve">on VAT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25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 xml:space="preserve">On property tax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6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>On other tax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>Penalties to state off-budget fund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7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>To the Pension Fund of the Russian Federatio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 xml:space="preserve">To the Social Insurance Fund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>To the Obligatory Health Insurance Fund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>Fines to state off-budget fund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>To the Pension Fund of the Russian Federatio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 xml:space="preserve">To the Social Insurance Fund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>To the Obligatory Health Insurance Fund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GB"/>
              </w:rPr>
              <w:t>Other obligatory payment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,18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960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5126"/>
        <w:gridCol w:w="1660"/>
      </w:tblGrid>
      <w:tr>
        <w:trPr>
          <w:trHeight w:val="360" w:hRule="atLeast"/>
        </w:trPr>
        <w:tc>
          <w:tcPr>
            <w:tcW w:w="3174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irector General</w:t>
            </w:r>
          </w:p>
        </w:tc>
        <w:tc>
          <w:tcPr>
            <w:tcW w:w="5126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&lt;signature&gt;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Ye.F.Makarov</w:t>
            </w:r>
          </w:p>
        </w:tc>
      </w:tr>
      <w:tr>
        <w:trPr>
          <w:trHeight w:val="360" w:hRule="atLeast"/>
        </w:trPr>
        <w:tc>
          <w:tcPr>
            <w:tcW w:w="3174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hief Accountant</w:t>
            </w:r>
          </w:p>
        </w:tc>
        <w:tc>
          <w:tcPr>
            <w:tcW w:w="5126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&lt;signature&gt;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.Yu.Puzenko</w:t>
            </w:r>
          </w:p>
        </w:tc>
      </w:tr>
      <w:tr>
        <w:trPr>
          <w:trHeight w:val="360" w:hRule="atLeast"/>
        </w:trPr>
        <w:tc>
          <w:tcPr>
            <w:tcW w:w="3174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Hand lettering: 26.03.2009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Round seal: Russian Federation Moscow Open Joint Stock Company Interregional Distribution Grid Company of Centre IDGC of Centre, JSC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&lt;illegible&gt;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  <w:lang w:val="en-GB"/>
        </w:rPr>
      </w:pPr>
      <w:r>
        <w:br w:type="page"/>
      </w:r>
      <w:r>
        <w:rPr>
          <w:b/>
          <w:caps/>
          <w:sz w:val="22"/>
          <w:szCs w:val="22"/>
          <w:lang w:val="en-GB"/>
        </w:rPr>
        <w:t>Statement of Changes in EQUITY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for 2008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4198"/>
        <w:gridCol w:w="1394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9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caps/>
                <w:sz w:val="22"/>
                <w:szCs w:val="22"/>
                <w:lang w:val="en-GB"/>
              </w:rPr>
            </w:pPr>
            <w:r>
              <w:rPr>
                <w:caps/>
                <w:sz w:val="22"/>
                <w:szCs w:val="22"/>
                <w:lang w:val="en-GB"/>
              </w:rPr>
              <w:t>Codes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</w:r>
          </w:p>
        </w:tc>
        <w:tc>
          <w:tcPr>
            <w:tcW w:w="4198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Form No. 3 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s per the Russian Classification of Management Documentation (OKUD)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710003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9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 (year, month, day)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08.12.31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rganization: IDGC of Centre, JSC</w:t>
            </w:r>
          </w:p>
        </w:tc>
        <w:tc>
          <w:tcPr>
            <w:tcW w:w="419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ussian Classification of Enterprises and Organisations (OKPO)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572065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xpayer Identification Number</w:t>
            </w:r>
          </w:p>
        </w:tc>
        <w:tc>
          <w:tcPr>
            <w:tcW w:w="419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INN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90106710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usiness Type</w:t>
            </w:r>
            <w:r>
              <w:rPr>
                <w:b/>
                <w:sz w:val="22"/>
                <w:szCs w:val="22"/>
                <w:lang w:val="en-GB"/>
              </w:rPr>
              <w:t xml:space="preserve">: </w:t>
            </w:r>
            <w:r>
              <w:rPr>
                <w:sz w:val="22"/>
                <w:szCs w:val="22"/>
                <w:lang w:val="en-GB"/>
              </w:rPr>
              <w:t>electric energy transmission</w:t>
            </w:r>
          </w:p>
        </w:tc>
        <w:tc>
          <w:tcPr>
            <w:tcW w:w="419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ussian Classification of Economic Activities (OKVED)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0.10.2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egal Form / Ownership Form:</w:t>
            </w:r>
          </w:p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pen Joint Stock Company</w:t>
            </w:r>
          </w:p>
        </w:tc>
        <w:tc>
          <w:tcPr>
            <w:tcW w:w="4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Russian Classification of Organisational and Legal Forms / Russian Classification of Property Categories (OKOPF/OKFS)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7/16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onetary unit: thousands of roubles</w:t>
            </w:r>
          </w:p>
        </w:tc>
        <w:tc>
          <w:tcPr>
            <w:tcW w:w="419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Russian Classification of Measurement Units (OKEI)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trike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84</w:t>
            </w:r>
          </w:p>
        </w:tc>
      </w:tr>
    </w:tbl>
    <w:p>
      <w:pPr>
        <w:pStyle w:val="Normal"/>
        <w:spacing w:lineRule="exact" w:line="24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717"/>
        <w:gridCol w:w="1289"/>
        <w:gridCol w:w="1388"/>
        <w:gridCol w:w="977"/>
        <w:gridCol w:w="1324"/>
        <w:gridCol w:w="1227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ndicator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od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Authorised Capital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ncremental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apital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eserve capital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etained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rofit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(Uncovered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Loss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Total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alance as of Dec. 31, 200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,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,93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6,055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b/>
                <w:sz w:val="22"/>
                <w:szCs w:val="22"/>
                <w:u w:val="single"/>
                <w:lang w:val="en-GB"/>
              </w:rPr>
              <w:t>2007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previous year)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hanges in accounting polic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valuation of fixed asset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109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99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organisation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alance as of Jan. 1, 20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,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,82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6,454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oreign currency translation result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2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et profit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2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1,25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1,25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ividend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2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2,830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2,830)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visions for reserve fund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3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7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378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rease of capital value by means of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4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dditional share issu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4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rease of shares par valu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4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rporate restructuring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4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4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duction of capital value by means of reduction of shares par valu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5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5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11)</w:t>
            </w:r>
          </w:p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</w:t>
            </w:r>
          </w:p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duction of shares number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5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rporate restructuring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5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5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11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alance as of Dec. 31, 20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6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,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9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3,87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4,875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b/>
                <w:sz w:val="22"/>
                <w:szCs w:val="22"/>
                <w:u w:val="single"/>
                <w:lang w:val="en-GB"/>
              </w:rPr>
              <w:t>2007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accounting year)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hanges in accounting polic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6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valuation of fixed asset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organisation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6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en-GB"/>
              </w:rPr>
              <w:t>Balance as of Jan. 1</w:t>
            </w:r>
            <w:r>
              <w:rPr>
                <w:sz w:val="22"/>
                <w:szCs w:val="22"/>
                <w:vertAlign w:val="superscript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of the accounting year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,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9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3,87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4,875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oreign currency translation result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et profit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164,9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164,904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ividend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visions for reserve fund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rease of capital value by means of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,211,79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3,269,43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500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63,878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7,416,855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dditional share issu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rease of shares par valu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rporate restructuring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,211,79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3,269,43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500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63,878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7,416,855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Reduction of capital value by means of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duction of shares par valu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duction of shares number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rporate restructuring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en-GB"/>
              </w:rPr>
              <w:t>Balance as of Dec. 31</w:t>
            </w:r>
            <w:r>
              <w:rPr>
                <w:sz w:val="22"/>
                <w:szCs w:val="22"/>
                <w:vertAlign w:val="superscript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 of the accounting year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,221,79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3,269,9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164,9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9,656,634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spacing w:lineRule="exact" w:line="24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II. RESERVES</w:t>
      </w:r>
    </w:p>
    <w:p>
      <w:pPr>
        <w:pStyle w:val="Normal"/>
        <w:spacing w:lineRule="exact" w:line="24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714"/>
        <w:gridCol w:w="1278"/>
        <w:gridCol w:w="1376"/>
        <w:gridCol w:w="1105"/>
        <w:gridCol w:w="1435"/>
      </w:tblGrid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ndicator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od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Balanc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nflow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Outflow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Balance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tutory reserve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evious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7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00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ing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500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eserves formed in accordance with constitutive document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evious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ing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aluation reserve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serve for bad debt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evious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ing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55,13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83,499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71,638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serve for devaluation of investment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evious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ing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2,0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2,018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eserve for liabilities due to recognition of operation as discontinuin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evious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ing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eserves formed in accordance with contingency consequence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evious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ing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9,99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9,993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eserve for tangible assets depreciatio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evious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ing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other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evious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ing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eserves for future expenses: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eserve for payment of remuneration at the year-en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evious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3,6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2,58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79,855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6,348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ing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6,34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54,440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111,908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eserve for vacation pay (including charges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evious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ing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eserve for annual long-service award payment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evious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ing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eserve for repairs of fixed asset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evious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ing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other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evious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ing year d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587"/>
        <w:gridCol w:w="1587"/>
        <w:gridCol w:w="1587"/>
        <w:gridCol w:w="1587"/>
        <w:gridCol w:w="1588"/>
      </w:tblGrid>
      <w:tr>
        <w:trPr>
          <w:trHeight w:val="239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ndicator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ode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Opening balance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losing balance</w:t>
            </w:r>
          </w:p>
        </w:tc>
      </w:tr>
      <w:tr>
        <w:trPr>
          <w:trHeight w:val="22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</w:tr>
      <w:tr>
        <w:trPr>
          <w:trHeight w:val="239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et asset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0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4,875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9,700,562</w:t>
            </w:r>
          </w:p>
        </w:tc>
      </w:tr>
      <w:tr>
        <w:trPr>
          <w:trHeight w:val="239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budget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om non-budgetary funds</w:t>
            </w:r>
          </w:p>
        </w:tc>
      </w:tr>
      <w:tr>
        <w:trPr>
          <w:trHeight w:val="46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ing year dat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evious year dat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ing year dat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evious year data</w:t>
            </w:r>
          </w:p>
        </w:tc>
      </w:tr>
      <w:tr>
        <w:trPr>
          <w:trHeight w:val="14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</w:t>
            </w:r>
          </w:p>
        </w:tc>
      </w:tr>
      <w:tr>
        <w:trPr>
          <w:trHeight w:val="119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ceived for expenses from ordinary activities – total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9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95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ayments for Chernobyl cleanup veteran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s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9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apital investments in fixed asset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239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4734"/>
        <w:gridCol w:w="1660"/>
      </w:tblGrid>
      <w:tr>
        <w:trPr>
          <w:trHeight w:val="360" w:hRule="atLeast"/>
        </w:trPr>
        <w:tc>
          <w:tcPr>
            <w:tcW w:w="3174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irector General</w:t>
            </w:r>
          </w:p>
        </w:tc>
        <w:tc>
          <w:tcPr>
            <w:tcW w:w="4734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&lt;signature&gt;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Ye.F.Makarov</w:t>
            </w:r>
          </w:p>
        </w:tc>
      </w:tr>
      <w:tr>
        <w:trPr>
          <w:trHeight w:val="360" w:hRule="atLeast"/>
        </w:trPr>
        <w:tc>
          <w:tcPr>
            <w:tcW w:w="3174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hief Accountant</w:t>
            </w:r>
          </w:p>
        </w:tc>
        <w:tc>
          <w:tcPr>
            <w:tcW w:w="4734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&lt;signature&gt;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.Yu.Puzenko</w:t>
            </w:r>
          </w:p>
        </w:tc>
      </w:tr>
      <w:tr>
        <w:trPr>
          <w:trHeight w:val="360" w:hRule="atLeast"/>
        </w:trPr>
        <w:tc>
          <w:tcPr>
            <w:tcW w:w="3174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Hand lettering: 26.03.2009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Round seal: Russian Federation Moscow Open Joint Stock Company Interregional Distribution Grid Company of Centre IDGC of Centre, JSC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&lt;illegible&gt;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spacing w:lineRule="exact" w:line="240"/>
        <w:jc w:val="center"/>
        <w:rPr/>
      </w:pPr>
      <w:r>
        <w:rPr/>
        <w:t>Cash flow statement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2119"/>
        <w:gridCol w:w="717"/>
        <w:gridCol w:w="1421"/>
        <w:gridCol w:w="138"/>
        <w:gridCol w:w="2224"/>
      </w:tblGrid>
      <w:tr>
        <w:trPr>
          <w:trHeight w:val="138" w:hRule="atLeast"/>
        </w:trPr>
        <w:tc>
          <w:tcPr>
            <w:tcW w:w="706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078" w:leader="none"/>
              </w:tabs>
              <w:spacing w:lineRule="exact" w:line="240"/>
              <w:ind w:firstLine="1254"/>
              <w:jc w:val="center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or 2008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aps/>
                <w:sz w:val="22"/>
                <w:szCs w:val="22"/>
                <w:lang w:val="en-GB"/>
              </w:rPr>
              <w:t>Codes</w:t>
            </w:r>
          </w:p>
        </w:tc>
      </w:tr>
      <w:tr>
        <w:trPr/>
        <w:tc>
          <w:tcPr>
            <w:tcW w:w="7064" w:type="dxa"/>
            <w:gridSpan w:val="5"/>
            <w:tcBorders/>
          </w:tcPr>
          <w:p>
            <w:pPr>
              <w:pStyle w:val="Normal"/>
              <w:spacing w:lineRule="exact" w:line="240"/>
              <w:ind w:right="400" w:hanging="0"/>
              <w:jc w:val="right"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Form No. 4 </w:t>
            </w:r>
            <w:r>
              <w:rPr>
                <w:sz w:val="22"/>
                <w:szCs w:val="22"/>
                <w:lang w:val="en-GB"/>
              </w:rPr>
              <w:t>as per the Russian Classification of Management Documentation (OKUD)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10004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395" w:type="dxa"/>
            <w:gridSpan w:val="4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 (year, month, day)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08.12.31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rganization: IDGC of Centre, JSC</w:t>
            </w:r>
          </w:p>
        </w:tc>
        <w:tc>
          <w:tcPr>
            <w:tcW w:w="4395" w:type="dxa"/>
            <w:gridSpan w:val="4"/>
            <w:tcBorders/>
          </w:tcPr>
          <w:p>
            <w:pPr>
              <w:pStyle w:val="Normal"/>
              <w:spacing w:lineRule="exact" w:line="240"/>
              <w:ind w:right="270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ussian Classification of Enterprises and Organisations (OKPO)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5720657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xpayer Identification Number</w:t>
            </w:r>
          </w:p>
        </w:tc>
        <w:tc>
          <w:tcPr>
            <w:tcW w:w="4395" w:type="dxa"/>
            <w:gridSpan w:val="4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INN 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901067107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usiness Type</w:t>
            </w:r>
            <w:r>
              <w:rPr>
                <w:b/>
                <w:sz w:val="22"/>
                <w:szCs w:val="22"/>
                <w:lang w:val="en-GB"/>
              </w:rPr>
              <w:t xml:space="preserve">: </w:t>
            </w:r>
            <w:r>
              <w:rPr>
                <w:sz w:val="22"/>
                <w:szCs w:val="22"/>
                <w:lang w:val="en-GB"/>
              </w:rPr>
              <w:t>electric energy transmission</w:t>
            </w:r>
          </w:p>
        </w:tc>
        <w:tc>
          <w:tcPr>
            <w:tcW w:w="4395" w:type="dxa"/>
            <w:gridSpan w:val="4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ussian Classification of Economic Activities (OKVED)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0.10.2</w:t>
            </w:r>
          </w:p>
        </w:tc>
      </w:tr>
      <w:tr>
        <w:trPr>
          <w:trHeight w:val="123" w:hRule="atLeast"/>
        </w:trPr>
        <w:tc>
          <w:tcPr>
            <w:tcW w:w="2669" w:type="dxa"/>
            <w:tcBorders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egal Form / Ownership Form: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pen Joint Stock Company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Russian Classification of Organisational and Legal Forms / Russian Classification of Property Categories (OKOPF/OKFS)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7/16</w:t>
            </w:r>
          </w:p>
        </w:tc>
      </w:tr>
      <w:tr>
        <w:trPr>
          <w:trHeight w:val="331" w:hRule="atLeast"/>
        </w:trPr>
        <w:tc>
          <w:tcPr>
            <w:tcW w:w="2669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Monetary unit: thousands of roubles </w:t>
            </w:r>
          </w:p>
        </w:tc>
        <w:tc>
          <w:tcPr>
            <w:tcW w:w="4395" w:type="dxa"/>
            <w:gridSpan w:val="4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Russian Classification of Measurement Units (OKEI) 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trike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84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ndicator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Accounting Period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ame Period of Previous Year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</w:tr>
      <w:tr>
        <w:trPr>
          <w:trHeight w:val="435" w:hRule="atLeast"/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Cash balance</w:t>
            </w:r>
            <w:r>
              <w:rPr>
                <w:b/>
                <w:sz w:val="22"/>
                <w:szCs w:val="22"/>
                <w:lang w:val="en-GB"/>
              </w:rPr>
              <w:t xml:space="preserve"> at the beginning of accounting period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,544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939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ash flow from operating activity: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ash received from buyers and customer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2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7,215,156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304,131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flow of acquired foreign currency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3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income (proceeds)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5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3,432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134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34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ash outflow: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ayments for goods, work, services, materials and other current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ssets purchased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21,945,071)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449,074)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abour expense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3,711,272)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247,572)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ividend and interest payment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669,381)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2,575)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ayment of taxes and due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3,233,155)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331,191)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expenses (payments)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9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889,282)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128,989)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91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hanging="37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Total net cash provided (used) by operating activitie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,950,427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9,864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ash Flows From Investing Activitie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ceeds from sale of fixed assets and other noncurrent asset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3,116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,054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ceeds from sale of securities and other financial asset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2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9,100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ividends received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3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5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terest received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,280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5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ceeds from repayment of loans extended to other organization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5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proceed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6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urchase of subsidiarie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8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urchase of fixed assets, income-bearing investments and intangibl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sset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9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7,889,615)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8,478)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urchase of securities and other financial asset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oans extended to other organization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expense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2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et cash flow relating to investing activitie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4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7,717,064)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2,259)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ash flow relating to financing activitie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ceeds from issue of shares and other participatory shar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strument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5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ceeds from loans and advances extended by other organization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6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,816,442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ceeds from special-purpose financing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7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income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8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payment of loans and advances (net of interest)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9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6,935,398)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payment of finance lease obligation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1,187,195)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 expense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0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6,297)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et cash flow relating to financing activitie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87,552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et increase/decrease in cash and cash equivalent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2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79,085)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7,605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ash closing balance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3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1,459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,544</w:t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ffect of changes in exchange rate between foreign currency and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ussian rouble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4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4666"/>
        <w:gridCol w:w="1800"/>
      </w:tblGrid>
      <w:tr>
        <w:trPr>
          <w:trHeight w:val="368" w:hRule="atLeast"/>
        </w:trPr>
        <w:tc>
          <w:tcPr>
            <w:tcW w:w="3042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irector General</w:t>
            </w:r>
          </w:p>
        </w:tc>
        <w:tc>
          <w:tcPr>
            <w:tcW w:w="4666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&lt;signature&gt;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Ye.F.Makarov</w:t>
            </w:r>
          </w:p>
        </w:tc>
      </w:tr>
      <w:tr>
        <w:trPr>
          <w:trHeight w:val="368" w:hRule="atLeast"/>
        </w:trPr>
        <w:tc>
          <w:tcPr>
            <w:tcW w:w="3042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hief Accountant</w:t>
            </w:r>
          </w:p>
        </w:tc>
        <w:tc>
          <w:tcPr>
            <w:tcW w:w="4666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&lt;signature&gt;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.Yu.Puzenko</w:t>
            </w:r>
          </w:p>
        </w:tc>
      </w:tr>
      <w:tr>
        <w:trPr>
          <w:trHeight w:val="368" w:hRule="atLeast"/>
        </w:trPr>
        <w:tc>
          <w:tcPr>
            <w:tcW w:w="3042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Hand lettering: 26.03.2009</w:t>
            </w:r>
          </w:p>
        </w:tc>
        <w:tc>
          <w:tcPr>
            <w:tcW w:w="4666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Round seal: Russian Federation Moscow Open Joint Stock Company Interregional Distribution Grid Company of Centre IDGC of Centre, JSC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&lt;illegible&gt;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Appendix to Balance Sheet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4395"/>
        <w:gridCol w:w="2224"/>
      </w:tblGrid>
      <w:tr>
        <w:trPr>
          <w:trHeight w:val="138" w:hRule="atLeast"/>
        </w:trPr>
        <w:tc>
          <w:tcPr>
            <w:tcW w:w="70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8" w:leader="none"/>
              </w:tabs>
              <w:spacing w:lineRule="exact" w:line="240"/>
              <w:ind w:firstLine="1254"/>
              <w:jc w:val="center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or 2008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aps/>
                <w:sz w:val="22"/>
                <w:szCs w:val="22"/>
                <w:lang w:val="en-GB"/>
              </w:rPr>
              <w:t>Codes</w:t>
            </w:r>
          </w:p>
        </w:tc>
      </w:tr>
      <w:tr>
        <w:trPr/>
        <w:tc>
          <w:tcPr>
            <w:tcW w:w="7064" w:type="dxa"/>
            <w:gridSpan w:val="2"/>
            <w:tcBorders/>
          </w:tcPr>
          <w:p>
            <w:pPr>
              <w:pStyle w:val="Normal"/>
              <w:spacing w:lineRule="exact" w:line="240"/>
              <w:ind w:right="400" w:hanging="0"/>
              <w:jc w:val="right"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Form No. 5 </w:t>
            </w:r>
            <w:r>
              <w:rPr>
                <w:sz w:val="22"/>
                <w:szCs w:val="22"/>
                <w:lang w:val="en-GB"/>
              </w:rPr>
              <w:t>as per the Russian Classification of Management Documentation (OKUD)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10005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 (year, month, day)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08.12.31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rganization: IDGC of Centre, JSC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exact" w:line="240"/>
              <w:ind w:right="270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ussian Classification of Enterprises and Organisations (OKPO)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5720657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xpayer Identification Number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INN 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901067107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usiness Type</w:t>
            </w:r>
            <w:r>
              <w:rPr>
                <w:b/>
                <w:sz w:val="22"/>
                <w:szCs w:val="22"/>
                <w:lang w:val="en-GB"/>
              </w:rPr>
              <w:t xml:space="preserve">: </w:t>
            </w:r>
            <w:r>
              <w:rPr>
                <w:sz w:val="22"/>
                <w:szCs w:val="22"/>
                <w:lang w:val="en-GB"/>
              </w:rPr>
              <w:t>electric energy transmission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ussian Classification of Economic Activities (OKVED)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0.10.2</w:t>
            </w:r>
          </w:p>
        </w:tc>
      </w:tr>
      <w:tr>
        <w:trPr>
          <w:trHeight w:val="123" w:hRule="atLeast"/>
        </w:trPr>
        <w:tc>
          <w:tcPr>
            <w:tcW w:w="2669" w:type="dxa"/>
            <w:tcBorders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egal Form / Ownership Form: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pen Joint Stock Company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Russian Classification of Organisational and Legal Forms / Russian Classification of Property Categories (OKOPF/OKFS)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7/16</w:t>
            </w:r>
          </w:p>
        </w:tc>
      </w:tr>
      <w:tr>
        <w:trPr>
          <w:trHeight w:val="331" w:hRule="atLeast"/>
        </w:trPr>
        <w:tc>
          <w:tcPr>
            <w:tcW w:w="2669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Monetary unit: thousands of roubles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Russian Classification of Measurement Units (OKEI) 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trike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84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exact" w:line="240"/>
        <w:rPr/>
      </w:pPr>
      <w:r>
        <w:rPr/>
        <w:t>Intangible assets</w:t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36"/>
        <w:gridCol w:w="1464"/>
        <w:gridCol w:w="1356"/>
        <w:gridCol w:w="1523"/>
        <w:gridCol w:w="1421"/>
      </w:tblGrid>
      <w:tr>
        <w:trPr/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dicator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vailable at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eginning of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ing Period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ceived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tired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vailable at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d of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ing Period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scrip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bjects of intellectual property (exclusive rights to results of intellectual property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,05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341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,71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 the right of: a patent holder to an invention, industrial design, utility mode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f possessor of right to computer software, databas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,92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341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,58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n owner to a trademark and a service mark, the name of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place of origin of good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oodwi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9,93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9,93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4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1,98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341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1,648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745"/>
        <w:gridCol w:w="1568"/>
        <w:gridCol w:w="1843"/>
      </w:tblGrid>
      <w:tr>
        <w:trPr>
          <w:trHeight w:val="249" w:hRule="atLeast"/>
        </w:trPr>
        <w:tc>
          <w:tcPr>
            <w:tcW w:w="6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dicator</w:t>
            </w:r>
          </w:p>
        </w:tc>
        <w:tc>
          <w:tcPr>
            <w:tcW w:w="1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pening balance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losing balance</w:t>
            </w:r>
          </w:p>
        </w:tc>
      </w:tr>
      <w:tr>
        <w:trPr>
          <w:trHeight w:val="483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scription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otal depreciation of intangible assets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5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,866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spacing w:lineRule="exact" w:line="240"/>
        <w:rPr/>
      </w:pPr>
      <w:r>
        <w:rPr/>
        <w:t>Fixed assets</w:t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36"/>
        <w:gridCol w:w="1464"/>
        <w:gridCol w:w="1356"/>
        <w:gridCol w:w="1523"/>
        <w:gridCol w:w="1524"/>
      </w:tblGrid>
      <w:tr>
        <w:trPr/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dicator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vailable at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eginning of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ing Period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ceived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tired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vailable at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d of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ing Period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scrip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uilding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455,4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13,349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442,07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ructures and transfer mean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8,367,29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9,082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8,358,2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Machinery and equipment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,2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,478,49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8,152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,494,57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Vehicl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80,44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14,106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66,34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duction and auxiliary fixtur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,7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5,14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638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1,30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Working animals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Productive livestock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Perennial plants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7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7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Other fixed assets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and plots and objects of nature manageme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8,5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(91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88,42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apital investment in reclam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15"/>
                <w:szCs w:val="15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1,0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7,966,2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45,418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7,951,833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  <w:gridCol w:w="745"/>
        <w:gridCol w:w="1568"/>
        <w:gridCol w:w="1843"/>
      </w:tblGrid>
      <w:tr>
        <w:trPr>
          <w:trHeight w:val="249" w:hRule="atLeast"/>
        </w:trPr>
        <w:tc>
          <w:tcPr>
            <w:tcW w:w="6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dicator</w:t>
            </w:r>
          </w:p>
        </w:tc>
        <w:tc>
          <w:tcPr>
            <w:tcW w:w="1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pening balance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losing balance</w:t>
            </w:r>
          </w:p>
        </w:tc>
      </w:tr>
      <w:tr>
        <w:trPr>
          <w:trHeight w:val="48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scription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otal depreciation of fixed assets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,4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730,858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uildings and structures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505,115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machinery, equipment and vehicles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,1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197,081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3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8,662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otal fixed assets leased out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56,013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buildings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86,470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ructures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6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686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chinery, equipment and vehicles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1,785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072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Fixed assets assigned for conservation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,323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otal fixed assets taken on lease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,6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,656,440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buildings and structures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249,885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machinery, equipment and vehicles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8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,272,367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other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,5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134,188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al property items accepted for use under stat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gistration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0,866</w:t>
            </w:r>
          </w:p>
        </w:tc>
      </w:tr>
      <w:tr>
        <w:trPr>
          <w:trHeight w:val="233" w:hRule="atLeast"/>
        </w:trPr>
        <w:tc>
          <w:tcPr>
            <w:tcW w:w="5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or Reference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pening balan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losing balance</w:t>
            </w:r>
          </w:p>
        </w:tc>
      </w:tr>
      <w:tr>
        <w:trPr>
          <w:trHeight w:val="233" w:hRule="atLeast"/>
        </w:trPr>
        <w:tc>
          <w:tcPr>
            <w:tcW w:w="5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sults of revaluation of fixed assets: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99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istorical/replacement value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69</w:t>
            </w:r>
          </w:p>
        </w:tc>
      </w:tr>
      <w:tr>
        <w:trPr>
          <w:trHeight w:val="233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preciation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0</w:t>
            </w:r>
          </w:p>
        </w:tc>
      </w:tr>
      <w:tr>
        <w:trPr>
          <w:trHeight w:val="233" w:hRule="atLeast"/>
        </w:trPr>
        <w:tc>
          <w:tcPr>
            <w:tcW w:w="5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hange in fixed asset value resulting from completion of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nstruction, retrofit, reconstruction, partial liquidation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pening balan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losing balance</w:t>
            </w:r>
          </w:p>
        </w:tc>
      </w:tr>
      <w:tr>
        <w:trPr>
          <w:trHeight w:val="233" w:hRule="atLeast"/>
        </w:trPr>
        <w:tc>
          <w:tcPr>
            <w:tcW w:w="5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5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469,027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sz w:val="22"/>
          <w:szCs w:val="22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en-GB"/>
        </w:rPr>
        <w:t>Income-Bearing Investments in Tangible Assets</w:t>
      </w:r>
    </w:p>
    <w:p>
      <w:pPr>
        <w:pStyle w:val="Normal"/>
        <w:spacing w:lineRule="exact" w:line="240"/>
        <w:rPr>
          <w:rFonts w:ascii="TimesNewRoman,Bold;Times New Roman" w:hAnsi="TimesNewRoman,Bold;Times New Roman" w:cs="TimesNewRoman,Bold;Times New Roman"/>
          <w:sz w:val="22"/>
          <w:szCs w:val="22"/>
          <w:lang w:val="en-GB"/>
        </w:rPr>
      </w:pPr>
      <w:r>
        <w:rPr>
          <w:rFonts w:cs="TimesNewRoman,Bold;Times New Roman" w:ascii="TimesNewRoman,Bold;Times New Roman" w:hAnsi="TimesNewRoman,Bold;Times New Roman"/>
          <w:sz w:val="22"/>
          <w:szCs w:val="22"/>
          <w:lang w:val="en-GB"/>
        </w:rPr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36"/>
        <w:gridCol w:w="1464"/>
        <w:gridCol w:w="1356"/>
        <w:gridCol w:w="1523"/>
        <w:gridCol w:w="1524"/>
      </w:tblGrid>
      <w:tr>
        <w:trPr/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dicator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vailable at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eginning of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ing Period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ceived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tired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vailable at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d of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ing Period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scrip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 xml:space="preserve">Property for leasing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2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 xml:space="preserve">Property leased out under rental agreement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2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ot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Opening balanc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Closing balance</w:t>
            </w:r>
          </w:p>
        </w:tc>
        <w:tc>
          <w:tcPr>
            <w:tcW w:w="3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3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Depreciation of income-bearing investment in tangible asset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3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en-GB"/>
        </w:rPr>
        <w:t>Research-and-Development Expenditures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en-GB"/>
        </w:rPr>
      </w:r>
    </w:p>
    <w:tbl>
      <w:tblPr>
        <w:tblW w:w="9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523"/>
        <w:gridCol w:w="1523"/>
        <w:gridCol w:w="1331"/>
        <w:gridCol w:w="1400"/>
        <w:gridCol w:w="1524"/>
      </w:tblGrid>
      <w:tr>
        <w:trPr>
          <w:trHeight w:val="664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Types of work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vailable at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eginning of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ing Year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ceived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ritten off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vailable at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d of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ing Year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script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otal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or reference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xpenses relating to research-and development work i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gress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Opening balanc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Closing balance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xpenses relating to research-and-development work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ithout positive results recognized as non-operating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xpenses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ing Period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ame Period of Previous Year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en-GB"/>
        </w:rPr>
        <w:t>Resource Development Expenses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en-GB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523"/>
        <w:gridCol w:w="1523"/>
        <w:gridCol w:w="1331"/>
        <w:gridCol w:w="1500"/>
        <w:gridCol w:w="1300"/>
      </w:tblGrid>
      <w:tr>
        <w:trPr>
          <w:trHeight w:val="664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Types of work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vailable at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eginning of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ing Year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ceived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ritten off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vailable at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d of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ounting Year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script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otal resource development expense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or reference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xpenses in connection with subsoil plots, uncompleted prospecting and evaluation, exploration and/or hydrogeological investigations and other similar work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Opening bala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Closing balance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3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2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mount of expenses in connection with development of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bjects of nature management without positive results recognized as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noperating expenses in accounting period</w:t>
            </w:r>
          </w:p>
        </w:tc>
        <w:tc>
          <w:tcPr>
            <w:tcW w:w="4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490" w:hRule="atLeast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</w:tbl>
    <w:p>
      <w:pPr>
        <w:pStyle w:val="Normal"/>
        <w:spacing w:lineRule="exact" w:line="240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Investments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874"/>
        <w:gridCol w:w="1728"/>
        <w:gridCol w:w="1600"/>
        <w:gridCol w:w="1800"/>
        <w:gridCol w:w="1500"/>
      </w:tblGrid>
      <w:tr>
        <w:trPr>
          <w:trHeight w:val="23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dica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ong-term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hort-term</w:t>
            </w:r>
          </w:p>
        </w:tc>
      </w:tr>
      <w:tr>
        <w:trPr>
          <w:trHeight w:val="2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scriptio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Item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d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Opening balanc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Closing bala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Opening balanc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Closing balance</w:t>
            </w:r>
          </w:p>
        </w:tc>
      </w:tr>
      <w:tr>
        <w:trPr>
          <w:trHeight w:val="2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</w:t>
            </w:r>
          </w:p>
        </w:tc>
      </w:tr>
      <w:tr>
        <w:trPr>
          <w:trHeight w:val="23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Total contributions to authorized/share capital of other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organization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9,6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 subsidiaries and dependent business entiti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1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,3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overnment and municipal securiti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Total securities of other organization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4,2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including debt securities (bonds, notes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2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Loans extended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posit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3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9,6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2"/>
                <w:szCs w:val="22"/>
                <w:lang w:val="en-GB"/>
              </w:rPr>
              <w:t>Including investments with current market value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23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Total contributions to authorized/share capital of other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organization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 subsidiaries and dependent business entiti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5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overnment and municipal securiti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5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Total securities of other organization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4,2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including debt securities (bonds, notes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6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7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4,2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2"/>
                <w:szCs w:val="22"/>
                <w:lang w:val="en-GB"/>
              </w:rPr>
              <w:t>For Reference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Changed value resulting from adjusted assessment of</w:t>
            </w:r>
          </w:p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sz w:val="20"/>
                <w:szCs w:val="20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investments with current market valu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8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216,29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Difference between initial value and par value of debt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securities recognized as financial result of accounting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period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9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en-GB"/>
        </w:rPr>
        <w:t>Accounts Receivable and Payable</w:t>
      </w:r>
    </w:p>
    <w:tbl>
      <w:tblPr>
        <w:tblW w:w="9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285"/>
        <w:gridCol w:w="2285"/>
        <w:gridCol w:w="2285"/>
      </w:tblGrid>
      <w:tr>
        <w:trPr/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dicator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Opening balance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Closing balance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scription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2"/>
                <w:szCs w:val="22"/>
                <w:lang w:val="en-GB"/>
              </w:rPr>
              <w:t>Accounts receivable: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total short-term receivable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1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9,86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945,024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settlements with buyers and customer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1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6,90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,110,988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advance payment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1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7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09,048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1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7,25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24,988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total long-term receivable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2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92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8,623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settlements with buyers and customer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2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94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advance payment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2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2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92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7,929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otal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3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5,78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,013,647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2"/>
                <w:szCs w:val="22"/>
                <w:lang w:val="en-GB"/>
              </w:rPr>
              <w:t>Accounts payable: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total short-term payable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4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9,16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,016,907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settlements with suppliers and contractor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4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4,65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,849,961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advance payments receiv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4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182,860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taxes and due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4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06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36,324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dvance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4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,910,626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oan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4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0,069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4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,44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07,067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total long-term payable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5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510,995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settlements with suppliers and contractor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5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,585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taxes and due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5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dvance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5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124,961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oan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5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45,72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5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0,727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otal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6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9,16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,497,833</w:t>
            </w:r>
          </w:p>
        </w:tc>
      </w:tr>
    </w:tbl>
    <w:p>
      <w:pPr>
        <w:pStyle w:val="Normal"/>
        <w:spacing w:lineRule="exact" w:line="240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en-GB"/>
        </w:rPr>
        <w:t>Expenses for Ordinary Activities (By Cost Component)</w:t>
      </w:r>
    </w:p>
    <w:tbl>
      <w:tblPr>
        <w:tblW w:w="9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200"/>
        <w:gridCol w:w="2516"/>
        <w:gridCol w:w="2516"/>
      </w:tblGrid>
      <w:tr>
        <w:trPr>
          <w:trHeight w:val="23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dic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or accounting year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or previous year</w:t>
            </w:r>
          </w:p>
        </w:tc>
      </w:tr>
      <w:tr>
        <w:trPr>
          <w:trHeight w:val="245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scrip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inancial cos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1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,780,43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295</w:t>
            </w:r>
          </w:p>
        </w:tc>
      </w:tr>
      <w:tr>
        <w:trPr>
          <w:trHeight w:val="245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abour cos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2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,072,45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33,658</w:t>
            </w:r>
          </w:p>
        </w:tc>
      </w:tr>
      <w:tr>
        <w:trPr>
          <w:trHeight w:val="52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Benefit-related deductio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3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82,03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0,738</w:t>
            </w:r>
          </w:p>
        </w:tc>
      </w:tr>
      <w:tr>
        <w:trPr>
          <w:trHeight w:val="245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Deprecia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672,96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,513</w:t>
            </w:r>
          </w:p>
        </w:tc>
      </w:tr>
      <w:tr>
        <w:trPr>
          <w:trHeight w:val="26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Other cos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5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,331,56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40,168</w:t>
            </w:r>
          </w:p>
        </w:tc>
      </w:tr>
      <w:tr>
        <w:trPr>
          <w:trHeight w:val="1028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 xml:space="preserve">Total by cost component 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Changes in balance (increase [+], decrease [-]):</w:t>
            </w:r>
          </w:p>
          <w:p>
            <w:pPr>
              <w:pStyle w:val="Normal"/>
              <w:spacing w:lineRule="exact" w:line="240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6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0,839,45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28,372</w:t>
            </w:r>
          </w:p>
        </w:tc>
      </w:tr>
      <w:tr>
        <w:trPr>
          <w:trHeight w:val="245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 xml:space="preserve">work-in-progress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6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 xml:space="preserve">deferred expenses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6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98,13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27</w:t>
            </w:r>
          </w:p>
        </w:tc>
      </w:tr>
      <w:tr>
        <w:trPr>
          <w:trHeight w:val="52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reserve for future expens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6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3,64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7,271)</w:t>
            </w:r>
          </w:p>
        </w:tc>
      </w:tr>
    </w:tbl>
    <w:p>
      <w:pPr>
        <w:pStyle w:val="Normal"/>
        <w:spacing w:lineRule="exact" w:line="240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sz w:val="22"/>
          <w:szCs w:val="22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en-GB"/>
        </w:rPr>
        <w:t>Security</w:t>
      </w:r>
    </w:p>
    <w:p>
      <w:pPr>
        <w:pStyle w:val="Normal"/>
        <w:spacing w:lineRule="exact" w:line="240"/>
        <w:jc w:val="center"/>
        <w:rPr>
          <w:rFonts w:ascii="TimesNewRoman,Bold;Times New Roman" w:hAnsi="TimesNewRoman,Bold;Times New Roman" w:cs="TimesNewRoman,Bold;Times New Roman"/>
          <w:sz w:val="22"/>
          <w:szCs w:val="22"/>
          <w:lang w:val="en-GB"/>
        </w:rPr>
      </w:pPr>
      <w:r>
        <w:rPr>
          <w:rFonts w:cs="TimesNewRoman,Bold;Times New Roman" w:ascii="TimesNewRoman,Bold;Times New Roman" w:hAnsi="TimesNewRoman,Bold;Times New Roman"/>
          <w:sz w:val="22"/>
          <w:szCs w:val="22"/>
          <w:lang w:val="en-GB"/>
        </w:rPr>
      </w:r>
    </w:p>
    <w:tbl>
      <w:tblPr>
        <w:tblW w:w="9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409"/>
        <w:gridCol w:w="2495"/>
        <w:gridCol w:w="2506"/>
      </w:tblGrid>
      <w:tr>
        <w:trPr>
          <w:trHeight w:val="22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dicato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Opening balance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Closing balance</w:t>
            </w:r>
          </w:p>
        </w:tc>
      </w:tr>
      <w:tr>
        <w:trPr>
          <w:trHeight w:val="47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scriptio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23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>
          <w:trHeight w:val="23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sz w:val="22"/>
                <w:szCs w:val="22"/>
                <w:lang w:val="en-GB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2"/>
                <w:szCs w:val="22"/>
                <w:lang w:val="en-GB"/>
              </w:rPr>
              <w:t>Total security obtaine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1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23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note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1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Pledged asset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2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22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ixed asset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2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securities and other investment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2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oth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2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22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Total security provide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3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23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note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3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Pledged asset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4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,456,610</w:t>
            </w:r>
          </w:p>
        </w:tc>
      </w:tr>
      <w:tr>
        <w:trPr>
          <w:trHeight w:val="25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23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ixed asset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4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securities and other investment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4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oth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4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,456,610</w:t>
            </w:r>
          </w:p>
        </w:tc>
      </w:tr>
      <w:tr>
        <w:trPr>
          <w:trHeight w:val="23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sz w:val="22"/>
          <w:szCs w:val="22"/>
          <w:lang w:val="en-GB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en-GB"/>
        </w:rPr>
        <w:t>Government Assistance</w:t>
      </w:r>
    </w:p>
    <w:p>
      <w:pPr>
        <w:pStyle w:val="Normal"/>
        <w:spacing w:lineRule="exact" w:line="240"/>
        <w:jc w:val="center"/>
        <w:rPr>
          <w:rFonts w:ascii="TimesNewRoman,Bold;Times New Roman" w:hAnsi="TimesNewRoman,Bold;Times New Roman" w:cs="TimesNewRoman,Bold;Times New Roman"/>
          <w:sz w:val="22"/>
          <w:szCs w:val="22"/>
          <w:lang w:val="en-GB"/>
        </w:rPr>
      </w:pPr>
      <w:r>
        <w:rPr>
          <w:rFonts w:cs="TimesNewRoman,Bold;Times New Roman" w:ascii="TimesNewRoman,Bold;Times New Roman" w:hAnsi="TimesNewRoman,Bold;Times New Roman"/>
          <w:sz w:val="22"/>
          <w:szCs w:val="22"/>
          <w:lang w:val="en-GB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249"/>
        <w:gridCol w:w="1796"/>
        <w:gridCol w:w="1561"/>
        <w:gridCol w:w="1324"/>
        <w:gridCol w:w="1929"/>
      </w:tblGrid>
      <w:tr>
        <w:trPr>
          <w:trHeight w:val="24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dicato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Accounting Period</w:t>
            </w:r>
          </w:p>
        </w:tc>
        <w:tc>
          <w:tcPr>
            <w:tcW w:w="3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ame Period of Previous Year</w:t>
            </w:r>
          </w:p>
        </w:tc>
      </w:tr>
      <w:tr>
        <w:trPr>
          <w:trHeight w:val="24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scriptio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 Code</w:t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22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Total public funds obtained within accounting period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10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9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including: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24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i/>
                <w:sz w:val="22"/>
                <w:szCs w:val="22"/>
                <w:lang w:val="en-GB"/>
              </w:rPr>
              <w:t>&lt;illegible&gt;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11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Other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12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9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1252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0"/>
                <w:szCs w:val="20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Opening balanc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obtained during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5"/>
                <w:szCs w:val="15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accounting perio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returned during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accounting period</w:t>
            </w:r>
          </w:p>
          <w:p>
            <w:pPr>
              <w:pStyle w:val="Normal"/>
              <w:spacing w:lineRule="exact" w:line="240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Closing balance</w:t>
            </w:r>
          </w:p>
        </w:tc>
      </w:tr>
      <w:tr>
        <w:trPr>
          <w:trHeight w:val="25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6</w:t>
            </w:r>
          </w:p>
        </w:tc>
      </w:tr>
      <w:tr>
        <w:trPr>
          <w:trHeight w:val="24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  <w:lang w:val="en-GB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/>
              </w:rPr>
              <w:t>Total government loan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ther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2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</w:tbl>
    <w:p>
      <w:pPr>
        <w:pStyle w:val="Normal"/>
        <w:spacing w:lineRule="exact" w:line="240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5200"/>
        <w:gridCol w:w="1860"/>
      </w:tblGrid>
      <w:tr>
        <w:trPr>
          <w:trHeight w:val="360" w:hRule="atLeast"/>
        </w:trPr>
        <w:tc>
          <w:tcPr>
            <w:tcW w:w="2708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irector General</w:t>
            </w:r>
          </w:p>
        </w:tc>
        <w:tc>
          <w:tcPr>
            <w:tcW w:w="5200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&lt;signature&gt;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Ye.F.Makarov</w:t>
            </w:r>
          </w:p>
        </w:tc>
      </w:tr>
      <w:tr>
        <w:trPr>
          <w:trHeight w:val="360" w:hRule="atLeast"/>
        </w:trPr>
        <w:tc>
          <w:tcPr>
            <w:tcW w:w="270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GB"/>
              </w:rPr>
              <w:t>Chief Accountant</w:t>
            </w:r>
          </w:p>
        </w:tc>
        <w:tc>
          <w:tcPr>
            <w:tcW w:w="5200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&lt;signature&gt;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.Yu.Puzenko</w:t>
            </w:r>
          </w:p>
        </w:tc>
      </w:tr>
      <w:tr>
        <w:trPr>
          <w:trHeight w:val="360" w:hRule="atLeast"/>
        </w:trPr>
        <w:tc>
          <w:tcPr>
            <w:tcW w:w="2708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Hand lettering: 26.03.2009</w:t>
            </w:r>
          </w:p>
        </w:tc>
        <w:tc>
          <w:tcPr>
            <w:tcW w:w="5200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Round seal: Russian Federation Moscow Open Joint Stock Company Interregional Distribution Grid Company of Centre IDGC of Centre, JSC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&lt;illegible&gt;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1709" w:right="909" w:gutter="0" w:header="0" w:top="658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TimesNewRoman">
    <w:altName w:val="Bold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02:00Z</dcterms:created>
  <dc:creator>budeeva</dc:creator>
  <dc:description/>
  <cp:keywords/>
  <dc:language>en-US</dc:language>
  <cp:lastModifiedBy>budeeva</cp:lastModifiedBy>
  <dcterms:modified xsi:type="dcterms:W3CDTF">2009-11-10T14:05:00Z</dcterms:modified>
  <cp:revision>1</cp:revision>
  <dc:subject/>
  <dc:title>to Ministry of finance of the Russian Federation </dc:title>
</cp:coreProperties>
</file>