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ppendix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nformation on facts of the issuer’s fixed assets encumber </w:t>
      </w:r>
    </w:p>
    <w:tbl>
      <w:tblPr>
        <w:tblW w:w="98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80"/>
        <w:gridCol w:w="319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Encumber nature   / number of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О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object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Date of encumber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alidity of encumbe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Yar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since 01.04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th opportunity of subsequent prolongation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14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03.2008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Oryol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277 (4002258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5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203 (4002259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2.200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2227 (4002259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2.200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01.02.2009 with 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2 (400261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2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1. (4002610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35. (400225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4.200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517 (4002257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9.20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2008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4002255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9.200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07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9/6-08 (4002252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1.200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Kostroma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07-6/268(2008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1 months with subsequent prolongation for the same term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250(200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red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ithin 5 years from the date of State registration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90(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50(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31(20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182(200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51(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479(2008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 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603(200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131(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703(200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 a year with subsequent prolongation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648(200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2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 a year with subsequent prolongation 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7-6/130(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6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7-6/129(200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9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Tver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without number /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7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1.12.2008 Is prolonged for the same term, if a party failed to notify of the contract termination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3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3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69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№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6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without nu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3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without nu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without nu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ac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 /3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Smolensk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/2/47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8 Is prolonged for the same term, if a party failed to notify of the contract termin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861/3 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8   Is prolonged for the same term, if a party failed to notify of the contract termin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8  Is prolonged for the same term, if a party failed to notify of the contract termin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89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595/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59103 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192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without numbe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-925-Ю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067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068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4/03  /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190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509   /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9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6700/00083/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4/1-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07.2008  Is prolonged for the same term, if a party failed to notify of the contract termin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-309/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01.03.2008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s prolonged for the same term, if a party failed to notify of the contract termin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179/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Lipetsk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d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rac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280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8-08/0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9.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(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6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8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99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0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1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2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7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1 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8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 (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09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2/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14/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1.20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06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6.01.20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48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9.11.20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1.200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N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57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.01.200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53/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.12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-133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 (4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.04.20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5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1.200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7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3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1.200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8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2.11.200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4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1.2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6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1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2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1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40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139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1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1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5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1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Operating managemen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553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8.200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limited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-127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6-127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4.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9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916/15/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12.2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.08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nt under the contract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1.10.200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Voronezh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8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4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8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30-02/07-12-01/2-3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 3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29.05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8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14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7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0.06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08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08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0.11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55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0.11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7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15.09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01.11.09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0.09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9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0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0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0.10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.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0.11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9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01.12.09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9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4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01.12.09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5-10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0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.12.20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4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08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7/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Э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08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30-02/7-12-01/2-5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1.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01.09.08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5-10-05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04)-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.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 31.12.05  with opportunity of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Tambov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22 /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08.2007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14 /2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08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08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28 /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witho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6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2.11.2006  with prolongation fo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month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6800006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3.08.2003  with prolongation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0969/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0969/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 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6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1170/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13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8" w:leader="none"/>
                <w:tab w:val="left" w:pos="6984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83/46-1117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8" w:leader="none"/>
                <w:tab w:val="left" w:pos="6984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8.20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7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8" w:leader="none"/>
                <w:tab w:val="left" w:pos="6984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8" w:leader="none"/>
                <w:tab w:val="left" w:pos="6984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limited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418" w:leader="none"/>
                <w:tab w:val="left" w:pos="6984" w:leader="underscor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6800/00104/0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418" w:leader="none"/>
                <w:tab w:val="left" w:pos="6984" w:leader="underscor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.12.2009 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Kursk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5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.12.20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5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nt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1.12.201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19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unfixed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1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unfixed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178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6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214/173/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11 months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212/174/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/20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11 months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213/175/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 11 months with prolongation for the same term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Bryansk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8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У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8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/400218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8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months. With prolongation for the next calendar year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3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1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2472/3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5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У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8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/400233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3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6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00255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34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6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/400255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ea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 contract with state registration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7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УН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8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 plot sublease contract without numb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30/0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27/0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8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26/0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1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6-12725/0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5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07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th prolong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13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. With prolong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minated since 01.04.2009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12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1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. With prolongatio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minated since 01.04.2009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1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. With prolongation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erminated since 01.04.2009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DGC of Centre, JSC - «Belgorodenergo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03/04/08/40002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1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12-799/40001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22-5062/46-103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3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-5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047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043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012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3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114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12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years.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 22-52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084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133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11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months with subsequent prolongati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49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  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.2009-31.05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t under the contract No. 40023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  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09-31.05.200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Executive office of  IDGC of Centre, JSC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Residential lease agreem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40013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 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0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nth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.2008 – 15.09.2009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19:00Z</dcterms:created>
  <dc:creator>Pirojnikova_OY</dc:creator>
  <dc:description/>
  <cp:keywords/>
  <dc:language>en-US</dc:language>
  <cp:lastModifiedBy>Admin</cp:lastModifiedBy>
  <dcterms:modified xsi:type="dcterms:W3CDTF">2009-10-29T13:31:00Z</dcterms:modified>
  <cp:revision>32</cp:revision>
  <dc:subject/>
  <dc:title>Приложение 5</dc:title>
</cp:coreProperties>
</file>