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  <w:t>Page 1 of 1</w:t>
      </w:r>
    </w:p>
    <w:p>
      <w:pPr>
        <w:pStyle w:val="Normal"/>
        <w:pBdr>
          <w:bottom w:val="single" w:sz="12" w:space="1" w:color="000000"/>
        </w:pBdr>
        <w:rPr/>
      </w:pPr>
      <w:r>
        <w:rPr>
          <w:lang w:val="en-US"/>
        </w:rPr>
        <w:t>This document is certified by the Electronic digital signature of the following entities: Special communication operator of St-Petersburg branch the Federal State Unitary Enterprise Research and Development Centre Atlas; IFNS_770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pecial communication operator confirmation note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rganisation: Interregional Distribution Grid Company, JSC (770801001)</w:t>
      </w:r>
    </w:p>
    <w:p>
      <w:pPr>
        <w:pStyle w:val="Normal"/>
        <w:rPr>
          <w:lang w:val="en-US"/>
        </w:rPr>
      </w:pPr>
      <w:r>
        <w:rPr>
          <w:lang w:val="en-US"/>
        </w:rPr>
        <w:t>ID number: 6901067107 – 770801001 – 312301370719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port file name: </w:t>
      </w:r>
    </w:p>
    <w:p>
      <w:pPr>
        <w:pStyle w:val="Normal"/>
        <w:rPr>
          <w:lang w:val="en-US"/>
        </w:rPr>
      </w:pPr>
      <w:r>
        <w:rPr>
          <w:lang w:val="en-US"/>
        </w:rPr>
        <w:t>NO_BUH2_7708_7708_3125008321312350001_20090429_7d4592c3-5dad-40fe-a334-bcb0959f06d7.xml</w:t>
      </w:r>
    </w:p>
    <w:p>
      <w:pPr>
        <w:pStyle w:val="Normal"/>
        <w:rPr>
          <w:lang w:val="en-US"/>
        </w:rPr>
      </w:pPr>
      <w:r>
        <w:rPr>
          <w:lang w:val="en-US"/>
        </w:rPr>
        <w:t>File transfer date: 29/04/2009   08:22</w:t>
      </w:r>
    </w:p>
    <w:p>
      <w:pPr>
        <w:pStyle w:val="Normal"/>
        <w:rPr>
          <w:lang w:val="en-US"/>
        </w:rPr>
      </w:pPr>
      <w:r>
        <w:rPr>
          <w:lang w:val="en-US"/>
        </w:rPr>
        <w:t>Recipient: 7708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st of blanks: </w:t>
      </w:r>
    </w:p>
    <w:p>
      <w:pPr>
        <w:pStyle w:val="Normal"/>
        <w:rPr>
          <w:lang w:val="en-US"/>
        </w:rPr>
      </w:pPr>
      <w:r>
        <w:rPr>
          <w:lang w:val="en-US"/>
        </w:rPr>
        <w:t>Blank No.2. Profit and loss statement / Code: 0710002: first quarter, 200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  <w:t>This confirmation note is certified by the Electronic digital signature of a Special communication operat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document is certified by the Electronic digital signature of the following entities: Special communication operator of St-Petersburg branch the Federal State Unitary Enterprise Research and Development Centre Atlas, IFNS_7708</w:t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Page 1 of 1</w:t>
      </w:r>
    </w:p>
    <w:p>
      <w:pPr>
        <w:pStyle w:val="Normal"/>
        <w:pBdr>
          <w:bottom w:val="single" w:sz="12" w:space="1" w:color="000000"/>
        </w:pBdr>
        <w:rPr/>
      </w:pPr>
      <w:r>
        <w:rPr>
          <w:lang w:val="en-US"/>
        </w:rPr>
        <w:t>This document is certified by the Electronic digital signature of the following entities: IFNS_7708; Corporate Service Systems, JS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trol protocol to the docum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rganisation: IDGC of Centre, JSC </w:t>
      </w:r>
    </w:p>
    <w:p>
      <w:pPr>
        <w:pStyle w:val="Normal"/>
        <w:rPr>
          <w:lang w:val="en-US"/>
        </w:rPr>
      </w:pPr>
      <w:r>
        <w:rPr>
          <w:lang w:val="en-US"/>
        </w:rPr>
        <w:t>Legal entity tax number: 6901067107</w:t>
      </w:r>
    </w:p>
    <w:p>
      <w:pPr>
        <w:pStyle w:val="Normal"/>
        <w:rPr>
          <w:lang w:val="en-US"/>
        </w:rPr>
      </w:pPr>
      <w:r>
        <w:rPr>
          <w:lang w:val="en-US"/>
        </w:rPr>
        <w:t>Record validity code: 77080100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Processed file name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_BUH2_7708_7708_3125008321312350001_20090429_7d4592c3-5dad-40fe-a334-bcb0959f06d7 </w:t>
      </w:r>
    </w:p>
    <w:p>
      <w:pPr>
        <w:pStyle w:val="Normal"/>
        <w:rPr>
          <w:lang w:val="en-US"/>
        </w:rPr>
      </w:pPr>
      <w:r>
        <w:rPr>
          <w:lang w:val="en-US"/>
        </w:rPr>
        <w:t>Date of file registration in tax authority: 29.04.2009</w:t>
      </w:r>
    </w:p>
    <w:p>
      <w:pPr>
        <w:pStyle w:val="Normal"/>
        <w:rPr>
          <w:lang w:val="en-US"/>
        </w:rPr>
      </w:pPr>
      <w:r>
        <w:rPr>
          <w:lang w:val="en-US"/>
        </w:rPr>
        <w:t>Statements registration number in tax authority: 00000000000005873642</w:t>
      </w:r>
    </w:p>
    <w:p>
      <w:pPr>
        <w:pStyle w:val="Normal"/>
        <w:rPr>
          <w:lang w:val="en-US"/>
        </w:rPr>
      </w:pPr>
      <w:r>
        <w:rPr>
          <w:lang w:val="en-US"/>
        </w:rPr>
        <w:t>Statements form code as per Classifier of Tax Documents: 0710002</w:t>
      </w:r>
    </w:p>
    <w:p>
      <w:pPr>
        <w:pStyle w:val="Normal"/>
        <w:rPr>
          <w:lang w:val="en-US"/>
        </w:rPr>
      </w:pPr>
      <w:r>
        <w:rPr>
          <w:lang w:val="en-US"/>
        </w:rPr>
        <w:t>Statements form name: Profit and loss statement</w:t>
      </w:r>
    </w:p>
    <w:p>
      <w:pPr>
        <w:pStyle w:val="Normal"/>
        <w:rPr>
          <w:lang w:val="en-US"/>
        </w:rPr>
      </w:pPr>
      <w:r>
        <w:rPr>
          <w:lang w:val="en-US"/>
        </w:rPr>
        <w:t>Format version: 5.01</w:t>
      </w:r>
    </w:p>
    <w:p>
      <w:pPr>
        <w:pStyle w:val="Normal"/>
        <w:rPr>
          <w:lang w:val="en-US"/>
        </w:rPr>
      </w:pPr>
      <w:r>
        <w:rPr>
          <w:lang w:val="en-US"/>
        </w:rPr>
        <w:t>Accounting year: 2009</w:t>
      </w:r>
    </w:p>
    <w:p>
      <w:pPr>
        <w:pStyle w:val="Normal"/>
        <w:rPr>
          <w:lang w:val="en-US"/>
        </w:rPr>
      </w:pPr>
      <w:r>
        <w:rPr>
          <w:lang w:val="en-US"/>
        </w:rPr>
        <w:t>Period (code): 21</w:t>
      </w:r>
    </w:p>
    <w:p>
      <w:pPr>
        <w:pStyle w:val="Normal"/>
        <w:rPr>
          <w:lang w:val="en-US"/>
        </w:rPr>
      </w:pPr>
      <w:r>
        <w:rPr>
          <w:lang w:val="en-US"/>
        </w:rPr>
        <w:t>Tax (accounting) period name: 3 months, quarterly</w:t>
      </w:r>
    </w:p>
    <w:p>
      <w:pPr>
        <w:pStyle w:val="Normal"/>
        <w:rPr>
          <w:lang w:val="en-US"/>
        </w:rPr>
      </w:pPr>
      <w:r>
        <w:rPr>
          <w:lang w:val="en-US"/>
        </w:rPr>
        <w:t>Adjustment number: 0</w:t>
      </w:r>
    </w:p>
    <w:p>
      <w:pPr>
        <w:pStyle w:val="Normal"/>
        <w:rPr>
          <w:lang w:val="en-US"/>
        </w:rPr>
      </w:pPr>
      <w:r>
        <w:rPr>
          <w:lang w:val="en-US"/>
        </w:rPr>
        <w:t>Document filing date: 29.04.2009</w:t>
      </w:r>
    </w:p>
    <w:p>
      <w:pPr>
        <w:pStyle w:val="Normal"/>
        <w:rPr>
          <w:lang w:val="en-US"/>
        </w:rPr>
      </w:pPr>
      <w:r>
        <w:rPr>
          <w:lang w:val="en-US"/>
        </w:rPr>
        <w:t>Updating mark: 1</w:t>
      </w:r>
    </w:p>
    <w:p>
      <w:pPr>
        <w:pStyle w:val="Normal"/>
        <w:rPr>
          <w:lang w:val="en-US"/>
        </w:rPr>
      </w:pPr>
      <w:r>
        <w:rPr>
          <w:lang w:val="en-US"/>
        </w:rPr>
        <w:t>Notification registration number in tax authority: 00000000000000057469</w:t>
      </w:r>
    </w:p>
    <w:p>
      <w:pPr>
        <w:pStyle w:val="Normal"/>
        <w:rPr>
          <w:lang w:val="en-US"/>
        </w:rPr>
      </w:pPr>
      <w:r>
        <w:rPr>
          <w:lang w:val="en-US"/>
        </w:rPr>
        <w:t>Notification filing date: 29.04.2009</w:t>
      </w:r>
    </w:p>
    <w:p>
      <w:pPr>
        <w:pStyle w:val="Normal"/>
        <w:rPr>
          <w:lang w:val="en-US"/>
        </w:rPr>
      </w:pPr>
      <w:r>
        <w:rPr>
          <w:lang w:val="en-US"/>
        </w:rPr>
        <w:t>Processing code is consolidated: 0000000000</w:t>
      </w:r>
    </w:p>
    <w:p>
      <w:pPr>
        <w:pStyle w:val="Normal"/>
        <w:rPr>
          <w:lang w:val="en-US"/>
        </w:rPr>
      </w:pPr>
      <w:r>
        <w:rPr>
          <w:lang w:val="en-US"/>
        </w:rPr>
        <w:t>Processing text is consolidated: Declaration (account) without errors (contradictions)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Statements are accepted for processing and do not require to be updated.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------</w:t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his document is certified by the Electronic digital signature of the following entities: IFNS_7708; Corporate Service Systems, JSC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540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  <w:t>frofit and loss account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or  I quarter, 2009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980" w:type="dxa"/>
        <w:jc w:val="left"/>
        <w:tblInd w:w="-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  <w:gridCol w:w="3060"/>
        <w:gridCol w:w="900"/>
        <w:gridCol w:w="900"/>
      </w:tblGrid>
      <w:tr>
        <w:trPr/>
        <w:tc>
          <w:tcPr>
            <w:tcW w:w="612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7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des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60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 xml:space="preserve">Form No.  2 according  to All-Russian Classifier of Management Documentation 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10 00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60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Date (year, month, day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9 / 06 / 30</w:t>
            </w:r>
          </w:p>
        </w:tc>
      </w:tr>
      <w:tr>
        <w:trPr/>
        <w:tc>
          <w:tcPr>
            <w:tcW w:w="61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Organisation 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IDGC of Centre, JSC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3060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according to All-Russian Classifier of Businesses and Organisation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5720657</w:t>
            </w:r>
          </w:p>
        </w:tc>
      </w:tr>
      <w:tr>
        <w:trPr/>
        <w:tc>
          <w:tcPr>
            <w:tcW w:w="61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d. tax payer number</w:t>
            </w:r>
          </w:p>
        </w:tc>
        <w:tc>
          <w:tcPr>
            <w:tcW w:w="3060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                </w:t>
            </w:r>
            <w:r>
              <w:rPr>
                <w:lang w:val="en-US"/>
              </w:rPr>
              <w:t>Tax-payer number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901067107</w:t>
            </w:r>
          </w:p>
        </w:tc>
      </w:tr>
      <w:tr>
        <w:trPr/>
        <w:tc>
          <w:tcPr>
            <w:tcW w:w="61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Type of activity 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electric power transmission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  <w:t>Management of financial and industrial groups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3060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ccording to All-Russian Classifier of Economic Activitie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4.15  40.10.2</w:t>
            </w:r>
          </w:p>
        </w:tc>
      </w:tr>
      <w:tr>
        <w:trPr/>
        <w:tc>
          <w:tcPr>
            <w:tcW w:w="61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Business legal structure / Form of ownership 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JSC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060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according to All-Russian Classifier of Legal Structures of Businesses / 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ll-Russian Classifier of Forms of Ownershi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</w:t>
            </w:r>
            <w:r>
              <w:rPr>
                <w:b/>
                <w:lang w:val="en-US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29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</w:t>
            </w:r>
          </w:p>
        </w:tc>
      </w:tr>
      <w:tr>
        <w:trPr/>
        <w:tc>
          <w:tcPr>
            <w:tcW w:w="61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Measurement unit       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thousand Rubles</w:t>
            </w:r>
          </w:p>
        </w:tc>
        <w:tc>
          <w:tcPr>
            <w:tcW w:w="3060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ccording to All-Russian Classifier of Measurement Unit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84</w:t>
            </w:r>
          </w:p>
        </w:tc>
      </w:tr>
      <w:tr>
        <w:trPr/>
        <w:tc>
          <w:tcPr>
            <w:tcW w:w="61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1625"/>
        <w:gridCol w:w="2160"/>
        <w:gridCol w:w="2160"/>
      </w:tblGrid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ame of indicator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Cod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 accounting perio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For analogous period of the previous year 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4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Profits and expenses of ordinary activities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come (net) from sale of goods, products, works, services (minus Value added tax, excise tax and analogical compulsory payments)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income from electric power transportation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 xml:space="preserve">income from technical connections 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heat power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electric power for retail companies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income from participation in other organizations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lease income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 xml:space="preserve">other goods, products, works, services of industrial nature 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 xml:space="preserve">other goods, products, works, services of non-industrial nature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rime cost of sold goods, products, works, services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cluding sold: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electric power transportation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technical connections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heat power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electric power for retail companies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expenses from participation in other organizations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 xml:space="preserve">lease expenses 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 xml:space="preserve">other goods, products, works, services of industrial nature 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 xml:space="preserve">other goods, products, works, services of non-industrial nature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Gross profit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ommercial expenses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nagement expenses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rofit (loss) from sale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ther profit and expenses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terest receivable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Interest payable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ther profit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Other expenses</w:t>
            </w:r>
            <w:r>
              <w:rPr>
                <w:b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Profit (loss) till taxation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eferred tax asset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Deferred tax liabilities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urrent profit tax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ther analogous compulsory payments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rofit tax and other analogous compulsory payments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Profit (loss) from ordinary activities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Net profit (undistributed profit (loss) of current fiscal year)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625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0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 305 616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 735 621</w:t>
            </w:r>
          </w:p>
        </w:tc>
      </w:tr>
      <w:tr>
        <w:trPr>
          <w:trHeight w:val="340" w:hRule="atLeast"/>
        </w:trPr>
        <w:tc>
          <w:tcPr>
            <w:tcW w:w="4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 930 26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5 21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 549 72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 751</w:t>
            </w:r>
          </w:p>
        </w:tc>
      </w:tr>
      <w:tr>
        <w:trPr>
          <w:trHeight w:val="91" w:hRule="atLeast"/>
        </w:trPr>
        <w:tc>
          <w:tcPr>
            <w:tcW w:w="4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073" w:hRule="atLeast"/>
        </w:trPr>
        <w:tc>
          <w:tcPr>
            <w:tcW w:w="4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3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6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7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2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8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3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6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7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9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3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6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8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9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2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3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0 138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(10 997 065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(10 835 565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(112 723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(48 777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308 55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(261 082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047 469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6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(257 187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3 167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(255 959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 718 163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023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(142 868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(320 339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59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(460 825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 257 338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 257 33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1 146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(1 747 603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(1 581 991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(165 612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 988 018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 988 018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9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(434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6 433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(124 802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 929 509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(45 900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(420 899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(7 029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(473 708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 455 80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 455 801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1625"/>
        <w:gridCol w:w="2160"/>
        <w:gridCol w:w="2160"/>
      </w:tblGrid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ame of indicator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Cod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 accounting perio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For analogous period of the previous year 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eference.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ermanent tax liabilities (assets)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asic earnings (loss) per share, in Rub.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eluted earnings (loss) per share, in Rub.</w:t>
            </w:r>
          </w:p>
        </w:tc>
        <w:tc>
          <w:tcPr>
            <w:tcW w:w="162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2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7 55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 597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256"/>
        <w:gridCol w:w="2340"/>
        <w:gridCol w:w="2524"/>
      </w:tblGrid>
      <w:tr>
        <w:trPr/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en-US"/>
              </w:rPr>
            </w:pPr>
            <w:r>
              <w:rPr>
                <w:b/>
                <w:caps/>
                <w:sz w:val="22"/>
                <w:szCs w:val="22"/>
                <w:lang w:val="en-US"/>
              </w:rPr>
              <w:t>Interpretation of separate profits and losses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ame of indicator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Code of li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 accounting period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For analogous period of the previous year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enalties, interest fines and forfeits admitted or on which collection court (arbitration) decisions were taken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rofit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oss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rofit (loss) of past years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Profit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oss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demnity for losses incurred by failure to fulfill or improper fulfillment of obligations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rofit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oss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ate differences on transactions in foreign exchange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rofit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oss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llocations to valuation reserves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oss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Write-off of accounts receivable and payable, which validity has been expired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Profit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Loss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 18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4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 596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6 858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8 033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4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7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8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8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Interpretation of form No. 2 “Profit and loss account”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according to the inner standard IDGC Holding, JSC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en-US"/>
        </w:rPr>
        <w:t>on shipped products</w:t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136"/>
        <w:gridCol w:w="1564"/>
        <w:gridCol w:w="14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ame of indicato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ode of  line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or accounting peri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For analogous period of the previous year 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terest payabl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</w:t>
            </w:r>
          </w:p>
        </w:tc>
      </w:tr>
      <w:tr>
        <w:trPr/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cluding: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terests on credits, on loans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001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 18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</w:t>
            </w:r>
          </w:p>
        </w:tc>
      </w:tr>
      <w:tr>
        <w:trPr/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ther interests payable (interests on bills, on bonds etc.)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002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ther income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90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 16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433</w:t>
            </w:r>
          </w:p>
        </w:tc>
      </w:tr>
      <w:tr>
        <w:trPr/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cluding: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On disposal of fixed assets, except apartments 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9001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11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</w:tr>
      <w:tr>
        <w:trPr/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From sale of apartment 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9002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rom sale of inventories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9003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 xml:space="preserve"> 71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rom sale of foreign exchange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9004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rom sale of fictitious assets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9005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rom sale of securities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9006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 000</w:t>
            </w:r>
          </w:p>
        </w:tc>
      </w:tr>
      <w:tr>
        <w:trPr/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rom sale of other assets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9007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rom the joint activity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9008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rofit 2008 elicited within the accounting period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9009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02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rofit 2007 elicited within the accounting period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9010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50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</w:tr>
      <w:tr>
        <w:trPr/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rofit 2006 elicited within the accounting period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9011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rofit before 01.01.2006, elicited within the accounting period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9012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terest fines, penalties and forfeits, accepted or concerning which court decisions were received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9013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14 </w:t>
            </w:r>
            <w:r>
              <w:rPr>
                <w:sz w:val="16"/>
                <w:szCs w:val="16"/>
              </w:rPr>
              <w:t>18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ccounts payable more than three years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9014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ate differences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9015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Excess of property following the results of inventory 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9016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onated assets, except fixed assets and  fictitious assets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9017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come from the donated assets determined ordinarily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9018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Value of tangible assets remained from write-off in consequence of emergency useless for recovery and for further use of assets 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9019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ther income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902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65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90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136"/>
        <w:gridCol w:w="1564"/>
        <w:gridCol w:w="14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ame of indicato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ode of  line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or accounting peri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or analogous period of the previous year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ther expense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</w:t>
            </w:r>
            <w:r>
              <w:rPr>
                <w:sz w:val="16"/>
                <w:szCs w:val="16"/>
                <w:lang w:val="en-US"/>
              </w:rPr>
              <w:t xml:space="preserve"> 9</w:t>
            </w:r>
            <w:r>
              <w:rPr>
                <w:sz w:val="16"/>
                <w:szCs w:val="16"/>
              </w:rPr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802</w:t>
            </w:r>
          </w:p>
        </w:tc>
      </w:tr>
      <w:tr>
        <w:trPr/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cluding: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On disposal of fixed assets, except apartments 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01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53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From sale of apartment 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02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rom sale of inventories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03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4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rom sale of currency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04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rom sale of fictitious assets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05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rom sale of securities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06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8 852</w:t>
            </w:r>
          </w:p>
        </w:tc>
      </w:tr>
      <w:tr>
        <w:trPr/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rom sale of other assets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07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ther taxes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08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ank services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09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7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004</w:t>
            </w:r>
          </w:p>
        </w:tc>
      </w:tr>
      <w:tr>
        <w:trPr/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ecurities costs 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10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</w:t>
            </w:r>
          </w:p>
        </w:tc>
      </w:tr>
      <w:tr>
        <w:trPr/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llowance for doubtful accounts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11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rovision for impairment of financial investments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12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eserve provided for the reduction of the value of securities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13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eserve on discontinuing operation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14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eserve on other contingent liabilities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15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etirement of assets incomeless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16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7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</w:tr>
      <w:tr>
        <w:trPr/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AT on unpaid made over property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17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Expense 2008 elicited within the accounting period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18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34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Expense 2007 elicited within the accounting period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19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41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</w:tr>
      <w:tr>
        <w:trPr/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Expense 2006 elicited within the accounting period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20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Expense before 01.01.2006 elicited within the accounting period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21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terest fines, penalties and forfeits, accepted or concerning which court decisions were received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22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tate duties under economic agreements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23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12 </w:t>
            </w:r>
            <w:r>
              <w:rPr>
                <w:sz w:val="16"/>
                <w:szCs w:val="16"/>
              </w:rPr>
              <w:t>713</w:t>
            </w:r>
          </w:p>
        </w:tc>
      </w:tr>
      <w:tr>
        <w:trPr/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ccounts receivable more than three years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24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ate differences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25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aw expenses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26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34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Embezzlements, deficiencies  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27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Expenses on the enforcement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28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Repayment value of the apartments of employees 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29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Expenses for carrying out of sports  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30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75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</w:tr>
      <w:tr>
        <w:trPr/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Expenses for carrying out of social activities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31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29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haritable contributions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32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3 </w:t>
            </w:r>
            <w:r>
              <w:rPr>
                <w:sz w:val="16"/>
                <w:szCs w:val="16"/>
              </w:rPr>
              <w:t>01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alue of lost inventory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33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osses from write-off in consequence of emergency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34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ther expenses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35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57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601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136"/>
        <w:gridCol w:w="1564"/>
        <w:gridCol w:w="14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ame of indicato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ode of  line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or accounting peri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or analogous period of the previous year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ax on profits and other analogous compulsory payment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60 8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73 708</w:t>
            </w:r>
          </w:p>
        </w:tc>
      </w:tr>
      <w:tr>
        <w:trPr/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cluding: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rovisional profits tax expense (income)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010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43 63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63 082</w:t>
            </w:r>
          </w:p>
        </w:tc>
      </w:tr>
      <w:tr>
        <w:trPr/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onstant Tax Liabilities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020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7 55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 597</w:t>
            </w:r>
          </w:p>
        </w:tc>
      </w:tr>
      <w:tr>
        <w:trPr/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Write-off of Deferred Tax Liability 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030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(508)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41</w:t>
            </w:r>
          </w:p>
        </w:tc>
      </w:tr>
      <w:tr>
        <w:trPr/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Write-off of Deferred Tax Asset 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040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 732</w:t>
            </w:r>
          </w:p>
        </w:tc>
      </w:tr>
      <w:tr>
        <w:trPr/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Penalties of State Tax Inspection 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050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mong them: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 respect of tax on profits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051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 respect of VAT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052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 respect of property tax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053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 respect of other taxes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054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terest fines of State Tax Inspection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060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108</w:t>
            </w:r>
          </w:p>
        </w:tc>
      </w:tr>
      <w:tr>
        <w:trPr/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mong them: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 respect of tax on profits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061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8</w:t>
            </w:r>
          </w:p>
        </w:tc>
      </w:tr>
      <w:tr>
        <w:trPr/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 respect of VAT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062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 respect of property tax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063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 respect of other taxes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064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Penalties in the State non-budgetary funds 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070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mong them: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ension Fund of the Russian Federation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071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ocial Insurance Fund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072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ompulsory Medical Insurance Fund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073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terest fines in the State non-budgetary funds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080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mong them: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ension Fund of the Russian Federation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081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ocial Insurance Fund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082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ompulsory Medical Insurance Fund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083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ther compulsory payments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09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 448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irector /signature/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hief accountant /signature/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  <w:lang w:val="en-US"/>
        </w:rPr>
        <w:t>April 29, 2009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1:04:00Z</dcterms:created>
  <dc:creator>Admin</dc:creator>
  <dc:description/>
  <cp:keywords/>
  <dc:language>en-US</dc:language>
  <cp:lastModifiedBy>Admin</cp:lastModifiedBy>
  <dcterms:modified xsi:type="dcterms:W3CDTF">2009-10-30T13:14:00Z</dcterms:modified>
  <cp:revision>4</cp:revision>
  <dc:subject/>
  <dc:title/>
</cp:coreProperties>
</file>