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Page 1 of 1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>This document is certified by the Electronic digital signature of the following entities: Special communication operator of St-Petersburg branch the Federal State Unitary Enterprise Research and Development Centre Atlas; IFNS_770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pecial communication operator confirmation note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rganisation: Interregional Distribution Grid Company, JSC (770801001)</w:t>
      </w:r>
    </w:p>
    <w:p>
      <w:pPr>
        <w:pStyle w:val="Normal"/>
        <w:rPr>
          <w:lang w:val="en-US"/>
        </w:rPr>
      </w:pPr>
      <w:r>
        <w:rPr>
          <w:lang w:val="en-US"/>
        </w:rPr>
        <w:t>ID number: 6901067107 – 770801001 – 31230137071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port file name: </w:t>
      </w:r>
    </w:p>
    <w:p>
      <w:pPr>
        <w:pStyle w:val="Normal"/>
        <w:rPr>
          <w:lang w:val="en-US"/>
        </w:rPr>
      </w:pPr>
      <w:r>
        <w:rPr>
          <w:lang w:val="en-US"/>
        </w:rPr>
        <w:t>NO_BUH1_7708_7708_3125008321312350001_20090429_2bee9f0e-6302-4078-ab18-21497599a86b.xml</w:t>
      </w:r>
    </w:p>
    <w:p>
      <w:pPr>
        <w:pStyle w:val="Normal"/>
        <w:rPr>
          <w:lang w:val="en-US"/>
        </w:rPr>
      </w:pPr>
      <w:r>
        <w:rPr>
          <w:lang w:val="en-US"/>
        </w:rPr>
        <w:t>File transfer date: 29/04/2009   08:06</w:t>
      </w:r>
    </w:p>
    <w:p>
      <w:pPr>
        <w:pStyle w:val="Normal"/>
        <w:rPr>
          <w:lang w:val="en-US"/>
        </w:rPr>
      </w:pPr>
      <w:r>
        <w:rPr>
          <w:lang w:val="en-US"/>
        </w:rPr>
        <w:t>Recipient: 7708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 of blanks: </w:t>
      </w:r>
    </w:p>
    <w:p>
      <w:pPr>
        <w:pStyle w:val="Normal"/>
        <w:rPr>
          <w:lang w:val="en-US"/>
        </w:rPr>
      </w:pPr>
      <w:r>
        <w:rPr>
          <w:lang w:val="en-US"/>
        </w:rPr>
        <w:t>Blank No.1. Balance sheet / Code: 0710001: first quarter, 20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  <w:t>This confirmation note is certified by the Electronic digital signature of a Special communication operat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is document is certified by the Electronic digital signature of the following entities: Special communication operator of St-Petersburg branch the Federal State Unitary Enterprise Research and Development Centre Atlas, IFNS_7708</w:t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Page 1 of 1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US"/>
        </w:rPr>
        <w:t xml:space="preserve">This document is certified by the Electronic digital signature of the following entities: IFNS_7708; Corporate Service Systems, JSC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rol protocol to the docu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rganisation: IDGC of Centre, JSC </w:t>
      </w:r>
    </w:p>
    <w:p>
      <w:pPr>
        <w:pStyle w:val="Normal"/>
        <w:rPr>
          <w:lang w:val="en-US"/>
        </w:rPr>
      </w:pPr>
      <w:r>
        <w:rPr>
          <w:lang w:val="en-US"/>
        </w:rPr>
        <w:t>Legal entity tax number: 6901067107</w:t>
      </w:r>
    </w:p>
    <w:p>
      <w:pPr>
        <w:pStyle w:val="Normal"/>
        <w:rPr>
          <w:lang w:val="en-US"/>
        </w:rPr>
      </w:pPr>
      <w:r>
        <w:rPr>
          <w:lang w:val="en-US"/>
        </w:rPr>
        <w:t>Record validity code: 770801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rocessed file name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_BUH1_7708_7708_3125008321312350001_20090429_2bee9f0e-6302-4078-ab18-21497599a86b </w:t>
      </w:r>
    </w:p>
    <w:p>
      <w:pPr>
        <w:pStyle w:val="Normal"/>
        <w:rPr>
          <w:lang w:val="en-US"/>
        </w:rPr>
      </w:pPr>
      <w:r>
        <w:rPr>
          <w:lang w:val="en-US"/>
        </w:rPr>
        <w:t>Date of file registration in tax authority: 29.04.2009</w:t>
      </w:r>
    </w:p>
    <w:p>
      <w:pPr>
        <w:pStyle w:val="Normal"/>
        <w:rPr>
          <w:lang w:val="en-US"/>
        </w:rPr>
      </w:pPr>
      <w:r>
        <w:rPr>
          <w:lang w:val="en-US"/>
        </w:rPr>
        <w:t>Statements registration number in tax authority: 00000000000005873588</w:t>
      </w:r>
    </w:p>
    <w:p>
      <w:pPr>
        <w:pStyle w:val="Normal"/>
        <w:rPr>
          <w:lang w:val="en-US"/>
        </w:rPr>
      </w:pPr>
      <w:r>
        <w:rPr>
          <w:lang w:val="en-US"/>
        </w:rPr>
        <w:t>Statements form code as per Classifier of Tax Documents: 0710001</w:t>
      </w:r>
    </w:p>
    <w:p>
      <w:pPr>
        <w:pStyle w:val="Normal"/>
        <w:rPr>
          <w:lang w:val="en-US"/>
        </w:rPr>
      </w:pPr>
      <w:r>
        <w:rPr>
          <w:lang w:val="en-US"/>
        </w:rPr>
        <w:t>Statements form name: Balance sheet</w:t>
      </w:r>
    </w:p>
    <w:p>
      <w:pPr>
        <w:pStyle w:val="Normal"/>
        <w:rPr>
          <w:lang w:val="en-US"/>
        </w:rPr>
      </w:pPr>
      <w:r>
        <w:rPr>
          <w:lang w:val="en-US"/>
        </w:rPr>
        <w:t>Format version: 5.01</w:t>
      </w:r>
    </w:p>
    <w:p>
      <w:pPr>
        <w:pStyle w:val="Normal"/>
        <w:rPr>
          <w:lang w:val="en-US"/>
        </w:rPr>
      </w:pPr>
      <w:r>
        <w:rPr>
          <w:lang w:val="en-US"/>
        </w:rPr>
        <w:t>Accounting year: 2009</w:t>
      </w:r>
    </w:p>
    <w:p>
      <w:pPr>
        <w:pStyle w:val="Normal"/>
        <w:rPr>
          <w:lang w:val="en-US"/>
        </w:rPr>
      </w:pPr>
      <w:r>
        <w:rPr>
          <w:lang w:val="en-US"/>
        </w:rPr>
        <w:t>Period (code): 21</w:t>
      </w:r>
    </w:p>
    <w:p>
      <w:pPr>
        <w:pStyle w:val="Normal"/>
        <w:rPr>
          <w:lang w:val="en-US"/>
        </w:rPr>
      </w:pPr>
      <w:r>
        <w:rPr>
          <w:lang w:val="en-US"/>
        </w:rPr>
        <w:t>Tax (accounting) period name: 3 months, quarterly</w:t>
      </w:r>
    </w:p>
    <w:p>
      <w:pPr>
        <w:pStyle w:val="Normal"/>
        <w:rPr>
          <w:lang w:val="en-US"/>
        </w:rPr>
      </w:pPr>
      <w:r>
        <w:rPr>
          <w:lang w:val="en-US"/>
        </w:rPr>
        <w:t>Adjustment number: 0</w:t>
      </w:r>
    </w:p>
    <w:p>
      <w:pPr>
        <w:pStyle w:val="Normal"/>
        <w:rPr>
          <w:lang w:val="en-US"/>
        </w:rPr>
      </w:pPr>
      <w:r>
        <w:rPr>
          <w:lang w:val="en-US"/>
        </w:rPr>
        <w:t>Document filing date: 29.04.2009</w:t>
      </w:r>
    </w:p>
    <w:p>
      <w:pPr>
        <w:pStyle w:val="Normal"/>
        <w:rPr>
          <w:lang w:val="en-US"/>
        </w:rPr>
      </w:pPr>
      <w:r>
        <w:rPr>
          <w:lang w:val="en-US"/>
        </w:rPr>
        <w:t>Updating mark: 1</w:t>
      </w:r>
    </w:p>
    <w:p>
      <w:pPr>
        <w:pStyle w:val="Normal"/>
        <w:rPr>
          <w:lang w:val="en-US"/>
        </w:rPr>
      </w:pPr>
      <w:r>
        <w:rPr>
          <w:lang w:val="en-US"/>
        </w:rPr>
        <w:t>Notification registration number in tax authority: 00000000000000057414</w:t>
      </w:r>
    </w:p>
    <w:p>
      <w:pPr>
        <w:pStyle w:val="Normal"/>
        <w:rPr>
          <w:lang w:val="en-US"/>
        </w:rPr>
      </w:pPr>
      <w:r>
        <w:rPr>
          <w:lang w:val="en-US"/>
        </w:rPr>
        <w:t>Notification filing date: 29.04.2009</w:t>
      </w:r>
    </w:p>
    <w:p>
      <w:pPr>
        <w:pStyle w:val="Normal"/>
        <w:rPr>
          <w:lang w:val="en-US"/>
        </w:rPr>
      </w:pPr>
      <w:r>
        <w:rPr>
          <w:lang w:val="en-US"/>
        </w:rPr>
        <w:t>Processing code is consolidated: 0000000000</w:t>
      </w:r>
    </w:p>
    <w:p>
      <w:pPr>
        <w:pStyle w:val="Normal"/>
        <w:rPr>
          <w:lang w:val="en-US"/>
        </w:rPr>
      </w:pPr>
      <w:r>
        <w:rPr>
          <w:lang w:val="en-US"/>
        </w:rPr>
        <w:t>Processing text is consolidated: Declaration (account) without errors (contradictions)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Normal"/>
        <w:rPr>
          <w:lang w:val="en-US"/>
        </w:rPr>
      </w:pPr>
      <w:r>
        <w:rPr>
          <w:lang w:val="en-US"/>
        </w:rPr>
        <w:t>Statements are accepted for processing and do not require to be updated.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-------------------------------------------------------------</w:t>
      </w:r>
    </w:p>
    <w:p>
      <w:pPr>
        <w:pStyle w:val="Normal"/>
        <w:pBdr>
          <w:bottom w:val="single" w:sz="12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his document is certified by the Electronic digital signature of the following entities: IFNS_7708; Corporate Service Systems, JSC; </w:t>
      </w:r>
      <w:r>
        <w:br w:type="page"/>
      </w:r>
    </w:p>
    <w:p>
      <w:pPr>
        <w:pStyle w:val="Normal"/>
        <w:ind w:left="540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nnex to the order of Ministry of Finance of the Russian Federation N 67 </w:t>
      </w:r>
      <w:r>
        <w:rPr>
          <w:sz w:val="16"/>
          <w:szCs w:val="16"/>
        </w:rPr>
        <w:t>н</w:t>
      </w:r>
      <w:r>
        <w:rPr>
          <w:sz w:val="16"/>
          <w:szCs w:val="16"/>
          <w:lang w:val="en-US"/>
        </w:rPr>
        <w:t xml:space="preserve">  dated 22.07.03</w:t>
      </w:r>
    </w:p>
    <w:p>
      <w:pPr>
        <w:pStyle w:val="Normal"/>
        <w:ind w:left="540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  <w:t>balance sheet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internal standard of IDGC Holding, JSC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or  March 31, 2009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3060"/>
        <w:gridCol w:w="900"/>
        <w:gridCol w:w="900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des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 xml:space="preserve">Form No.  1 according  to All-Russian Classifier of Management Documentation 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0 0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Date (year, month, day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9 / 06 / 30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rganisation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IDGC of Centre, JSC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according to All-Russian Classifier of Businesses and Organisation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72065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d. tax payer number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Tax-payer number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01067107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ype of activity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electric power transmission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Economic Activiti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10.2  74.15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usiness legal structure / Form of ownership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JSC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ccording to All-Russian Classifier of Legal Structures of Businesses / </w:t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ll-Russian Classifier of Forms of Own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292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Measurement unit     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t>thousand Rubles</w:t>
            </w:r>
          </w:p>
        </w:tc>
        <w:tc>
          <w:tcPr>
            <w:tcW w:w="3060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ccording to All-Russian Classifier of Measurement Unit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4</w:t>
            </w:r>
          </w:p>
        </w:tc>
      </w:tr>
      <w:tr>
        <w:trPr/>
        <w:tc>
          <w:tcPr>
            <w:tcW w:w="61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cation (Address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9090, Moscow, Glukharev pereulok, 4/2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86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e of approval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te of mailing / 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2156"/>
        <w:gridCol w:w="1967"/>
        <w:gridCol w:w="1993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de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beginning of accounting yea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end of accounting period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 xml:space="preserve">I. </w:t>
            </w:r>
            <w:r>
              <w:rPr>
                <w:b/>
                <w:caps/>
                <w:sz w:val="16"/>
                <w:szCs w:val="16"/>
                <w:lang w:val="fr-FR"/>
              </w:rPr>
              <w:t>Non-current asse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Intangible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ights for patents, programs, trade marks (service trademarks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analogous to the listed rights and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odwill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type of intangible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&amp;D resul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xed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nd plots and environmental faciliti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ildings, machinery and equipment, construction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types of fixed asse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nstruction in progres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quipment for installat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vestments in non-current assets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rofitable investments in tangible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perty for leasing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perty on tenancy contract basi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ong-term financial investmen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vestments in subsidiarie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vestments in affiliat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vestments in other compani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loans granted to companies for more than 12 months period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long-term financial investme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ferred tax asse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non-current asset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Total</w:t>
            </w:r>
            <w:r>
              <w:rPr>
                <w:b/>
                <w:sz w:val="16"/>
                <w:szCs w:val="16"/>
                <w:lang w:val="en-US"/>
              </w:rPr>
              <w:t xml:space="preserve"> for the section 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 7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 493</w:t>
            </w:r>
          </w:p>
        </w:tc>
      </w:tr>
      <w:tr>
        <w:trPr>
          <w:trHeight w:val="340" w:hRule="atLeast"/>
        </w:trPr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2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 33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20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520" w:hRule="atLeast"/>
        </w:trPr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0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00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0</w:t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6 4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 220 97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 4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 678 16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4 38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987 07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2 56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664 50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 62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 3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 27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 3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33 10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 243 894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 28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 097 80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8 4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4 558 57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 80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259 16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7 6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791 50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 62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 3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 27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 24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51 7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 411 0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2156"/>
        <w:gridCol w:w="1967"/>
        <w:gridCol w:w="1993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de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beginning of accounting yea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end of accounting period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. </w:t>
            </w:r>
            <w:r>
              <w:rPr>
                <w:b/>
                <w:caps/>
                <w:lang w:val="en-US"/>
              </w:rPr>
              <w:t>Current asse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uppl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w material, materials and other analogous valu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earers and fattener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ruction in progress cos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nished products and goods for resa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hipped goo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ferred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supplies and expens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alue added tax according to purchased valu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Accounts receivable (payments on which are expected more than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within 12 months after accounting date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yers and customer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ills receivabl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ebts of subsidiaries and affiliat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epaid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accounts receivabl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mong them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ill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ccounts receivable (payments on which are expected within 12 months after accounting date)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yers and customer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ills receivab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bts of subsidiaries and affiliat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bts of participators (founders) according to investments in share capital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epaid expens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supplies of material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building organization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repair organization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service provider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other prepaid expen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accounts receivabl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mong them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ccording to interest fines, penalties, forfeits under contract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excess payment of taxes in Federal budget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excess payment of taxes in budgets of constituent entities of the RF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excess payment of taxes in local budgets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>excess payment in governmental  extra-budgetary fund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settlements for share acquisition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ill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other accounts receivabl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Short-term financial investmen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loans granted to organizations for not less than 12 months period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short-term financial investme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onetary fun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shier’s desk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ttlement accoun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eign exchange accoun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monetary fund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pecial accounts in bank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monetary document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ransfers in transi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currents assets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Total for the section I</w:t>
            </w:r>
            <w:r>
              <w:rPr>
                <w:b/>
                <w:caps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Balance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5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5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50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503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504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50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6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6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60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603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604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605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606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607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460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64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640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640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92 269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504 2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 95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1 05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 4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 6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 92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945 0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110 98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9 0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 59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4 79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 23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5 1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6 29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3 98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 83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 67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 59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10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2 8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 45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 39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06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06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69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831 52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8 075 4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669 37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407 8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 05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2 4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 9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 4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 74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 200 89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 714 3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00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9 09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 87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3 2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 37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 47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7 1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6 45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 23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9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 15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46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1 73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 74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 1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6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64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6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 095 0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 506 05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2156"/>
        <w:gridCol w:w="1967"/>
        <w:gridCol w:w="1993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Liabiliti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de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beginning of accounting yea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end of accounting period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III. </w:t>
            </w:r>
            <w:r>
              <w:rPr>
                <w:b/>
                <w:caps/>
                <w:sz w:val="16"/>
                <w:szCs w:val="16"/>
                <w:lang w:val="en-US"/>
              </w:rPr>
              <w:t>Capital and reserv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hare capital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preferred shar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 ordinary shar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reasury shares repurchased from shareholde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capital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serve capital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serves formed according to the legislat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serves formed according to constituent docume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Retained profit of past years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ncovered loss of past yea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tained profit of accounting period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ncovered loss of accounting period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 xml:space="preserve">Total </w:t>
            </w:r>
            <w:r>
              <w:rPr>
                <w:b/>
                <w:sz w:val="16"/>
                <w:szCs w:val="16"/>
                <w:lang w:val="en-US"/>
              </w:rPr>
              <w:t>for the section I</w:t>
            </w:r>
            <w:r>
              <w:rPr>
                <w:b/>
                <w:caps/>
                <w:sz w:val="16"/>
                <w:szCs w:val="16"/>
                <w:lang w:val="en-US"/>
              </w:rPr>
              <w:t>II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0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221 7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221 7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 269 93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418 00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 909 739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221 7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221 79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 269 93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418 00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257 33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 167 07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4864" w:type="dxa"/>
            <w:vMerge w:val="restart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IV. </w:t>
            </w:r>
            <w:r>
              <w:rPr>
                <w:b/>
                <w:caps/>
                <w:sz w:val="16"/>
                <w:szCs w:val="16"/>
                <w:lang w:val="en-US"/>
              </w:rPr>
              <w:t>Long-term liabiliti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oans and credit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ank credits subject to payment more than within 12 months after accounting dat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loans subject to payment more than within 12 months after accounting dat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ferred tax liabiliti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long-term liabiliti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ounts payable of suppliers and contractor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ounts payable to social fun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nsion Fund of the Russian Federa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mpulsory Medical Insurance Fund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ocial Insurance Fund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>according to interest fines and penalties of governmental and extra-budgetary fun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long-term liabiliti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Total</w:t>
            </w:r>
            <w:r>
              <w:rPr>
                <w:b/>
                <w:sz w:val="16"/>
                <w:szCs w:val="16"/>
                <w:lang w:val="en-US"/>
              </w:rPr>
              <w:t xml:space="preserve"> for the section IV</w:t>
            </w:r>
          </w:p>
        </w:tc>
        <w:tc>
          <w:tcPr>
            <w:tcW w:w="215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470 683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876 005</w:t>
            </w:r>
          </w:p>
        </w:tc>
      </w:tr>
      <w:tr>
        <w:trPr>
          <w:trHeight w:val="390" w:hRule="atLeast"/>
        </w:trPr>
        <w:tc>
          <w:tcPr>
            <w:tcW w:w="4864" w:type="dxa"/>
            <w:vMerge w:val="continue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511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222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220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2203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22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124 9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5 72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73 85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 3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 58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 72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 884 848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 530 41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5 58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516 21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 03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 58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 45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434 257</w:t>
            </w:r>
          </w:p>
        </w:tc>
      </w:tr>
      <w:tr>
        <w:trPr>
          <w:trHeight w:val="498" w:hRule="atLeast"/>
        </w:trPr>
        <w:tc>
          <w:tcPr>
            <w:tcW w:w="4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. Short-term liabilitie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oans and credi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k credits subject to payment within 12 months after accounting dat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oans subject to payment within 12 months after accounting dat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5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910 626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807 099</w:t>
            </w:r>
          </w:p>
        </w:tc>
      </w:tr>
      <w:tr>
        <w:trPr>
          <w:trHeight w:val="340" w:hRule="atLeast"/>
        </w:trPr>
        <w:tc>
          <w:tcPr>
            <w:tcW w:w="4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2</w:t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910 62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807 09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6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2156"/>
        <w:gridCol w:w="1967"/>
        <w:gridCol w:w="1993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>Liabiliti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de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beginning of accounting yea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end of accounting period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ccounts payab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ppliers and contractor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mong them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building organization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repair organization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other suppliers and contractor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ills for payment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bt to subsidiaries and affiliat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debt to personnel relating to labor payment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including: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urrent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overdu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bt to governmental and extra-budgetary fun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nsion Fund of the Russian Federa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mpulsory Medical Insurance Fund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ocial Insurance Fund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>according to interest fines and penalties of governmental  extra-budgetary fund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xes and levies payabl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rrent debt to the budget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federal budget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udgets of constituent entities of the Russian Federa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o local budg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dvances received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her creditor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bts to participators (founders) according to profit payment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ferred income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serves of future expenses and payments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ther short-term liabilities</w:t>
            </w:r>
          </w:p>
          <w:p>
            <w:pPr>
              <w:pStyle w:val="Normal"/>
              <w:rPr/>
            </w:pPr>
            <w:r>
              <w:rPr>
                <w:b/>
                <w:caps/>
                <w:sz w:val="16"/>
                <w:szCs w:val="16"/>
                <w:lang w:val="en-US"/>
              </w:rPr>
              <w:t xml:space="preserve">Total </w:t>
            </w:r>
            <w:r>
              <w:rPr>
                <w:b/>
                <w:sz w:val="16"/>
                <w:szCs w:val="16"/>
                <w:lang w:val="en-US"/>
              </w:rPr>
              <w:t>for the section V</w:t>
            </w:r>
          </w:p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sz w:val="16"/>
                <w:szCs w:val="16"/>
                <w:lang w:val="en-US"/>
              </w:rPr>
              <w:t>Balance</w:t>
            </w:r>
          </w:p>
        </w:tc>
        <w:tc>
          <w:tcPr>
            <w:tcW w:w="2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10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10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4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40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5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50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503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504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6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6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602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260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9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0</w:t>
            </w:r>
          </w:p>
        </w:tc>
        <w:tc>
          <w:tcPr>
            <w:tcW w:w="19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076 2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849 9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072 15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6 85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670 95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 7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 70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 58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 59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 60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 38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6 3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6 3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8 93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8 01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 36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182 8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7 77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 06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 9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9 99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280 82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 075 415</w:t>
            </w:r>
          </w:p>
        </w:tc>
        <w:tc>
          <w:tcPr>
            <w:tcW w:w="1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818 8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857 53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5 15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 97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984 40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1 69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1 69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 2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4 14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 08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98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 175 6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175 65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021 05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3 20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39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 104 8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6 85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 33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 69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6 77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 904 724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 506 058</w:t>
            </w:r>
          </w:p>
        </w:tc>
      </w:tr>
    </w:tbl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Statement of value charged on off-balance accoun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2156"/>
        <w:gridCol w:w="1967"/>
        <w:gridCol w:w="1993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>asset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Code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beginning of accounting year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 the end of accounting period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eased fixed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cluding on leasing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ventory items accepted to responsible storage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terials accepted for processing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oods accepted on commission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quipments accepted for assembling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ebtedness of insolvent debtors written-off to loss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curities received for obligations and payment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ecurities given for obligations and payments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reciation of fixed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preciation of land improvement facilities and other analogous facilitie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gistered high-security form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eased-out fixed assets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ederally owned property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angible assets received for u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operty transferred to share capital for payment of acquired shares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1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5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9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 656 4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549 147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218 56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456 61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5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6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 6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 98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 673 19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553 615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212 823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 182 889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 54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348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6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4 68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7 746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47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3657"/>
      </w:tblGrid>
      <w:tr>
        <w:trPr/>
        <w:tc>
          <w:tcPr>
            <w:tcW w:w="3818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irector /signature/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ief accountant /signatur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April 29, 2009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04:00Z</dcterms:created>
  <dc:creator>Admin</dc:creator>
  <dc:description/>
  <cp:keywords/>
  <dc:language>en-US</dc:language>
  <cp:lastModifiedBy>Admin</cp:lastModifiedBy>
  <dcterms:modified xsi:type="dcterms:W3CDTF">2009-10-30T13:13:00Z</dcterms:modified>
  <cp:revision>4</cp:revision>
  <dc:subject/>
  <dc:title/>
</cp:coreProperties>
</file>