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21"/>
        <w:pageBreakBefore w:val="false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21"/>
        <w:pageBreakBefor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на оказание комплекса услуг по формированию, ведению, сбору (фиксации, обработке, хранению и предоставлению данных) реестра владельцев именных ценных бумаг ОАО «МРСК Центра»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Форма торгов</w:t>
      </w:r>
      <w:r>
        <w:rPr>
          <w:sz w:val="24"/>
        </w:rPr>
        <w:t>: открытый конкур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ткрытое акционерное общество «Межрегиональная сетевая компания Центра» (ОАО «МРСК Центра»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Официальный сайт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  <w:r>
        <w:rPr>
          <w:i/>
          <w:iCs/>
          <w:color w:val="365F91"/>
          <w:sz w:val="24"/>
        </w:rPr>
        <w:t xml:space="preserve"> </w:t>
      </w:r>
      <w:r>
        <w:rPr>
          <w:iCs/>
          <w:sz w:val="24"/>
        </w:rPr>
        <w:t>Мирошниченко Татьяна Николаевна, Ананьев Андрей Николаевич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  <w:lang w:val="en-US"/>
          </w:rPr>
          <w:t>Miroshnichenk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T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Ananev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0000FF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 xml:space="preserve">: </w:t>
      </w:r>
      <w:r>
        <w:rPr>
          <w:b/>
          <w:sz w:val="24"/>
        </w:rPr>
        <w:t>(495) 742-92-92 (доб. 31-81),</w:t>
      </w:r>
      <w:r>
        <w:rPr>
          <w:sz w:val="24"/>
        </w:rPr>
        <w:t xml:space="preserve"> </w:t>
      </w:r>
      <w:r>
        <w:rPr>
          <w:b/>
          <w:sz w:val="24"/>
        </w:rPr>
        <w:t>(495) 739-42-14 (доб. 40-31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Предмет открытого конкурса</w:t>
      </w:r>
      <w:r>
        <w:rPr>
          <w:sz w:val="24"/>
        </w:rPr>
        <w:t xml:space="preserve">: право заключения договора на оказание комплекса услуг по формированию, ведению (сбору, фиксации, обработке, хранению и предоставлению данных) реестра владельцев именных ценных бумаг ОАО «МРСК Центра»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Объем услуг</w:t>
      </w:r>
      <w:r>
        <w:rPr>
          <w:sz w:val="24"/>
        </w:rPr>
        <w:t>: Количество держателей ценных бумаг на 30.06.2010 года: 15 057.</w:t>
      </w:r>
    </w:p>
    <w:p>
      <w:pPr>
        <w:pStyle w:val="Normal"/>
        <w:numPr>
          <w:ilvl w:val="0"/>
          <w:numId w:val="1"/>
        </w:numPr>
        <w:spacing w:before="120" w:after="0"/>
        <w:outlineLvl w:val="0"/>
        <w:rPr>
          <w:sz w:val="24"/>
        </w:rPr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оссийская Федерация</w:t>
      </w:r>
      <w:r>
        <w:rPr>
          <w:rStyle w:val="Applestylespan"/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Начальная (максимальная) цена Договора: </w:t>
      </w:r>
      <w:r>
        <w:rPr>
          <w:sz w:val="24"/>
        </w:rPr>
        <w:t>900 000 (девятьсот тысяч) рублей 00 коп. РФ в год, в том числе  НДС по ставке, предусмотренной законодательством Р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конкурсной заявки осуществляется в форме перечисления денежных средств на расчетный счет ОАО «МРСК Центра», ИНН/КПП: 6901067107/770801001, р/с: 40702810000000019885  ОАО АКБ «РОСБАНК», БИК: 044525256, к/с: 30101810000000000256 в размере 5 % от начальной (максимальной) цены договор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нкурсная документация и извещение размещены для ознакомления на официальном сайте ОАО «МРСК Центра» </w:t>
      </w:r>
      <w:hyperlink r:id="rId6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,</w:t>
      </w:r>
      <w:r>
        <w:rPr>
          <w:kern w:val="2"/>
          <w:sz w:val="24"/>
        </w:rPr>
        <w:t xml:space="preserve"> </w:t>
      </w:r>
      <w:r>
        <w:rPr>
          <w:sz w:val="24"/>
        </w:rPr>
        <w:t xml:space="preserve">копия извещения и конкурсная документация размещены </w:t>
      </w:r>
      <w:r>
        <w:rPr>
          <w:kern w:val="2"/>
          <w:sz w:val="24"/>
        </w:rPr>
        <w:t>в информационно-аналитической и торгово-операционной системе «Рынок продукции, услуг и технологий для электроэнергетики»</w:t>
      </w: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ener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 Плата за конкурсную документацию не взимается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Порядок предоставления конкурсной документации</w:t>
      </w:r>
      <w:r>
        <w:rPr>
          <w:sz w:val="24"/>
        </w:rPr>
        <w:t>: Конкурсная документация доступна с 12 часов 00 минут (время московское) 27.09.2010 года на официальном сайте ОАО «МРСК Центра»</w:t>
      </w:r>
      <w:r>
        <w:rPr>
          <w:color w:val="0000FF"/>
          <w:sz w:val="24"/>
        </w:rPr>
        <w:t xml:space="preserve"> </w:t>
      </w:r>
      <w:r>
        <w:rPr>
          <w:rStyle w:val="InternetLink"/>
          <w:sz w:val="24"/>
        </w:rPr>
        <w:t>www.mrsk-1.ru</w:t>
      </w:r>
      <w:r>
        <w:rPr>
          <w:rStyle w:val="InternetLink"/>
          <w:sz w:val="24"/>
          <w:u w:val="none"/>
        </w:rPr>
        <w:t xml:space="preserve"> </w:t>
      </w:r>
      <w:r>
        <w:rPr>
          <w:kern w:val="2"/>
          <w:sz w:val="24"/>
        </w:rPr>
        <w:t>и в информационно-аналитической и торгово-операционной системе «Рынок продукции, услуг и технологий для электроэнергетики»</w:t>
      </w:r>
      <w:r>
        <w:rPr>
          <w:sz w:val="24"/>
        </w:rPr>
        <w:t xml:space="preserve"> </w:t>
      </w:r>
      <w:hyperlink r:id="rId8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ener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а так же предоставляется на основании заявления любого заинтересованного лица, поданного в письменной форме, в том числе в форме электронного документа по адресу: РФ, 127018, г. Москва, Сущевский Вал, д. 16, стр. 4, подъезд №5, кабинет №300 или адресу электронной почты </w:t>
      </w:r>
      <w:hyperlink r:id="rId9">
        <w:r>
          <w:rPr>
            <w:rStyle w:val="InternetLink"/>
            <w:sz w:val="24"/>
          </w:rPr>
          <w:t>Melnik_GA@mrsk-1.ru</w:t>
        </w:r>
      </w:hyperlink>
      <w:r>
        <w:rPr>
          <w:sz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конкурсной документации по почте Заказчик не берет на себя ответственность за утерю или вручение с опозданием конкурсной документации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: Конкурсные заявки принимаются по адресу: РФ, 127018, г. Москва, Сущевский Вал, д. 16, стр. 4, подъезд №5, кабинет №300, до 12 часов 00 минут (время московское) 27.10.2010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Место, дата и время публичного вскрытия конкурсных заявок:</w:t>
      </w:r>
      <w:r>
        <w:rPr>
          <w:sz w:val="24"/>
        </w:rPr>
        <w:t xml:space="preserve"> Процедура публичного вскрытия конкурсных заявок будет осуществлена по адресу: РФ, 127018, г. Москва, Сущевский Вал, д. 16, стр. 4, подъезд №5, кабинет №300, в 13 часов 00 минут (время московское) 27.10.2010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рассмотрения конкурсных заявок:</w:t>
      </w:r>
      <w:r>
        <w:rPr>
          <w:sz w:val="24"/>
        </w:rPr>
        <w:t xml:space="preserve"> Рассмотрение конкурсных заявок будет осуществлено 03.11.2010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: Подведение итогов конкурса будет осуществлено 10.11.2010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 xml:space="preserve">Подписание Договора со стороны Эмитента будет осуществлено после его утверждения на заседании Совета Директоров ОАО «МРСК Центра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 логистике и МТО ОАО «МРСК Центра»</w:t>
        <w:tab/>
        <w:tab/>
        <w:tab/>
        <w:tab/>
        <w:t>С.Р. Агамалиев</w:t>
      </w:r>
    </w:p>
    <w:p>
      <w:pPr>
        <w:pStyle w:val="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i w:val="false"/>
    </w:rPr>
  </w:style>
  <w:style w:type="character" w:styleId="WW8Num31z4">
    <w:name w:val="WW8Num31z4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</w:rPr>
  </w:style>
  <w:style w:type="paragraph" w:styleId="2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Miroshnichenko_TN@mrsk-1.ru" TargetMode="External"/><Relationship Id="rId5" Type="http://schemas.openxmlformats.org/officeDocument/2006/relationships/hyperlink" Target="mailto:Ananev_AN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Melnik_GA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6:00Z</dcterms:created>
  <dc:creator>Ananiev</dc:creator>
  <dc:description/>
  <cp:keywords/>
  <dc:language>en-US</dc:language>
  <cp:lastModifiedBy>Kedr</cp:lastModifiedBy>
  <cp:lastPrinted>2010-09-21T19:38:00Z</cp:lastPrinted>
  <dcterms:modified xsi:type="dcterms:W3CDTF">2010-09-28T12:28:00Z</dcterms:modified>
  <cp:revision>4</cp:revision>
  <dc:subject/>
  <dc:title>Извещение о проведении конкурса</dc:title>
</cp:coreProperties>
</file>