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2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spacing w:lineRule="auto" w:line="240" w:before="0" w:after="2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spacing w:lineRule="auto" w:line="240" w:before="0" w:after="2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spacing w:lineRule="auto" w:line="240" w:before="0" w:after="2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spacing w:lineRule="auto" w:line="240" w:before="0" w:after="2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spacing w:lineRule="auto" w:line="240" w:before="0" w:after="2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spacing w:lineRule="auto" w:line="240" w:before="0" w:after="240"/>
        <w:rPr>
          <w:sz w:val="52"/>
          <w:szCs w:val="52"/>
        </w:rPr>
      </w:pPr>
      <w:r>
        <w:rPr>
          <w:sz w:val="52"/>
          <w:szCs w:val="5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оведение конкурсных процедур на поставку оборуд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системы переадресации звонков клиентов на Контакт-Цент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нужд ОАО «МРСК Центра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 2010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60737051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b/>
              <w:b/>
              <w:sz w:val="22"/>
              <w:szCs w:val="22"/>
              <w:lang w:val="en-US" w:eastAsia="en-US"/>
            </w:rPr>
          </w:pPr>
          <w:hyperlink w:anchor="__RefHeading___Toc260737052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Заказчик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b/>
              <w:b/>
              <w:sz w:val="22"/>
              <w:szCs w:val="22"/>
              <w:lang w:val="en-US" w:eastAsia="en-US"/>
            </w:rPr>
          </w:pPr>
          <w:hyperlink w:anchor="__RefHeading___Toc260737053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Цели и задачи поставки оборудова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b/>
              <w:b/>
              <w:sz w:val="22"/>
              <w:szCs w:val="22"/>
              <w:lang w:val="en-US" w:eastAsia="en-US"/>
            </w:rPr>
          </w:pPr>
          <w:hyperlink w:anchor="__RefHeading___Toc260737054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Требования к поставке оборудова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b/>
              <w:b/>
              <w:sz w:val="22"/>
              <w:szCs w:val="22"/>
              <w:lang w:val="en-US" w:eastAsia="en-US"/>
            </w:rPr>
          </w:pPr>
          <w:hyperlink w:anchor="__RefHeading___Toc260737055">
            <w:r>
              <w:rPr>
                <w:rStyle w:val="IndexLink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Сроки поставки оборудования</w:t>
            </w:r>
            <w:r>
              <w:rPr>
                <w:rStyle w:val="IndexLink"/>
                <w:b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b/>
              <w:b/>
              <w:sz w:val="22"/>
              <w:szCs w:val="22"/>
              <w:lang w:val="en-US" w:eastAsia="en-US"/>
            </w:rPr>
          </w:pPr>
          <w:hyperlink w:anchor="__RefHeading___Toc260737056">
            <w:r>
              <w:rPr>
                <w:rStyle w:val="IndexLink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Предельная стоимость закупки</w:t>
            </w:r>
            <w:r>
              <w:rPr>
                <w:rStyle w:val="IndexLink"/>
                <w:b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b/>
              <w:b/>
              <w:sz w:val="22"/>
              <w:szCs w:val="22"/>
              <w:lang w:val="en-US" w:eastAsia="en-US"/>
            </w:rPr>
          </w:pPr>
          <w:hyperlink w:anchor="__RefHeading___Toc260737057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Требования к компании-поставщику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b/>
              <w:b/>
              <w:sz w:val="22"/>
              <w:szCs w:val="22"/>
              <w:lang w:val="en-US" w:eastAsia="en-US"/>
            </w:rPr>
          </w:pPr>
          <w:hyperlink w:anchor="__RefHeading___Toc260737058">
            <w:r>
              <w:rPr>
                <w:rStyle w:val="IndexLink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Приложение 1</w:t>
              <w:tab/>
              <w:t>10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bookmarkStart w:id="0" w:name="__RefHeading___Toc260737051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240" w:after="0"/>
        <w:ind w:left="425" w:hanging="0"/>
        <w:jc w:val="both"/>
        <w:rPr/>
      </w:pPr>
      <w:r>
        <w:rPr>
          <w:color w:val="000000"/>
        </w:rPr>
        <w:tab/>
        <w:t>В настоящем документе приводятся техническое задание на поставку оборудования для системы переадресации звонков клиентов на Контакт-Центр для нужд ОАО «МРСК Центра»</w:t>
      </w:r>
      <w:r>
        <w:rPr/>
        <w:t>,</w:t>
      </w:r>
      <w:r>
        <w:rPr>
          <w:color w:val="000000"/>
        </w:rPr>
        <w:t xml:space="preserve"> а также </w:t>
      </w:r>
      <w:r>
        <w:rPr/>
        <w:t xml:space="preserve">требования к компании-поставщику, предлагающему это оборудование. </w:t>
      </w:r>
    </w:p>
    <w:p>
      <w:pPr>
        <w:pStyle w:val="Heading1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bookmarkStart w:id="1" w:name="__RefHeading___Toc260737052"/>
      <w:bookmarkEnd w:id="1"/>
      <w:r>
        <w:rPr>
          <w:rFonts w:cs="Times New Roman" w:ascii="Times New Roman" w:hAnsi="Times New Roman"/>
          <w:sz w:val="28"/>
          <w:szCs w:val="28"/>
        </w:rPr>
        <w:t>Заказчик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240" w:after="0"/>
        <w:ind w:left="425" w:hanging="0"/>
        <w:rPr/>
      </w:pPr>
      <w:r>
        <w:rPr/>
        <w:t xml:space="preserve">ОАО «МРСК Центра»,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left="426" w:hanging="0"/>
        <w:rPr/>
      </w:pPr>
      <w:r>
        <w:rPr/>
        <w:t>(адрес: 129090, гор. Москва, переулок Глухарев, дом 4/2)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" w:name="__RefHeading___Toc260737053"/>
      <w:r>
        <w:rPr>
          <w:rFonts w:cs="Times New Roman" w:ascii="Times New Roman" w:hAnsi="Times New Roman"/>
          <w:sz w:val="28"/>
          <w:szCs w:val="28"/>
        </w:rPr>
        <w:t>Цели и задачи поставки оборудования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pacing w:before="240" w:after="0"/>
        <w:ind w:left="453" w:hanging="28"/>
        <w:jc w:val="both"/>
        <w:rPr/>
      </w:pPr>
      <w:r>
        <w:rPr/>
        <w:t xml:space="preserve"> </w:t>
      </w:r>
      <w:r>
        <w:rPr/>
        <w:tab/>
        <w:tab/>
        <w:t>Целью поставки оборудования является формирование системы переадресации звонков клиентов на Контакт-Центр для повышения лояльности клиентов, стандартизации процессов, увеличения контроля и прозрачности, а так же сокращения затрат при обработке обращений клиентов, разгрузки непрофильных подразделений компании от несвойственных им функци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/>
        <w:tab/>
        <w:t>Основными задачами поставки оборудования являю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rPr/>
      </w:pPr>
      <w:r>
        <w:rPr/>
        <w:t>Приобретение оборудования с заданными эксплуатационными характеристиками по минимальной цене, на оговоренных условиях и в отведённые сроки;</w:t>
      </w:r>
    </w:p>
    <w:p>
      <w:pPr>
        <w:pStyle w:val="Heading1"/>
        <w:numPr>
          <w:ilvl w:val="0"/>
          <w:numId w:val="2"/>
        </w:numPr>
        <w:ind w:left="0" w:hanging="0"/>
        <w:rPr>
          <w:rFonts w:ascii="Times New Roman" w:hAnsi="Times New Roman" w:cs="Times New Roman"/>
          <w:kern w:val="0"/>
          <w:sz w:val="28"/>
          <w:szCs w:val="28"/>
        </w:rPr>
      </w:pPr>
      <w:bookmarkStart w:id="3" w:name="__RefHeading___Toc260737054"/>
      <w:bookmarkEnd w:id="3"/>
      <w:r>
        <w:rPr>
          <w:rFonts w:cs="Times New Roman" w:ascii="Times New Roman" w:hAnsi="Times New Roman"/>
          <w:kern w:val="0"/>
          <w:sz w:val="28"/>
          <w:szCs w:val="28"/>
        </w:rPr>
        <w:t>Требования к поставке оборудования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гионы и объекты поставки оборудования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240" w:after="0"/>
        <w:ind w:left="357" w:hanging="0"/>
        <w:jc w:val="both"/>
        <w:rPr/>
      </w:pPr>
      <w:r>
        <w:rPr/>
        <w:tab/>
        <w:tab/>
        <w:t xml:space="preserve">Регионами и объектами поставки оборудования являются филиалы ОАО «МРСК Центра»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>Филиал ОАО «МРСК Центра» «Белгородэнерго»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Белгород, ул. Преображенская, д. 42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Брянск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Брянск, ул. Советская, д. 35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Воронеж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Воронеж ул. Арзамасская, д. 2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Кострома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Кострома, пр. Мира, д.53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Курск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Курск, ул. К.Маркса, д. 27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Липецк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Липецк, ул. 50-летия НЛМК, д. 33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Орел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Орел, пл. Мира, д. 2.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Смоленск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 xml:space="preserve">г. Смоленск, ул. Тенишевой, д. 33;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Тамбов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Тамбов, Моршанское шоссе, д. 23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Тверь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Тверь, ул. Бебеля, д. 1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Яр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Ярославль, ул. Воинова, д. 12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/>
        <w:tab/>
        <w:t>Точные адреса поставки оборудования в городах филиалов могут скорректироваться и будут предоставлены компании-поставщику после проведения конкурсных процедур на этапе заключения договор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ind w:left="454" w:firstLine="57"/>
        <w:jc w:val="both"/>
        <w:rPr>
          <w:b/>
          <w:b/>
          <w:bCs/>
        </w:rPr>
      </w:pPr>
      <w:r>
        <w:rPr>
          <w:b/>
          <w:bCs/>
        </w:rPr>
        <w:t>Состав поставляемого оборудовани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0"/>
        <w:ind w:left="360" w:hanging="0"/>
        <w:jc w:val="both"/>
        <w:rPr/>
      </w:pPr>
      <w:r>
        <w:rPr/>
        <w:tab/>
        <w:t>Для формирование системы переадресации звонков клиентов на Контакт-Центр требуется оборудование и ПО в объёмах в соответствии с Приложением №1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true"/>
        <w:ind w:left="454" w:firstLine="57"/>
        <w:jc w:val="both"/>
        <w:rPr>
          <w:b/>
          <w:b/>
          <w:bCs/>
        </w:rPr>
      </w:pPr>
      <w:r>
        <w:rPr>
          <w:b/>
          <w:bCs/>
        </w:rPr>
        <w:t>Принцип работы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0"/>
        <w:ind w:left="360" w:hanging="0"/>
        <w:jc w:val="both"/>
        <w:rPr/>
      </w:pPr>
      <w:r>
        <w:rPr/>
        <w:tab/>
        <w:t>Потребитель электроэнергии инициирует звонок диспетчером РЭС (районные электрические сети). Оператор местной телефонной сети (оператор связи) переадресует данные звонки на оборудование расположенное в областном центре филиала ОАО «МРСК Центра», либо переадресация звонков производится в корпоративной телефонной сети филиала ОАО «МРСК Центра» используя существующую сетевую инфраструктуру, либо используя другого оператора связи. При попадании звонка на оборудование расположенное в областном центре (региональный голосовой шлюз), или непосредственно в Контакт-Центре в г. Белгород, в случае наличия работ (плановых или аварийных) в районе из которого производится вызов (район определяется по номерам вызываемого/вызывающего абонента) потребителю воспроизводится голосовое сообщение о производимых работах и сроках их устранения, а так же предлагается соединиться с оператором Контакт-Центра если потребитель неудовлетворен полученной информацией. Звонки из областного центра с определенным номером вызываемого/вызывающего абонента переадресуются на Контакт-Центр расположенный в центре обработки (г. Белгород) по корпоративной сети передачи данных (IP VPN) и отображаются в АРМ оператора Контакт-Центра (с использованием SAP CRM, развернутой у Заказчика). Оператор общается с потребителем, регистрирует поступившую проблему (в соответствующем модуле SAP) и определяет статус, затем, если определена новая неисправность и сроки ее устранения, записывает сообщение на IVR областного центра для конкретного района включающее описание проблемы и сроки ее устранения. Таким образом, поддерживается актуальность списка аварийных и/или  плановых работ, и, соответственно, список голосовых информационных сообщений. Оператор Контакт-Центра должен иметь возможность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true"/>
        <w:spacing w:before="240" w:after="0"/>
        <w:ind w:left="709" w:hanging="360"/>
        <w:jc w:val="both"/>
        <w:rPr/>
      </w:pPr>
      <w:r>
        <w:rPr/>
        <w:t>Перевода звонка обратно на диспетчера РЭС. В данном случае, голосовой трафик должен исключать прохождение через сеть IP VPN и образование петель. Точкой коммутации трафика без использования IP VPN должен являться региональный голосовой шлюз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true"/>
        <w:spacing w:before="240" w:after="0"/>
        <w:ind w:left="709" w:hanging="360"/>
        <w:jc w:val="both"/>
        <w:rPr/>
      </w:pPr>
      <w:r>
        <w:rPr/>
        <w:t>Подключения диспетчера РЭС в режиме конференции в случае необходимост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0"/>
        <w:ind w:left="360" w:hanging="0"/>
        <w:jc w:val="both"/>
        <w:rPr/>
      </w:pPr>
      <w:r>
        <w:rPr/>
        <w:tab/>
        <w:t>При завершении аварийных или плановых работ, диспетчер отмечает завершение (в системе SAP ТОРО), система исключает эту проблему из списка аварийных и/или плановых работ. При этом по списку позвонивших абонентов, желающих получить уведомление, по данной проблеме производится автоматический обзвон и уведомление о завершении работ. Необходимо предусмотреть возможность ручного запуска процедуры автообзвона, регулируемой задержки в запуске процедуры после завершения работ, а так же учета различных факторов (например, времени суток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На оборудовании должно быть установлено ПО с IVR (Interactive Voice Response). Алгоритм работы оборудования должен определятся АОНом, причем голосовые сообщения для IVR областных центров должны записываться из центрального подразделения Контакт-Центра.</w:t>
      </w:r>
    </w:p>
    <w:p>
      <w:pPr>
        <w:pStyle w:val="Normal"/>
        <w:ind w:left="720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Возможности Контакт-Центр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0"/>
        <w:ind w:left="360" w:hanging="0"/>
        <w:jc w:val="both"/>
        <w:rPr/>
      </w:pPr>
      <w:r>
        <w:rPr/>
        <w:tab/>
        <w:t>Управление очередью: организация приоритетов по различным признакам, ручной выбор любого вызова из очереди и направление его выбранному оператору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0"/>
        <w:ind w:left="360" w:hanging="0"/>
        <w:jc w:val="both"/>
        <w:rPr/>
      </w:pPr>
      <w:r>
        <w:rPr/>
        <w:t>Создание сервисов по исходящим обращениям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240" w:after="0"/>
        <w:ind w:left="851" w:hanging="0"/>
        <w:jc w:val="both"/>
        <w:rPr/>
      </w:pPr>
      <w:r>
        <w:rPr/>
        <w:t>- Статистика по исходящим обращениям, внешние линии (не переадресация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240" w:after="0"/>
        <w:ind w:left="851" w:hanging="0"/>
        <w:jc w:val="both"/>
        <w:rPr/>
      </w:pPr>
      <w:r>
        <w:rPr/>
        <w:t>- Учет коэффициента эффективности Контакт-Центра и оператора с учетом выполнения исходящих обращений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0"/>
        <w:ind w:left="851" w:hanging="0"/>
        <w:jc w:val="both"/>
        <w:rPr/>
      </w:pPr>
      <w:r>
        <w:rPr/>
        <w:t>- Расчет среднего времени разговора, общего времени и т.д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0"/>
        <w:ind w:left="360" w:hanging="0"/>
        <w:jc w:val="both"/>
        <w:rPr/>
      </w:pPr>
      <w:r>
        <w:rPr/>
        <w:t>Рабочее место супервизор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240" w:after="0"/>
        <w:ind w:left="851" w:hanging="0"/>
        <w:jc w:val="both"/>
        <w:rPr/>
      </w:pPr>
      <w:r>
        <w:rPr/>
        <w:t>- Возможность прослушивать разговор оператора on-line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240" w:after="0"/>
        <w:ind w:left="851" w:hanging="0"/>
        <w:jc w:val="both"/>
        <w:rPr/>
      </w:pPr>
      <w:r>
        <w:rPr/>
        <w:t>- Вторжение в разговор с абонентом с предварительным оповещением оператор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240" w:after="0"/>
        <w:ind w:left="851" w:hanging="0"/>
        <w:jc w:val="both"/>
        <w:rPr/>
      </w:pPr>
      <w:r>
        <w:rPr/>
        <w:t>- Оповещение оператор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240" w:after="0"/>
        <w:ind w:left="851" w:hanging="0"/>
        <w:jc w:val="both"/>
        <w:rPr/>
      </w:pPr>
      <w:r>
        <w:rPr/>
        <w:t>- Цветовая индикация порога по кодам деятельности (отчет реального времени Контакт-Центра о состоянии операторов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0"/>
        <w:ind w:left="360" w:hanging="0"/>
        <w:jc w:val="both"/>
        <w:rPr/>
      </w:pPr>
      <w:r>
        <w:rPr/>
        <w:t>Рабочее место оператор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240" w:after="0"/>
        <w:ind w:left="851" w:hanging="0"/>
        <w:jc w:val="both"/>
        <w:rPr/>
      </w:pPr>
      <w:r>
        <w:rPr/>
        <w:t>- телефон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240" w:after="0"/>
        <w:ind w:left="851" w:hanging="0"/>
        <w:jc w:val="both"/>
        <w:rPr/>
      </w:pPr>
      <w:r>
        <w:rPr/>
        <w:t>- два разъема для гарнитур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240" w:after="0"/>
        <w:ind w:left="851" w:hanging="0"/>
        <w:jc w:val="both"/>
        <w:rPr/>
      </w:pPr>
      <w:r>
        <w:rPr/>
        <w:t>- функция «надзора» при соединении с внутренним абонентом (или на экране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240" w:after="0"/>
        <w:ind w:left="851" w:hanging="0"/>
        <w:jc w:val="both"/>
        <w:rPr/>
      </w:pPr>
      <w:r>
        <w:rPr/>
        <w:t>- конференцсвязь: не менее 6 абонент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240" w:after="0"/>
        <w:ind w:left="851" w:hanging="0"/>
        <w:jc w:val="both"/>
        <w:rPr/>
      </w:pPr>
      <w:r>
        <w:rPr/>
        <w:t>- гарнитур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240" w:after="0"/>
        <w:ind w:left="851" w:hanging="0"/>
        <w:jc w:val="both"/>
        <w:rPr/>
      </w:pPr>
      <w:r>
        <w:rPr/>
        <w:t>- высокая чувствительность микрофона и наушника/динамик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240" w:after="0"/>
        <w:ind w:left="851" w:hanging="0"/>
        <w:jc w:val="both"/>
        <w:rPr/>
      </w:pPr>
      <w:r>
        <w:rPr/>
        <w:t>- возможность регулировать громкость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240" w:after="0"/>
        <w:ind w:left="851" w:hanging="0"/>
        <w:jc w:val="both"/>
        <w:rPr/>
      </w:pPr>
      <w:r>
        <w:rPr/>
        <w:t>- комфортность (условия работы более 8-ми часов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0"/>
        <w:ind w:left="360" w:hanging="0"/>
        <w:jc w:val="both"/>
        <w:rPr/>
      </w:pPr>
      <w:r>
        <w:rPr/>
        <w:tab/>
        <w:t>Должна присутствовать система мониторинга действий оператора: запись с экрана ПК последовательности действий оператор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Должно присутствовать «Всплывающее окно»: одновременно с приходом вызова на рабочее место на мониторе оператора отображается информация о звонящем абоненте, которая хранится в корпоративной базе данных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Система не должна иметь лицензионные и прочие ограничения на количество операторов и супервизоро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Система должна иметь русскоязычный интерфейс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Должна быть обеспечена поддержка протоколов связи и сетевых интерфейсов: SIP, H.323 (IP) 10/100 Ethernet, Dedicated 10/100 Management Ethernet Port, MPI/V.35/RS-49/RS530/serial interface, H.320 PRI/T1/E1/Leased/Restricted, T1 CAS, ISDN NI1, NI2, BRI, FXO, FXS. А так же аудиокодеков: G.711a, G.711u, G.722, G.722.1, G.722.2, G.723.1 , G.728, G.729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Система должна иметь возможность подключения оператора из территориально-распределенных сетей (например, Интернет) при помощи VPN, а так же возможность организации дополнительных групп операторов подключаемых удаленно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Система должна иметь возможность удаленного администрирования (в т.ч. и при помощи WEB-браузера)</w:t>
      </w:r>
    </w:p>
    <w:p>
      <w:pPr>
        <w:pStyle w:val="Normal"/>
        <w:ind w:left="720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ind w:left="454" w:firstLine="57"/>
        <w:jc w:val="both"/>
        <w:rPr>
          <w:b/>
          <w:b/>
          <w:bCs/>
        </w:rPr>
      </w:pPr>
      <w:r>
        <w:rPr>
          <w:b/>
          <w:bCs/>
        </w:rPr>
        <w:t>Дополнительные требовани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0"/>
        <w:ind w:left="360" w:hanging="0"/>
        <w:jc w:val="both"/>
        <w:rPr/>
      </w:pPr>
      <w:r>
        <w:rPr/>
        <w:tab/>
        <w:t>Система должна обеспечивать непрерывную (круглосуточную, в режиме 24/7) работу до 100 операторов, с обработкой до 600 000 вызовов в месяц и возможностью расширения производительности системы до 2 000 000 вызовов в месяц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Построение системы необходимо осуществить на основе серверов Futjitsu&amp;Siemens. Требуется предусмотреть совместимость и поддержку оборудования разных производителей (IP телефоны, АТС), поддержку DECT. Необходимо обратить внимание на совместимость с существующим оборудованием АТС Ericsson MD 110/MX-ONE, Avaya, Siemens HiPath 4000, АТС MiniCom DX-500 и взаимодействие с АТС Nortel Meridian в центральном подразделен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 xml:space="preserve">Оборудование IP телефонии должно производить удержание абонентов системы на уровне областного центра в случае занятости всех операторов Контакт-Центра, а в случае освобождения оператора переводить вызов на Контакт-Центр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Должна обеспечиваться полнофункциональная интеграция с SAP/R3, совместная работа с CRM и ERP (взаимодействие с БД аварийных/плановых работ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Система должна иметь возможность реализации функции автообзвона, т.е. использование автоинформатора для обзвона абонентов, желающих получить уведомление о завершении работ и возможность формирования сообщений для автообзвона по готовым фраза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Система должна иметь Возможность предоставления услуги IVR, для реализации данной функции региональный шлюз будет подключен к ТфОП (напрямую, либо через существующую УПАТС филиала, стоимость расширения которой необходимо включить в предложение). IVR должен  находиться на уровне РСК с возможностью создавать многоуровневые IVR меню и поддержка различных фильтров (по дням недели, по времени, по региону, по статусу абонента и т.д.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</w:r>
      <w:ins w:id="0" w:author="Tarasov" w:date="2010-05-04T12:45:00Z">
        <w:r>
          <w:rPr/>
          <w:tab/>
        </w:r>
      </w:ins>
      <w:r>
        <w:rPr/>
        <w:t>Система записи переговоров должна обеспечивать возможность записи всех разговоров с достаточной скоростью при возможных аварийных ситуациях, когда трафик наиболее интенсивный, с возможностью организации записи этой информации на внешнее запоминающее устройство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Система должна работать круглосуточно семь дней в неделю с «горячим» резервом центрального оборудования. Также должно быть предусмотрено горячее резервирование в регионах, как оборудования, так и ПО  (с использованием технологии кластеризации) с возможностью переносить нагрузку с основного на резервный шлюз/сервер в случае отключения основного, проведения плановых работ, обновления программного обеспечения и т.д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Система должна обладать функцией сбора статистики по регионам по обслуженным вызовам, отложенным вызовам, исходящим вызовам (внешние вызовы), по сервисам, по операторам и т.д. Должен быть предусмотрен механизм формирования отчетности о деятельности операторов, с возможностью вывода на ЖК-панель информации реального времени о состоянии Контакт-Центра (информация по операторам, детализованная информация по сервис-группам, информация по выборочным группам операторов, детальная информация по операторам, аварийным ситуациям, очередям и т.д.) а также возможность вывода отчетов в табличном виде (MS Excel), графическом (график, диаграмма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Система должна иметь возможность  контроля над  деятельностью операторов  (прослушивание операторов в режиме on-line, режим помощи менее опытным операторам, оперативная статистика состояния операторов и т.д.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Система должна иметь обеспечение технической поддержки ПО (обновление, исправление обнаруженных в результате эксплуатации недостатков, модернизация и т.д.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Необходимо так же предусмотреть обучение 2-х специалистов и 2-х супервизоров и обеспечить техническую поддержку программного и аппаратного обеспечения (обновление, исправление обнаруженных  в результате эксплуатации недостатков, а так же внесение изменений в интерфейс и логику работы комплекса) в течение 12 месяце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  <w:t>Эксплуатационные требовани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0"/>
        <w:ind w:left="360" w:hanging="0"/>
        <w:jc w:val="both"/>
        <w:rPr/>
      </w:pPr>
      <w:r>
        <w:rPr/>
        <w:tab/>
        <w:t xml:space="preserve">Компания-поставщик осуществляет техническую поддержку Заказчика на базе своего Контакт-Центра в режиме 7/24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 xml:space="preserve">Время информирования заказчика о причинах и планируемом времени устранения инцидента  - 10 минут с момента подачи заявки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Телефонный вызов в Контакт-Центр должен быть бесплатным для вызывающего абонен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Контакт-Центр должен быть доступен при вызове с ТФОП и сетей сотовых операторов на всей территории предоставления услуг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b/>
          <w:b/>
          <w:bCs/>
        </w:rPr>
      </w:pPr>
      <w:bookmarkStart w:id="4" w:name="__RefHeading___Toc260737055"/>
      <w:bookmarkEnd w:id="4"/>
      <w:r>
        <w:rPr>
          <w:b/>
          <w:bCs/>
        </w:rPr>
        <w:t>Сроки поставки оборудова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240" w:after="0"/>
        <w:ind w:left="454" w:firstLine="57"/>
        <w:jc w:val="both"/>
        <w:rPr/>
      </w:pPr>
      <w:r>
        <w:rPr/>
        <w:tab/>
        <w:t>Срок поставки оборудования - 01 июня 2010 г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left="502" w:hanging="502"/>
        <w:outlineLvl w:val="0"/>
        <w:rPr>
          <w:b/>
          <w:b/>
          <w:bCs/>
        </w:rPr>
      </w:pPr>
      <w:r>
        <w:rPr/>
        <w:t xml:space="preserve"> </w:t>
      </w:r>
      <w:bookmarkStart w:id="5" w:name="__RefHeading___Toc260737056"/>
      <w:r>
        <w:rPr>
          <w:b/>
          <w:bCs/>
        </w:rPr>
        <w:t>Предельная стоимость закупки</w:t>
      </w:r>
      <w:bookmarkEnd w:id="5"/>
      <w:r>
        <w:rPr>
          <w:b/>
          <w:bCs/>
        </w:rPr>
        <w:t xml:space="preserve"> </w:t>
      </w:r>
    </w:p>
    <w:p>
      <w:pPr>
        <w:pStyle w:val="Normal"/>
        <w:spacing w:before="240" w:after="0"/>
        <w:ind w:left="357" w:firstLine="346"/>
        <w:jc w:val="both"/>
        <w:rPr/>
      </w:pPr>
      <w:r>
        <w:rPr/>
        <w:t>Предельная стоимость закупки составляет 12000 тыс. руб. без НДС. Предельные стоимости оборудования по филиалам ОАО «МРСК Центра» составляет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rPr/>
      </w:pPr>
      <w:r>
        <w:rPr/>
      </w:r>
    </w:p>
    <w:tbl>
      <w:tblPr>
        <w:tblW w:w="78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2977"/>
      </w:tblGrid>
      <w:tr>
        <w:trPr>
          <w:trHeight w:val="1208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(предельная) цена</w:t>
            </w:r>
          </w:p>
          <w:p>
            <w:pPr>
              <w:pStyle w:val="Normal"/>
              <w:jc w:val="center"/>
              <w:rPr/>
            </w:pPr>
            <w:r>
              <w:rPr/>
              <w:t>(тыс. руб без НДС)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Воронеж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Кострома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Липецк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Орел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Смоленск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Яр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Белгород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Курск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Брянск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Тамбов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Тверь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rPr/>
      </w:pPr>
      <w:r>
        <w:rPr/>
      </w:r>
    </w:p>
    <w:p>
      <w:pPr>
        <w:pStyle w:val="Normal"/>
        <w:ind w:left="357" w:firstLine="346"/>
        <w:jc w:val="both"/>
        <w:rPr/>
      </w:pPr>
      <w:r>
        <w:rPr/>
        <w:t>Компании-участники выставляют свои предложения по цене по каждому из филиалов исходя из перечня оборудования в Приложении №1.</w:t>
      </w:r>
    </w:p>
    <w:p>
      <w:pPr>
        <w:pStyle w:val="Normal"/>
        <w:ind w:left="357" w:firstLine="346"/>
        <w:jc w:val="both"/>
        <w:rPr/>
      </w:pPr>
      <w:r>
        <w:rPr/>
        <w:t xml:space="preserve">Заявки анализируются и на их основе выбирается компания-поставщик. </w:t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6" w:name="__RefHeading___Toc260737057"/>
      <w:bookmarkEnd w:id="6"/>
      <w:r>
        <w:rPr>
          <w:rFonts w:cs="Times New Roman" w:ascii="Times New Roman" w:hAnsi="Times New Roman"/>
          <w:sz w:val="28"/>
          <w:szCs w:val="28"/>
        </w:rPr>
        <w:t>Требования к компании-поставщику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0"/>
        <w:ind w:left="357" w:hanging="0"/>
        <w:jc w:val="both"/>
        <w:rPr/>
      </w:pPr>
      <w:r>
        <w:rPr/>
        <w:tab/>
        <w:tab/>
        <w:t>Наличие у компании-поставщика представительств со службой технической поддержки в регионах предоставления услуг для ОАО «МРСК Центра» работающей в режиме 7/24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Наличие всех необходимых действующих лицензий и разрешений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 xml:space="preserve">Опыт развертывания аналогичных решений не менее  5-и лет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Наличие квалифицированного персонала для надлежащей поставки оборудования в филиалы ОАО «МРСК Центра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Наличие действующей системы менеджмента качества, подтвержденное сертификатом соответствия стандарту ГОСТ ИСО 9001-2001 (ISO 9001:2000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Компания-поставщик должна иметь опыт поставки оборудования органам государственной власти и клиентам федерального уровн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Компания-поставщик должна соблюдать сроки поставки и обеспечивать устранения неполадок, возникших в процессе поставк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Компания-поставщик должна гарантировать индивидуальный подход к решению задач клиента и предоставить индивидуального менеджер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Компания-поставщик должна обеспечить круглосуточный прием информации о технической неисправности в течение гарантийного срока эксплуатац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Компания-поставщик должна обеспечить обработку запросов  пользователей на сервисную поддержку (Service Desk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Компания-поставщик должна обеспечить соответствие оказываемых услуг нормативно-методологическим требованиям, предъявляемым распорядительными документами ОАО «Холдинг МРСК», ОАО «ФСК ЕЭС» и ОАО «МРСК Центра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0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407"/>
        </w:tabs>
        <w:ind w:left="9180" w:hanging="0"/>
      </w:pPr>
      <w:rPr>
        <w:sz w:val="28"/>
        <w:b w:val="false"/>
        <w:szCs w:val="28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0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  <w:i w:val="false"/>
      <w:iCs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  <w:i w:val="false"/>
      <w:iCs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bCs w:val="false"/>
      <w:i w:val="false"/>
      <w:iCs w:val="false"/>
    </w:rPr>
  </w:style>
  <w:style w:type="character" w:styleId="WW8Num22z2">
    <w:name w:val="WW8Num22z2"/>
    <w:qFormat/>
    <w:rPr>
      <w:rFonts w:cs="Times New Roman"/>
      <w:b w:val="false"/>
      <w:bCs w:val="false"/>
      <w:color w:val="000000"/>
      <w:sz w:val="28"/>
      <w:szCs w:val="28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i w:val="false"/>
      <w:i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TitleChar2">
    <w:name w:val="Title Char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rFonts w:eastAsia="Calibri"/>
      <w:b/>
      <w:bCs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left="432" w:hanging="432"/>
      <w:jc w:val="both"/>
    </w:pPr>
    <w:rPr>
      <w:rFonts w:eastAsia="Calibri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">
    <w:name w:val="Стиль3"/>
    <w:basedOn w:val="23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Contents1">
    <w:name w:val="TOC 1"/>
    <w:basedOn w:val="Normal"/>
    <w:next w:val="Normal"/>
    <w:pPr/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59:00Z</dcterms:created>
  <dc:creator>Клиничев</dc:creator>
  <dc:description/>
  <cp:keywords/>
  <dc:language>en-US</dc:language>
  <cp:lastModifiedBy>Grebenuk</cp:lastModifiedBy>
  <cp:lastPrinted>2010-02-05T17:45:00Z</cp:lastPrinted>
  <dcterms:modified xsi:type="dcterms:W3CDTF">2010-07-14T07:14:00Z</dcterms:modified>
  <cp:revision>8</cp:revision>
  <dc:subject/>
  <dc:title>СОГЛАСОВАНО</dc:title>
</cp:coreProperties>
</file>