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24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Heading"/>
        <w:spacing w:lineRule="auto" w:line="240" w:before="0" w:after="24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lineRule="auto" w:line="240" w:before="0" w:after="240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Heading"/>
        <w:spacing w:lineRule="auto" w:line="240" w:before="0" w:after="240"/>
        <w:rPr>
          <w:sz w:val="52"/>
          <w:szCs w:val="52"/>
        </w:rPr>
      </w:pPr>
      <w:r>
        <w:rPr>
          <w:sz w:val="52"/>
          <w:szCs w:val="5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оведение конкурсных процедур по провед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роительно-монтажных и пуско-наладочных рабо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орудования системы переадресации звонков клиен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онтакт-Центр для нужд ОАО «МРСК Центр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 2010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60737051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2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Заказчик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3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Цели и задачи поставки оборудова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4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Требования к поставке оборудова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5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Сроки поставки оборудования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6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Предельная стоимость закупки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7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Требования к компании-подрядчик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eastAsia="Times New Roman" w:cs="Calibri"/>
              <w:b/>
              <w:b/>
              <w:sz w:val="22"/>
              <w:szCs w:val="22"/>
              <w:lang w:val="en-US" w:eastAsia="en-US"/>
            </w:rPr>
          </w:pPr>
          <w:hyperlink w:anchor="__RefHeading___Toc260737058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Приложение 1</w:t>
              <w:tab/>
              <w:t>10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0" w:name="__RefHeading___Toc260737051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pacing w:before="240" w:after="0"/>
        <w:ind w:left="453" w:hanging="28"/>
        <w:jc w:val="both"/>
        <w:rPr/>
      </w:pPr>
      <w:r>
        <w:rPr>
          <w:color w:val="000000"/>
        </w:rPr>
        <w:tab/>
        <w:tab/>
        <w:tab/>
      </w:r>
      <w:r>
        <w:rPr/>
        <w:t xml:space="preserve">В настоящем документе приводятся техническое задание на проведение конкурсных процедур по проведению строительно-монтажных и пуско-наладочных работ оборудования системы переадресации звонков клиентов на Контакт-Центр для нужд ОАО «МРСК Центра», а также требования к компании-подрядчику, предлагающему эти услуги. </w:t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1" w:name="__RefHeading___Toc260737052"/>
      <w:bookmarkEnd w:id="1"/>
      <w:r>
        <w:rPr>
          <w:rFonts w:cs="Times New Roman" w:ascii="Times New Roman" w:hAnsi="Times New Roman"/>
          <w:sz w:val="28"/>
          <w:szCs w:val="28"/>
        </w:rPr>
        <w:t>Заказчик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240" w:after="0"/>
        <w:ind w:left="425" w:hanging="0"/>
        <w:rPr/>
      </w:pPr>
      <w:r>
        <w:rPr/>
        <w:t xml:space="preserve">ОАО «МРСК Центра»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left="426" w:hanging="0"/>
        <w:rPr/>
      </w:pPr>
      <w:r>
        <w:rPr/>
        <w:t>(адрес: 129090, гор. Москва, переулок Глухарев, дом 4/2)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" w:name="__RefHeading___Toc260737053"/>
      <w:r>
        <w:rPr>
          <w:rFonts w:cs="Times New Roman" w:ascii="Times New Roman" w:hAnsi="Times New Roman"/>
          <w:sz w:val="28"/>
          <w:szCs w:val="28"/>
        </w:rPr>
        <w:t xml:space="preserve">Цели и задачи </w:t>
      </w:r>
      <w:bookmarkEnd w:id="2"/>
      <w:r>
        <w:rPr>
          <w:rFonts w:cs="Times New Roman" w:ascii="Times New Roman" w:hAnsi="Times New Roman"/>
          <w:sz w:val="28"/>
          <w:szCs w:val="28"/>
        </w:rPr>
        <w:t>проведения работ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pacing w:before="240" w:after="0"/>
        <w:ind w:left="453" w:hanging="28"/>
        <w:jc w:val="both"/>
        <w:rPr/>
      </w:pPr>
      <w:r>
        <w:rPr/>
        <w:t xml:space="preserve"> </w:t>
      </w:r>
      <w:r>
        <w:rPr/>
        <w:tab/>
        <w:tab/>
        <w:t>Целью строительно-монтажных и пуско-наладочных работ является монтаж оборудования для запуска системы переадресации звонков клиентов на Контакт-Центр ввиду необходимости повышения лояльности клиентов, стандартизации процессов, увеличения контроля и прозрачности, а так же сокращения затрат при обработке обращений клиентов, разгрузки непрофильных подразделений компании от несвойственных им функци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/>
        <w:tab/>
        <w:t>Основными задачами проведения строительно-монтажных и пуско-наладочных работ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/>
      </w:pPr>
      <w:r>
        <w:rPr/>
        <w:t>Качественный монтаж и пуско-наладка оборудования, произведённый на оговоренных условиях и в оговоренные сроки;</w:t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kern w:val="0"/>
          <w:sz w:val="28"/>
          <w:szCs w:val="28"/>
        </w:rPr>
      </w:pPr>
      <w:bookmarkStart w:id="3" w:name="__RefHeading___Toc260737054"/>
      <w:r>
        <w:rPr>
          <w:rFonts w:cs="Times New Roman" w:ascii="Times New Roman" w:hAnsi="Times New Roman"/>
          <w:kern w:val="0"/>
          <w:sz w:val="28"/>
          <w:szCs w:val="28"/>
        </w:rPr>
        <w:t xml:space="preserve">Требования к </w:t>
      </w:r>
      <w:bookmarkEnd w:id="3"/>
      <w:r>
        <w:rPr>
          <w:rFonts w:cs="Times New Roman" w:ascii="Times New Roman" w:hAnsi="Times New Roman"/>
          <w:kern w:val="0"/>
          <w:sz w:val="28"/>
          <w:szCs w:val="28"/>
        </w:rPr>
        <w:t>проведению работ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гионы и объекты проведения работ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240" w:after="0"/>
        <w:ind w:left="357" w:hanging="0"/>
        <w:jc w:val="both"/>
        <w:rPr/>
      </w:pPr>
      <w:r>
        <w:rPr/>
        <w:tab/>
        <w:tab/>
        <w:t xml:space="preserve">Регионами и объектами проведения работ являются филиалы ОАО «МРСК Центра»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>Филиал ОАО «МРСК Центра» «Белгородэнерго»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Белгород, ул. Преображенская, д. 4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Брянск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Брянск, ул. Советская, д. 35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Воронеж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Воронеж ул. Арзамасская, д. 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Кострома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Кострома, пр. Мира, д.53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Курск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Курск, ул. К.Маркса, д. 27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Липецк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Липецк, ул. 50-летия НЛМК, д. 33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Орел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Орел, пл. Мира, д. 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Смоленск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 xml:space="preserve">г. Смоленск, ул. Тенишевой, д. 33;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Тамбов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Тамбов, Моршанское шоссе, д. 23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Тверь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Тверь, ул. Бебеля, д. 1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>
          <w:lang w:val="en-US"/>
        </w:rPr>
      </w:pPr>
      <w:r>
        <w:rPr/>
        <w:tab/>
        <w:t xml:space="preserve">Филиал ОАО «МРСК Центра» «Ярэнерго»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>
          <w:lang w:val="en-US"/>
        </w:rPr>
        <w:tab/>
        <w:tab/>
      </w:r>
      <w:r>
        <w:rPr/>
        <w:t>г. Ярославль, ул. Воинова, д. 1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/>
        <w:tab/>
        <w:t>Точные адреса проведения работ в городах филиалов могут скорректироваться и будут предоставлены компании-подрядчику после проведения конкурсных процедур на этапе заключения догово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454" w:firstLine="57"/>
        <w:jc w:val="both"/>
        <w:rPr>
          <w:b/>
          <w:b/>
          <w:bCs/>
        </w:rPr>
      </w:pPr>
      <w:r>
        <w:rPr>
          <w:b/>
          <w:bCs/>
        </w:rPr>
        <w:t>Состав рабо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ab/>
        <w:t>Для формирование системы переадресации звонков клиентов на Контакт-Центр требуется произвести строительно-монтажные и пуско-наладочные работы оборудова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454" w:firstLine="57"/>
        <w:jc w:val="both"/>
        <w:rPr>
          <w:b/>
          <w:b/>
          <w:bCs/>
        </w:rPr>
      </w:pPr>
      <w:r>
        <w:rPr>
          <w:b/>
          <w:bCs/>
        </w:rPr>
        <w:t>Этапы проведения рабо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ab/>
        <w:t>Первый этап: Организация центра обработки в г. Белгород и подключение филиалов ОАО «МРСК Центра» - «Белгородэнерго», «Липецкэнерго» и «Ярэнерго» (44 объекта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Второй этап: Организация удаленных шлюзов в центральных аппаратах остальных филиалов ОАО «МРСК Центра» и подключение РЭС, оснащенных собственными каналами связи (дополнительно 40 объектов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454" w:firstLine="57"/>
        <w:jc w:val="both"/>
        <w:rPr>
          <w:b/>
          <w:b/>
          <w:bCs/>
        </w:rPr>
      </w:pPr>
      <w:r>
        <w:rPr>
          <w:b/>
          <w:bCs/>
        </w:rPr>
        <w:t>Требования к технике безопасност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5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Монтажные работы выполнить с соблюдением ТБ по согласованному с Заказчиком рабочему проекту производства работ, разработанному в соответствии с требованиями СНиП 3.01.01-85 "Организация строительного производства". При проведении работ классификацию помещений по степени поражения людей электрическим током определить с учетом реальных признаков опасности. Все строительно-монтажные и пуско-наладочные работы сопроводить разрешительной и исполнительной документацией в объеме, согласованном с Заказчиком. Строительно-монтажные работы выполнить в соответствии со строительными нормами и правилами: СНиП 12-03-2001, СНиП 3.04.01-87, СНиП 3.03.02-87, СНиП 3.04.03-85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454" w:firstLine="57"/>
        <w:jc w:val="both"/>
        <w:rPr>
          <w:b/>
          <w:b/>
          <w:bCs/>
        </w:rPr>
      </w:pPr>
      <w:r>
        <w:rPr>
          <w:b/>
          <w:bCs/>
        </w:rPr>
        <w:t>Требования по пожарной безопасност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Для обеспечения пожарной безопасности строго выполнить требования «Правил пожарной безопасности при производстве строительно-монтажных работ ППБ-05-86». Размещение оборудования осуществлять в соответствии с ВНТП211-93, что обеспечивает свободный доступ для проведения противопожарных мероприятий в аварийных ситуациях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454" w:firstLine="57"/>
        <w:jc w:val="both"/>
        <w:rPr>
          <w:b/>
          <w:b/>
          <w:bCs/>
        </w:rPr>
      </w:pPr>
      <w:r>
        <w:rPr>
          <w:b/>
          <w:bCs/>
        </w:rPr>
        <w:t>Особенности выполнения рабо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Выполнение работ осуществлять в рабочее время. Монтаж и строительство  должно осуществляться собственными силами компании-подрядчика (в случае необходимости, с привлечением субподрядчиков)  в соответствии с его действующими лицензиями Федерального агентства РФ по строительству и жилищно-коммунальному хозяйству, СНиП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  <w:t>Эксплуатационные требован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60" w:hanging="0"/>
        <w:jc w:val="both"/>
        <w:rPr/>
      </w:pPr>
      <w:r>
        <w:rPr/>
        <w:tab/>
        <w:t>Компания-подрядчик осуществляет техническую поддержку Заказчика на базе своего Контакт-Центра в режиме 7/24 в течение всего срока проведения рабо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 xml:space="preserve">Время информирования заказчика о причинах и планируемом времени устранения задержек при выполнении работ - 10 минут с момента подачи заявки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Телефонный вызов в Контакт-Центр должен быть бесплатным для вызывающего абонен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нтакт-Центр должен быть доступен при вызове с ТФОП и сетей сотовых операторов на всей территории предоставления услуг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дрядчик должна иметь экономическую, техническую и организационную возможность выполнять весь комплекс работ и услуг, перечисленных в Техническом задании.</w:t>
      </w:r>
    </w:p>
    <w:p>
      <w:pPr>
        <w:pStyle w:val="Normal"/>
        <w:ind w:left="357" w:firstLine="348"/>
        <w:jc w:val="both"/>
        <w:rPr/>
      </w:pPr>
      <w:r>
        <w:rPr/>
        <w:t>Компания-подрядчик должна иметь лицензии, действующие на территории субъектов РФ: Воронежской, Костромской, Курской, Смоленской, Тамбовской, Тверской, Ярославской, Брянской, Белгородской, Липецкой и Орловской областей, выданные компании-подрядчику на проведение соответствующих видов работ.</w:t>
      </w:r>
    </w:p>
    <w:p>
      <w:pPr>
        <w:pStyle w:val="Normal"/>
        <w:ind w:left="360" w:firstLine="360"/>
        <w:jc w:val="both"/>
        <w:rPr/>
      </w:pPr>
      <w:r>
        <w:rPr/>
        <w:t>Компания-подрядчик должна иметь сертификат соответствия  системы менеджмента качества требованиям ГОСТ Р ИСО 9001-2001 (ISO 9001:2000). Компания-подрядчик должна иметь опыт осуществления аналогичных работ не менее 5 лет в интересах электросетевых предприятий.</w:t>
      </w:r>
    </w:p>
    <w:p>
      <w:pPr>
        <w:pStyle w:val="Normal"/>
        <w:ind w:left="360" w:firstLine="360"/>
        <w:jc w:val="both"/>
        <w:rPr/>
      </w:pPr>
      <w:r>
        <w:rPr/>
        <w:t>Компания-подрядчик должна обладать специалистами, сертифицированными производителем оборудования на проведение работ по его монтажу, настройке и пуско-наладк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/>
          <w:b/>
          <w:bCs/>
        </w:rPr>
      </w:pPr>
      <w:bookmarkStart w:id="4" w:name="__RefHeading___Toc260737055"/>
      <w:r>
        <w:rPr>
          <w:b/>
          <w:bCs/>
        </w:rPr>
        <w:t xml:space="preserve">Срок </w:t>
      </w:r>
      <w:bookmarkEnd w:id="4"/>
      <w:r>
        <w:rPr>
          <w:b/>
          <w:bCs/>
        </w:rPr>
        <w:t>выполнения рабо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240" w:after="0"/>
        <w:ind w:left="454" w:firstLine="57"/>
        <w:jc w:val="both"/>
        <w:rPr/>
      </w:pPr>
      <w:r>
        <w:rPr/>
        <w:tab/>
        <w:t>Срок выполнения работ составляет 3 месяца с момента согласования проек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454" w:firstLine="57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left="502" w:hanging="502"/>
        <w:outlineLvl w:val="0"/>
        <w:rPr>
          <w:b/>
          <w:b/>
          <w:bCs/>
        </w:rPr>
      </w:pPr>
      <w:r>
        <w:rPr/>
        <w:t xml:space="preserve"> </w:t>
      </w:r>
      <w:bookmarkStart w:id="5" w:name="__RefHeading___Toc260737056"/>
      <w:r>
        <w:rPr>
          <w:b/>
          <w:bCs/>
        </w:rPr>
        <w:t>Предельная стоимость закупки</w:t>
      </w:r>
      <w:bookmarkEnd w:id="5"/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240" w:after="0"/>
        <w:ind w:left="454" w:hanging="0"/>
        <w:jc w:val="both"/>
        <w:rPr/>
      </w:pPr>
      <w:r>
        <w:rPr/>
        <w:tab/>
        <w:t>Предельные стоимости закупки составляют по филиалам ОАО «МРСК Центра»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tbl>
      <w:tblPr>
        <w:tblW w:w="78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2977"/>
      </w:tblGrid>
      <w:tr>
        <w:trPr>
          <w:trHeight w:val="1208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ая (предельная)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ыс. руб без  НДС)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Воронеж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Кострома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Липецк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Орел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Смоленск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Яр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Белгород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Курск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Брянск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Тамбов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- "Тверьэнерго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Normal"/>
        <w:ind w:left="357" w:firstLine="346"/>
        <w:jc w:val="both"/>
        <w:rPr/>
      </w:pPr>
      <w:r>
        <w:rPr/>
        <w:t>Компании-участники выставляют свои предложения по цене по каждому из филиалов исходя из перечня оборудования в Приложении №1.</w:t>
      </w:r>
    </w:p>
    <w:p>
      <w:pPr>
        <w:pStyle w:val="Normal"/>
        <w:ind w:left="357" w:firstLine="346"/>
        <w:jc w:val="both"/>
        <w:rPr/>
      </w:pPr>
      <w:r>
        <w:rPr/>
        <w:t xml:space="preserve">Заявки анализируются и на их основе выбирается компания-подрядчик. 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6" w:name="__RefHeading___Toc260737057"/>
      <w:bookmarkEnd w:id="6"/>
      <w:r>
        <w:rPr>
          <w:rFonts w:cs="Times New Roman" w:ascii="Times New Roman" w:hAnsi="Times New Roman"/>
          <w:sz w:val="28"/>
          <w:szCs w:val="28"/>
        </w:rPr>
        <w:t>Требования к компании-подрядчику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0"/>
        <w:ind w:left="357" w:hanging="0"/>
        <w:jc w:val="both"/>
        <w:rPr/>
      </w:pPr>
      <w:r>
        <w:rPr/>
        <w:tab/>
        <w:tab/>
        <w:t>Наличие у компании-подрядчика представительств со службой технической поддержки в регионах предоставления услуг для ОАО «МРСК Центра» работающей в режиме 7/24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Наличие всех необходимых действующих лицензий и разрешений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 xml:space="preserve">Опыт развертывания аналогичных решений не менее  5-и лет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Наличие квалифицированного персонала для выполнения работ в филиалах ОАО «МРСК Центра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Наличие действующей системы менеджмента качества, подтвержденное сертификатом соответствия стандарту ГОСТ ИСО 9001-2001 (ISO 9001:2000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дрядчик должна иметь опыт проведения аналогичных работ для органов государственной власти и клиентов федерального уровн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дрядчик должна соблюдать сроки проведения работ и обеспечивать устранения неполадок, возникших в процессе их проведе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дрядчик должна гарантировать индивидуальный подход к решению задач клиента и предоставить индивидуального менедже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дрядчик должна обеспечить круглосуточный прием информации о проблемах в течение гарантийного срока на проводимые работы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дрядчик должна обеспечить обработку запросов  пользователей на сервисную поддержку (Service Desk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/>
      </w:pPr>
      <w:r>
        <w:rPr/>
        <w:tab/>
        <w:tab/>
        <w:t>Компания-подрядчик должна обеспечить соответствие оказываемых услуг нормативно-методологическим требованиям, предъявляемым распорядительными документами ОАО «Холдинг МРСК», ОАО «ФСК ЕЭС» и ОАО «МРСК Центра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color w:val="FF0000"/>
        </w:rPr>
      </w:pPr>
      <w:r>
        <w:rPr>
          <w:color w:val="FF000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407"/>
        </w:tabs>
        <w:ind w:left="9180" w:hanging="0"/>
      </w:pPr>
      <w:rPr>
        <w:sz w:val="28"/>
        <w:b w:val="false"/>
        <w:szCs w:val="28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0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  <w:i w:val="false"/>
      <w:iCs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bCs w:val="false"/>
      <w:i w:val="false"/>
      <w:iCs w:val="false"/>
    </w:rPr>
  </w:style>
  <w:style w:type="character" w:styleId="WW8Num23z2">
    <w:name w:val="WW8Num23z2"/>
    <w:qFormat/>
    <w:rPr>
      <w:rFonts w:cs="Times New Roman"/>
      <w:b w:val="false"/>
      <w:bCs w:val="false"/>
      <w:color w:val="000000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TitleChar2">
    <w:name w:val="Title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rFonts w:eastAsia="Calibri"/>
      <w:b/>
      <w:bCs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jc w:val="both"/>
    </w:pPr>
    <w:rPr>
      <w:rFonts w:eastAsia="Calibri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Contents1">
    <w:name w:val="TOC 1"/>
    <w:basedOn w:val="Normal"/>
    <w:next w:val="Normal"/>
    <w:pPr/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5:00Z</dcterms:created>
  <dc:creator>Клиничев</dc:creator>
  <dc:description/>
  <cp:keywords/>
  <dc:language>en-US</dc:language>
  <cp:lastModifiedBy>Grebenuk</cp:lastModifiedBy>
  <cp:lastPrinted>2010-02-05T17:45:00Z</cp:lastPrinted>
  <dcterms:modified xsi:type="dcterms:W3CDTF">2010-07-14T07:53:00Z</dcterms:modified>
  <cp:revision>14</cp:revision>
  <dc:subject/>
  <dc:title>СОГЛАСОВАНО</dc:title>
</cp:coreProperties>
</file>