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Ref93295407"/>
      <w:bookmarkStart w:id="1" w:name="_Ref93295407"/>
      <w:bookmarkEnd w:id="1"/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заседания Конкурсной комиссии по оценке и сопоставлению заявок на участие в конкур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798"/>
      </w:tblGrid>
      <w:tr>
        <w:trPr>
          <w:trHeight w:val="411" w:hRule="atLeast"/>
        </w:trPr>
        <w:tc>
          <w:tcPr>
            <w:tcW w:w="32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04.2010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3798" w:type="dxa"/>
            <w:tcBorders/>
          </w:tcPr>
          <w:p>
            <w:pPr>
              <w:pStyle w:val="Normal"/>
              <w:tabs>
                <w:tab w:val="clear" w:pos="567"/>
                <w:tab w:val="left" w:pos="90" w:leader="none"/>
              </w:tabs>
              <w:spacing w:lineRule="auto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51</w:t>
            </w:r>
            <w:r>
              <w:rPr>
                <w:sz w:val="22"/>
                <w:szCs w:val="22"/>
                <w:lang w:val="en-US"/>
              </w:rPr>
              <w:t>-2</w:t>
            </w:r>
          </w:p>
        </w:tc>
      </w:tr>
    </w:tbl>
    <w:p>
      <w:pPr>
        <w:pStyle w:val="Normal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bookmarkStart w:id="2" w:name="_Ref93295407"/>
      <w:bookmarkStart w:id="3" w:name="_Ref93295407"/>
      <w:bookmarkEnd w:id="3"/>
    </w:p>
    <w:p>
      <w:pPr>
        <w:pStyle w:val="Normal"/>
        <w:suppressAutoHyphens w:val="true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выбор финансовых организации, оказывающих услуги по кредитованию и расчетно-кассовому обслуживанию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нужд ОАО «МРСК Центра».</w:t>
      </w:r>
    </w:p>
    <w:p>
      <w:pPr>
        <w:pStyle w:val="Normal"/>
        <w:suppressAutoHyphens w:val="true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  <w:u w:val="single"/>
        </w:rPr>
        <w:t>Лот № 2</w:t>
      </w:r>
      <w:r>
        <w:rPr>
          <w:b/>
          <w:sz w:val="22"/>
          <w:szCs w:val="22"/>
        </w:rPr>
        <w:t xml:space="preserve"> – Предоставление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  <w:u w:val="single"/>
        </w:rPr>
        <w:t>Лот № 3</w:t>
      </w:r>
      <w:r>
        <w:rPr>
          <w:b/>
          <w:sz w:val="22"/>
          <w:szCs w:val="22"/>
        </w:rPr>
        <w:t xml:space="preserve"> – Предоставление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  <w:u w:val="single"/>
        </w:rPr>
        <w:t>Лот № 4</w:t>
      </w:r>
      <w:r>
        <w:rPr>
          <w:b/>
          <w:sz w:val="22"/>
          <w:szCs w:val="22"/>
        </w:rPr>
        <w:t xml:space="preserve"> – Предоставление кредитных ресурсов в форме кредитной линии для нужд ОАО «МРСК Центра»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Открытый конкурс проводится на основании распоряжения заместителя генерального директора по логистике и МТО ОАО «МРСК Центра» № ЦА-9/188-р от 11.03.2010 г.</w:t>
      </w:r>
    </w:p>
    <w:p>
      <w:pPr>
        <w:pStyle w:val="Normal"/>
        <w:tabs>
          <w:tab w:val="clear" w:pos="567"/>
          <w:tab w:val="left" w:pos="36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ОАО «МРСК Центра». </w:t>
      </w:r>
    </w:p>
    <w:p>
      <w:pPr>
        <w:pStyle w:val="TextBody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РФ, 129090, г. Москва, Глухарев переулок, 4/2. </w:t>
      </w:r>
    </w:p>
    <w:p>
      <w:pPr>
        <w:pStyle w:val="TextBody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РФ, 129090, г. Москва, Глухарев переулок, 4/2.</w:t>
      </w:r>
    </w:p>
    <w:p>
      <w:pPr>
        <w:pStyle w:val="Normal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55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Агамалиев С.</w:t>
            </w:r>
            <w:r>
              <w:rPr>
                <w:sz w:val="22"/>
                <w:szCs w:val="22"/>
                <w:lang w:val="en-US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конкурсной комиссии – заместитель генерального директора по логистике и МТ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РСК Центра»</w:t>
            </w:r>
          </w:p>
        </w:tc>
      </w:tr>
      <w:tr>
        <w:trPr>
          <w:trHeight w:val="655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онов В.А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нкурсной комиссии - финансовый директор ОАО «МРСК Центра»</w:t>
            </w:r>
          </w:p>
        </w:tc>
      </w:tr>
      <w:tr>
        <w:trPr>
          <w:trHeight w:val="595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нкурсной комиссии:</w:t>
            </w:r>
          </w:p>
        </w:tc>
      </w:tr>
      <w:tr>
        <w:trPr>
          <w:trHeight w:val="431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оваленко В.М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департамента логистики и МТ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РСК Центра»</w:t>
            </w:r>
          </w:p>
        </w:tc>
      </w:tr>
      <w:tr>
        <w:trPr>
          <w:trHeight w:val="431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ондаренко Э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департамента по конкурентной политик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РСК Центра»</w:t>
            </w:r>
          </w:p>
        </w:tc>
      </w:tr>
      <w:tr>
        <w:trPr>
          <w:trHeight w:val="431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мирнов А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экспертно-аналитического отдела департамента по конкурентной политике ОАО «МРСК Центра»</w:t>
            </w:r>
          </w:p>
        </w:tc>
      </w:tr>
      <w:tr>
        <w:trPr>
          <w:trHeight w:val="431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щенко С.Н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енерального директора по безопасност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РСК Центра»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ельник Г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Ответственный секретарь конкурсной  комиссии – ведущий специалист отдела организации регламентированных закупочных процедур департамента по конкурентной политике ОАО «МРСК Центра»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ЛУШАЛИ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тветственного секретаря Конкурсной комиссии – ведущего специалиста отдела организации регламентированных закупочных процедур департамента по конкурентной политике ОАО «МРСК Центра» - Мельник Г.А.</w:t>
      </w:r>
    </w:p>
    <w:p>
      <w:pPr>
        <w:pStyle w:val="Normal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ВОПРОСЫ ЗАСЕДАНИЯ КОНКУРСНОЙ КОМИССИИ: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100" w:after="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оценки и сопоставления заявок на участие в конкурсе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ата и время проведения оценки и сопоставления заявок на участие в конкурсе – 21.04.2010 года, 16 часов 00 минут время московское. Место проведения оценки с сопоставления заявок на участие в конкурсе: 1</w:t>
      </w:r>
      <w:r>
        <w:rPr>
          <w:sz w:val="22"/>
          <w:szCs w:val="22"/>
          <w:lang w:val="en-US"/>
        </w:rPr>
        <w:t xml:space="preserve">27018, г. Москва, </w:t>
      </w:r>
      <w:r>
        <w:rPr>
          <w:sz w:val="22"/>
          <w:szCs w:val="22"/>
        </w:rPr>
        <w:t>Сущевский Вал</w:t>
      </w:r>
      <w:r>
        <w:rPr>
          <w:sz w:val="22"/>
          <w:szCs w:val="22"/>
          <w:lang w:val="en-US"/>
        </w:rPr>
        <w:t xml:space="preserve">, дом </w:t>
      </w:r>
      <w:r>
        <w:rPr>
          <w:sz w:val="22"/>
          <w:szCs w:val="22"/>
        </w:rPr>
        <w:t>16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строение 4, подъезд №5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 состав конкурсной комиссии входят 7 человек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седание конкурсной комиссии по рассмотрению заявок на участие в конкурсе проводится в присутствии 7 членов конкурсной комиссии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Кворум имеется. Конкурсная комиссия правомочна проводить рассмотрение заявок на участие в конкурсе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Сведения о порядке оценки и сопоставлении заявок на участие в конкурсе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Договора в соответствии с критериями и в порядке, которые установлены конкурсной документацие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ценке конкурсной комиссией заявок на участие в конкурсе применяются следующие критер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375"/>
        <w:gridCol w:w="1722"/>
        <w:gridCol w:w="1208"/>
        <w:gridCol w:w="3241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ритер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ритер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бал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 критерия, %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производится, исходя из минимальных сумм расходов на обслуживание кредита, отсутствия дополнительных платежей и комисси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производится исходя из минимальной величины оборотов либо отсутствия указанного требован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производится исходя из наличия права и условий досрочного погашения без штрафных санкций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окупная значимость всех критериев составляет сто процент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ов от 0 до 10.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: чем лучше условия (с точки зрения члена конкурсной комиссии), тем больший балл присваивается. Индивидуальные оценки, присвоенные членами конкурсной комиссии каждой заявке по каждому критерию, усредняются.</w:t>
      </w:r>
    </w:p>
    <w:p>
      <w:pPr>
        <w:pStyle w:val="ConsPlusNormal1"/>
        <w:widowControl/>
        <w:ind w:firstLine="540"/>
        <w:jc w:val="both"/>
        <w:rPr/>
      </w:pPr>
      <w:bookmarkStart w:id="4" w:name="_Ref162115957"/>
      <w:r>
        <w:rPr>
          <w:rFonts w:cs="Times New Roman" w:ascii="Times New Roman" w:hAnsi="Times New Roman"/>
          <w:sz w:val="22"/>
          <w:szCs w:val="22"/>
        </w:rPr>
        <w:t>Итоговая оценка каждой заявки рассчитывается путем взвешенного суммирования оценок по критериям 1, 2, и 3.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(чем больше — тем лучше).</w:t>
      </w:r>
      <w:bookmarkEnd w:id="4"/>
    </w:p>
    <w:p>
      <w:pPr>
        <w:pStyle w:val="Style17"/>
        <w:numPr>
          <w:ilvl w:val="0"/>
          <w:numId w:val="0"/>
        </w:numPr>
        <w:tabs>
          <w:tab w:val="clear" w:pos="567"/>
          <w:tab w:val="left" w:pos="1391" w:leader="none"/>
        </w:tabs>
        <w:spacing w:lineRule="auto" w:line="240"/>
        <w:ind w:left="-27" w:firstLine="567"/>
        <w:rPr>
          <w:sz w:val="24"/>
        </w:rPr>
      </w:pPr>
      <w:r>
        <w:rPr>
          <w:sz w:val="22"/>
          <w:szCs w:val="22"/>
        </w:rPr>
        <w:t>Все вычисления осуществляются счетной комиссией, выбранной конкурсной комиссией на заседании по оценке и сопоставлению заявок на участие в конкурсе из числа членов конкурсной</w:t>
      </w:r>
      <w:r>
        <w:rPr>
          <w:sz w:val="24"/>
        </w:rPr>
        <w:t xml:space="preserve"> </w:t>
      </w:r>
      <w:r>
        <w:rPr>
          <w:sz w:val="22"/>
          <w:szCs w:val="22"/>
        </w:rPr>
        <w:t>комисс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договора, присваивается первый номе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40"/>
        <w:ind w:firstLine="540"/>
        <w:rPr/>
      </w:pPr>
      <w:r>
        <w:rPr>
          <w:b/>
          <w:sz w:val="22"/>
          <w:szCs w:val="22"/>
          <w:u w:val="single"/>
        </w:rPr>
        <w:t>Лот № 2</w:t>
      </w:r>
      <w:r>
        <w:rPr>
          <w:b/>
          <w:sz w:val="22"/>
          <w:szCs w:val="22"/>
        </w:rPr>
        <w:t xml:space="preserve"> – Предоставление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1. Сведения об участниках конкурса, заявки на участие в конкурсе которых были рассмотрены по лоту №2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Участник конкурса, его почтовый ад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, 107078, г. Москва, ул. Каланчевская, д. 27, тел. (495) 797-31-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Газпромбанк», 117420, г. Москва, ул. Наметкина, д. 16, корпус 1, тел. (495) 983-18-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, 109544, г. Москва, ул. Большая Андроньевская, д. 8, тел. (495) 974-66-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АКБ «Связь-Банк», 125375, г. Москва, ул. Тверская, д. 7, тел. (495) 771-32-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СБАНК», 107078, г. Москва, ул. Маши Порываевой, д. 11, тел. (495) 604-97-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ЮниКредит Банк», 119034, г. Москва, Пречистенская набережная, д. 9, тел. (495) 258-72-58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2.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по лоту №2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17"/>
        <w:gridCol w:w="1094"/>
        <w:gridCol w:w="992"/>
        <w:gridCol w:w="1134"/>
        <w:gridCol w:w="851"/>
        <w:gridCol w:w="851"/>
        <w:gridCol w:w="8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ая комиссия</w:t>
            </w:r>
          </w:p>
        </w:tc>
        <w:tc>
          <w:tcPr>
            <w:tcW w:w="8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поставление Конкурсных заявок (индивидуальная оценка степени выгодности содержащихся в ней условий исполнения договора относительно других заявок по каждому из критериев путем присвоения баллов от 0 до 10)</w:t>
            </w:r>
          </w:p>
        </w:tc>
      </w:tr>
      <w:tr>
        <w:trPr>
          <w:trHeight w:val="25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FF99CC"/>
                <w:sz w:val="22"/>
                <w:szCs w:val="22"/>
              </w:rPr>
            </w:pPr>
            <w:r>
              <w:rPr>
                <w:b/>
                <w:color w:val="FF99CC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Газпром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АКБ «Связь-Бан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СБАН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ЮниКредит Банк»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гамалиев С.Р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ов В.А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оваленко В.М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ондаренко Э.В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ирнов А.В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ащенко С.Н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ельник Г.А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3.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по лоту №2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542"/>
        <w:gridCol w:w="1591"/>
        <w:gridCol w:w="1188"/>
        <w:gridCol w:w="992"/>
        <w:gridCol w:w="993"/>
        <w:gridCol w:w="708"/>
        <w:gridCol w:w="709"/>
        <w:gridCol w:w="709"/>
      </w:tblGrid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ьная оценка заявки на участие в конкурсе по критерию</w:t>
            </w:r>
          </w:p>
        </w:tc>
      </w:tr>
      <w:tr>
        <w:trPr>
          <w:trHeight w:val="266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ритер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овой коэффициент оценок по критерию (в%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Газпромбан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АКБ «Связь-Бан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СБАН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ЮниКредит Банк»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ое рейтинговое значение (итоговая предпочтительность) заявок на участие в конкурс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шение о присвоении заявкам на участие в конкурсе порядковых номер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4. Наименование и почтовые адреса участников конкурса, заявкам на участие в конкурсе которых присвоен первый и второй номера по лоту №2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конкурса, заявке которого присвоен первый номер и который признается Победителем конкурса по данному лоту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ОАО «РОСБАНК», 107078, г. Москва, ул. Маши Порываевой, д. 11, тел. (495) 604-97-21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конкурса, заявке которого присвоен второй номер по данному лоту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ОАО АКБ «Связь-Банк», 125375, г. Москва, ул. Тверская, д. 7, тел. (495) 771-32-60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0"/>
        <w:ind w:firstLine="567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5. Определение Победителя конкурса по лоту №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По результатам ранжировки конкурсных заявок Победителем конкурса признается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Cs/>
          <w:sz w:val="22"/>
          <w:szCs w:val="22"/>
        </w:rPr>
        <w:t>ОАО «РОСБАНК», 107078, г. Москва, ул. Маши Порываевой, д. 11, тел. (495) 604-97-21</w:t>
      </w:r>
      <w:r>
        <w:rPr>
          <w:sz w:val="22"/>
          <w:szCs w:val="22"/>
        </w:rPr>
        <w:t xml:space="preserve">, на право заключения Договора на оказание услуг по предоставлению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6. Заключение Договора по лоту №2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Заказчик в течение трех рабочих дней со дня подписания данного протокола, передает Победителю конкурса - </w:t>
      </w:r>
      <w:r>
        <w:rPr>
          <w:b/>
          <w:bCs/>
          <w:sz w:val="22"/>
          <w:szCs w:val="22"/>
        </w:rPr>
        <w:t>ОАО «РОСБАНК», 107078, г. Москва, ул. Маши Порываевой, д. 11, тел. (495) 604-97-21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включенный в конкурсную документацию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оговор может быть заключен не ранее чем через десять дней со дня размещения на официальном сайте настоящего протокола.</w:t>
      </w:r>
    </w:p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40"/>
        <w:ind w:firstLine="540"/>
        <w:rPr/>
      </w:pPr>
      <w:r>
        <w:rPr>
          <w:b/>
          <w:sz w:val="22"/>
          <w:szCs w:val="22"/>
          <w:u w:val="single"/>
        </w:rPr>
        <w:t>Лот № 3</w:t>
      </w:r>
      <w:r>
        <w:rPr>
          <w:b/>
          <w:sz w:val="22"/>
          <w:szCs w:val="22"/>
        </w:rPr>
        <w:t xml:space="preserve"> – Предоставление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1. Сведения об участниках конкурса, заявки на участие в конкурсе которых были рассмотрены по лоту №3:</w:t>
      </w:r>
    </w:p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конкурса, его почтовый ад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, 107078, г. Москва, ул. Каланчевская, д. 27, тел. (495) 797-31-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Газпромбанк», 117420, г. Москва, ул. Наметкина, д. 16, корпус 1, тел. (495) 983-18-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, 109544, г. Москва, ул. Большая Андроньевская, д. 8, тел. (495) 974-66-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АКБ «Связь-Банк», 125375, г. Москва, ул. Тверская, д. 7, тел. (495) 771-32-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СБАНК», 107078, г. Москва, ул. Маши Порываевой, д. 11, тел. (495) 604-97-21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2.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по лоту №3:</w:t>
      </w:r>
    </w:p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17"/>
        <w:gridCol w:w="1237"/>
        <w:gridCol w:w="1135"/>
        <w:gridCol w:w="1277"/>
        <w:gridCol w:w="994"/>
        <w:gridCol w:w="1135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ая комиссия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поставление Конкурсных заявок (индивидуальная оценка степени выгодности содержащихся в ней условий исполнения договора относительно других заявок по каждому из критериев путем присвоения баллов от 0 до 10)</w:t>
            </w:r>
          </w:p>
        </w:tc>
      </w:tr>
      <w:tr>
        <w:trPr>
          <w:trHeight w:val="2554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FF99CC"/>
                <w:sz w:val="22"/>
                <w:szCs w:val="22"/>
              </w:rPr>
            </w:pPr>
            <w:r>
              <w:rPr>
                <w:b/>
                <w:color w:val="FF99CC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Газпромбанк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АКБ «Связь-Бан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СБАНК»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гамалиев С.Р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ов В.А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оваленко В.М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ондаренко Э.В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ирнов А.В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ащенко С.Н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ельник Г.А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1.3.3.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по лоту №3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542"/>
        <w:gridCol w:w="1591"/>
        <w:gridCol w:w="1330"/>
        <w:gridCol w:w="1134"/>
        <w:gridCol w:w="1134"/>
        <w:gridCol w:w="850"/>
        <w:gridCol w:w="851"/>
      </w:tblGrid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ьная оценка заявки на участие в конкурсе по критерию</w:t>
            </w:r>
          </w:p>
        </w:tc>
      </w:tr>
      <w:tr>
        <w:trPr>
          <w:trHeight w:val="266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ритер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овой коэффициент оценок по критерию (в%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Газпром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АКБ «Связь-Бан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СБАНК»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ое рейтинговое значение (итоговая предпочтительность) заявок на участие в конкурс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шение о присвоении заявкам на участие в конкурсе порядковых номер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1.3.4. Наименование и почтовые адреса участников конкурса, заявкам на участие в конкурсе которых присвоен первый и второй номера по лоту №3</w:t>
      </w:r>
    </w:p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конкурса, заявке которого присвоен первый номер и который признается Победителем конкурса по данному лоту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ОАО «РОСБАНК», 107078, г. Москва, ул. Маши Порываевой, д. 11, тел. (495) 604-97-21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конкурса, заявке которого присвоен второй номер по данному лоту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ОАО АКБ «Связь-Банк», 125375, г. Москва, ул. Тверская, д. 7, тел. (495) 771-32-60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0"/>
        <w:ind w:firstLine="567"/>
        <w:outlineLvl w:val="2"/>
        <w:rPr/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5. Определение Победителя конкурса по лоту №3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По результатам ранжировки конкурсных заявок Победителем конкурса признается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Cs/>
          <w:sz w:val="22"/>
          <w:szCs w:val="22"/>
        </w:rPr>
        <w:t>ОАО «РОСБАНК», 107078, г. Москва, ул. Маши Порываевой, д. 11, тел. (495) 604-97-21</w:t>
      </w:r>
      <w:r>
        <w:rPr>
          <w:sz w:val="22"/>
          <w:szCs w:val="22"/>
        </w:rPr>
        <w:t xml:space="preserve">, на право заключения Договора на оказание услуг по предоставлению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6. Заключение Договора по лоту №3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Заказчик в течение трех рабочих дней со дня подписания данного протокола, передает Победителю конкурса - </w:t>
      </w:r>
      <w:r>
        <w:rPr>
          <w:b/>
          <w:bCs/>
          <w:sz w:val="22"/>
          <w:szCs w:val="22"/>
        </w:rPr>
        <w:t>ОАО «РОСБАНК», 107078, г. Москва, ул. Маши Порываевой, д. 11, тел. (495) 604-97-21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включенный в конкурсную документацию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оговор может быть заключен не ранее чем через десять дней со дня размещения на официальном сайте настоящего протокола.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firstLine="540"/>
        <w:rPr/>
      </w:pPr>
      <w:r>
        <w:rPr>
          <w:b/>
          <w:sz w:val="22"/>
          <w:szCs w:val="22"/>
          <w:u w:val="single"/>
        </w:rPr>
        <w:t>Лот № 4</w:t>
      </w:r>
      <w:r>
        <w:rPr>
          <w:b/>
          <w:sz w:val="22"/>
          <w:szCs w:val="22"/>
        </w:rPr>
        <w:t xml:space="preserve"> – Предоставление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1. Сведения об участниках конкурса, заявки на участие в конкурсе которых были рассмотрены по лоту №4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конкурса, его почтовый ад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, 107078, г. Москва, ул. Каланчевская, д. 27, тел. (495) 797-31-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, 109544, г. Москва, ул. Большая Андроньевская, д. 8, тел. (495) 974-66-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АКБ «Связь-Банк», 125375, г. Москва, ул. Тверская, д. 7, тел. (495) 771-32-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СБАНК», 107078, г. Москва, ул. Маши Порываевой, д. 11, тел. (495) 604-97-21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2.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по лоту №4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015"/>
        <w:gridCol w:w="1524"/>
        <w:gridCol w:w="1417"/>
        <w:gridCol w:w="1555"/>
        <w:gridCol w:w="126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ая комиссия</w:t>
            </w:r>
          </w:p>
        </w:tc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поставление Конкурсных заявок (индивидуальная оценка степени выгодности содержащихся в ней условий исполнения договора относительно других заявок по каждому из критериев путем присвоения баллов от 0 до 10)</w:t>
            </w:r>
          </w:p>
        </w:tc>
      </w:tr>
      <w:tr>
        <w:trPr>
          <w:trHeight w:val="2554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FF99CC"/>
                <w:sz w:val="22"/>
                <w:szCs w:val="22"/>
              </w:rPr>
            </w:pPr>
            <w:r>
              <w:rPr>
                <w:b/>
                <w:color w:val="FF99CC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СБАН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АКБ «Связь-Банк»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гамалиев С.Р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ов В.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оваленко В.М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ондаренко Э.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ирнов А.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ащенко С.Н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ельник Г.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3.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по лоту №4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542"/>
        <w:gridCol w:w="1591"/>
        <w:gridCol w:w="1613"/>
        <w:gridCol w:w="1276"/>
        <w:gridCol w:w="1276"/>
        <w:gridCol w:w="1134"/>
      </w:tblGrid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ьная оценка заявки на участие в конкурсе по критерию</w:t>
            </w:r>
          </w:p>
        </w:tc>
      </w:tr>
      <w:tr>
        <w:trPr>
          <w:trHeight w:val="222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ритер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овой коэффициент оценок по критерию (в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С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АКБ «Связь-Банк»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ое рейтинговое значение (итоговая предпочтительность) заявок на участие в конкурс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шение о присвоении заявкам на участие в конкурсе порядковых номер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4. Наименование и почтовые адреса участников конкурса, заявкам на участие в конкурсе которых присвоен первый и второй номера по лоту №4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конкурса, заявке которого присвоен первый номер и который признается Победителем конкурса по данному лоту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ОАО «РОСБАНК», 107078, г. Москва, ул. Маши Порываевой, д. 11, тел. (495) 604-97-21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конкурса, заявке которого присвоен второй номер по данному лоту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ОАО «АЛЬФА-БАНК», 107078, г. Москва, ул. Каланчевская, д. 27, тел. (495) 797-31-60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0"/>
        <w:ind w:firstLine="567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0"/>
        <w:ind w:firstLine="567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.5. Определение Победителя конкурса по лоту №4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По результатам ранжировки конкурсных заявок Победителем конкурса признается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Cs/>
          <w:sz w:val="22"/>
          <w:szCs w:val="22"/>
        </w:rPr>
        <w:t>ОАО «РОСБАНК», 107078, г. Москва, ул. Маши Порываевой, д. 11, тел. (495) 604-97-21</w:t>
      </w:r>
      <w:r>
        <w:rPr>
          <w:sz w:val="22"/>
          <w:szCs w:val="22"/>
        </w:rPr>
        <w:t xml:space="preserve">, на право заключения Договора на оказание услуг по предоставлению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.6. Заключение Договор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о лоту №4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Заказчик в течение трех рабочих дней со дня подписания данного протокола, передает Победителю конкурса - </w:t>
      </w:r>
      <w:r>
        <w:rPr>
          <w:b/>
          <w:bCs/>
          <w:sz w:val="22"/>
          <w:szCs w:val="22"/>
        </w:rPr>
        <w:t>ОАО «РОСБАНК», 107078, г. Москва, ул. Маши Порываевой, д. 11, тел. (495) 604-97-21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включенный в конкурсную документацию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оговор может быть заключен не ранее чем через десять дней со дня размещения на официальном сайте настоящего протокола.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Место и дата завершения оценки и сопоставления заявок на участие в конкурсе: 127018, г. Москва, Сущевский Вал, дом 16, строение 4, подъезд №5, 21.04.2010 года в 18 часов 00 минут время московское.</w:t>
      </w:r>
    </w:p>
    <w:p>
      <w:pPr>
        <w:pStyle w:val="Normal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0" w:hanging="0"/>
        <w:rPr/>
      </w:pPr>
      <w:r>
        <w:rPr>
          <w:sz w:val="22"/>
          <w:szCs w:val="22"/>
        </w:rPr>
        <w:t xml:space="preserve">Настоящий протокол рассмотрения заявок на участие в конкурсе подлежит размещению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день окончания рассмотрения заявок.</w:t>
      </w:r>
    </w:p>
    <w:p>
      <w:pPr>
        <w:pStyle w:val="Style3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0" w:hanging="0"/>
        <w:rPr/>
      </w:pPr>
      <w:r>
        <w:rPr>
          <w:sz w:val="22"/>
          <w:szCs w:val="22"/>
        </w:rPr>
        <w:t>Уведомление о принятых конкурсной комиссией решениях подлежат направлению Участникам конкурса не позднее дня, следующего за днем подписания данного протокола.</w:t>
      </w:r>
    </w:p>
    <w:p>
      <w:pPr>
        <w:pStyle w:val="Style3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0" w:hanging="0"/>
        <w:rPr/>
      </w:pPr>
      <w:bookmarkStart w:id="5" w:name="OLE_LINK6"/>
      <w:bookmarkStart w:id="6" w:name="OLE_LINK5"/>
      <w:bookmarkEnd w:id="5"/>
      <w:bookmarkEnd w:id="6"/>
      <w:r>
        <w:rPr>
          <w:sz w:val="22"/>
          <w:szCs w:val="22"/>
        </w:rPr>
        <w:t>Настоящий протокол подлежит хранению в течение трех лет с даты окончания проведения настоящего конкурс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  <w:highlight w:val="yellow"/>
        </w:rPr>
      </w:pPr>
      <w:r>
        <w:rPr>
          <w:b/>
          <w:caps/>
          <w:sz w:val="22"/>
          <w:szCs w:val="22"/>
          <w:highlight w:val="yellow"/>
        </w:rPr>
      </w:r>
      <w:bookmarkStart w:id="7" w:name="OLE_LINK6"/>
      <w:bookmarkStart w:id="8" w:name="OLE_LINK5"/>
      <w:bookmarkStart w:id="9" w:name="OLE_LINK6"/>
      <w:bookmarkStart w:id="10" w:name="OLE_LINK5"/>
      <w:bookmarkEnd w:id="9"/>
      <w:bookmarkEnd w:id="10"/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«За» _______ членов Конкурсной комиссии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«Против» _______ членов Конкурсной комиссии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«Воздержалось» _______ членов Конкурсной комиссии.</w:t>
      </w:r>
    </w:p>
    <w:p>
      <w:pPr>
        <w:pStyle w:val="Normal"/>
        <w:spacing w:lineRule="auto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/>
        <w:t>ПОДПИСИ ЧЛЕНОВ КОНКУРСНОЙ КОМИССИИ: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72"/>
        <w:gridCol w:w="3096"/>
      </w:tblGrid>
      <w:tr>
        <w:trPr>
          <w:trHeight w:val="555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курсной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малиев С.Р.</w:t>
            </w:r>
          </w:p>
        </w:tc>
      </w:tr>
      <w:tr>
        <w:trPr>
          <w:trHeight w:val="555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курсной комиссии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апитонов В.А.</w:t>
            </w:r>
          </w:p>
        </w:tc>
      </w:tr>
      <w:tr>
        <w:trPr>
          <w:trHeight w:val="435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нкурсной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оваленко В.М.</w:t>
            </w:r>
          </w:p>
        </w:tc>
      </w:tr>
      <w:tr>
        <w:trPr>
          <w:trHeight w:val="480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ондаренко Э.В.</w:t>
            </w:r>
          </w:p>
        </w:tc>
      </w:tr>
      <w:tr>
        <w:trPr>
          <w:trHeight w:val="480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мирнов А.В.</w:t>
            </w:r>
          </w:p>
        </w:tc>
      </w:tr>
      <w:tr>
        <w:trPr>
          <w:trHeight w:val="480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щенко С.Н.</w:t>
            </w:r>
          </w:p>
        </w:tc>
      </w:tr>
      <w:tr>
        <w:trPr>
          <w:trHeight w:val="540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нкурсной 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ельник Г.А.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680" w:top="1134" w:footer="5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заседания Конкурсной комиссии по оценке и сопоставлению заявок на участие в конкурсе</w:t>
    </w:r>
  </w:p>
  <w:p>
    <w:pPr>
      <w:pStyle w:val="Header"/>
      <w:jc w:val="right"/>
      <w:rPr/>
    </w:pPr>
    <w:r>
      <w:rPr/>
      <w:t xml:space="preserve">№ </w:t>
    </w:r>
    <w:r>
      <w:rPr/>
      <w:t>151-2 (Лот №2</w:t>
    </w:r>
    <w:r>
      <w:rPr>
        <w:lang w:val="en-US"/>
      </w:rPr>
      <w:t>,</w:t>
    </w:r>
    <w:r>
      <w:rPr/>
      <w:t>3</w:t>
    </w:r>
    <w:r>
      <w:rPr>
        <w:lang w:val="en-US"/>
      </w:rPr>
      <w:t>,4</w:t>
    </w:r>
    <w:r>
      <w:rPr/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basedOn w:val="Style5"/>
    <w:qFormat/>
    <w:rPr>
      <w:rFonts w:eastAsia="MS Mincho;ＭＳ 明朝"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5"/>
      </w:numPr>
    </w:pPr>
    <w:rPr/>
  </w:style>
  <w:style w:type="paragraph" w:styleId="Style18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7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7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28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29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0:20:00Z</dcterms:created>
  <dc:creator>С.Б.Дашков </dc:creator>
  <dc:description/>
  <cp:keywords/>
  <dc:language>en-US</dc:language>
  <cp:lastModifiedBy>Администратор</cp:lastModifiedBy>
  <cp:lastPrinted>2010-04-21T18:39:00Z</cp:lastPrinted>
  <dcterms:modified xsi:type="dcterms:W3CDTF">2010-04-21T14:40:00Z</dcterms:modified>
  <cp:revision>314</cp:revision>
  <dc:subject/>
  <dc:title>Типовая закупочная документация</dc:title>
</cp:coreProperties>
</file>