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20"/>
        <w:pageBreakBefore w:val="false"/>
        <w:spacing w:before="24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</w:t>
      </w:r>
    </w:p>
    <w:p>
      <w:pPr>
        <w:pStyle w:val="Style20"/>
        <w:pageBreakBefor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бору финансовых организаций, оказывающих услуги по выпуску и обслуживанию дебетовых карт для сотрудников ОАО «МРСК Центра» в рамках «зарплатного проекта» в количестве 13 300 карт для нужд ОАО «МРСК Центра» (филиалов: «Белгородэнерго», «Брянскэнерго», «Воронежэнерго», «Костромаэнерго», «Курскэнерго», «Орелэнерго», «Смоленскэнерго», «Тамбовэнерго», «Тверьэнерго», «Ярэнерго», «Липецкэнерго»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Форма торгов: открытый конкур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АО «МРСК Центра».</w:t>
      </w:r>
    </w:p>
    <w:p>
      <w:pPr>
        <w:pStyle w:val="Normal"/>
        <w:ind w:hanging="0"/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ind w:hanging="0"/>
        <w:rPr/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Инкижеков Андрей Владимирович, Мельник Галина Анатольевна.</w:t>
      </w:r>
    </w:p>
    <w:p>
      <w:pPr>
        <w:pStyle w:val="Normal"/>
        <w:ind w:hanging="0"/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>:</w:t>
      </w:r>
      <w:hyperlink r:id="rId4">
        <w:r>
          <w:rPr>
            <w:rStyle w:val="InternetLink"/>
            <w:sz w:val="24"/>
          </w:rPr>
          <w:t>Melnik_GA@mrsk-1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</w:rPr>
          <w:t>Inkizheko</w:t>
        </w:r>
        <w:r>
          <w:rPr>
            <w:rStyle w:val="InternetLink"/>
            <w:sz w:val="24"/>
            <w:lang w:val="en-US"/>
          </w:rPr>
          <w:t>v</w:t>
        </w:r>
        <w:r>
          <w:rPr>
            <w:rStyle w:val="InternetLink"/>
            <w:sz w:val="24"/>
          </w:rPr>
          <w:t>_AV@mrsk-1.ru</w:t>
        </w:r>
      </w:hyperlink>
      <w:r>
        <w:rPr>
          <w:color w:val="0000FF"/>
          <w:sz w:val="24"/>
        </w:rPr>
        <w:t>.</w:t>
      </w:r>
    </w:p>
    <w:p>
      <w:pPr>
        <w:pStyle w:val="Normal"/>
        <w:ind w:hanging="0"/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 xml:space="preserve">: </w:t>
      </w:r>
      <w:r>
        <w:rPr>
          <w:b/>
          <w:sz w:val="24"/>
        </w:rPr>
        <w:t>(495) 739-42-14 (доб. 4020 и 4015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Условия оказания услуг: </w:t>
      </w:r>
      <w:r>
        <w:rPr>
          <w:sz w:val="24"/>
        </w:rPr>
        <w:t>по лотам №№ 1, 2, 3, 4, 5, 6, 7, 8, 9, 10, 11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Условия заказчика по оказанию услуг  указаны в проекте договора. К  ним, в частности, относятся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- Срок действия карт -3 год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- Стоимость открытия и годового обслуживания карты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Visa  ELECTRON/MAESTRO- </w:t>
      </w:r>
      <w:r>
        <w:rPr>
          <w:sz w:val="24"/>
        </w:rPr>
        <w:t>бесплатно</w:t>
      </w:r>
      <w:r>
        <w:rPr>
          <w:sz w:val="24"/>
          <w:lang w:val="en-US"/>
        </w:rPr>
        <w:t>;</w:t>
      </w:r>
    </w:p>
    <w:p>
      <w:pPr>
        <w:pStyle w:val="Style23"/>
        <w:ind w:left="0" w:right="57" w:hanging="0"/>
        <w:rPr/>
      </w:pPr>
      <w:r>
        <w:rPr>
          <w:lang w:val="en-US"/>
        </w:rPr>
        <w:t xml:space="preserve">Visa Classic/Master Card Int – </w:t>
      </w:r>
      <w:r>
        <w:rPr/>
        <w:t>не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450 </w:t>
      </w:r>
      <w:r>
        <w:rPr/>
        <w:t>рублей</w:t>
      </w:r>
      <w:r>
        <w:rPr>
          <w:lang w:val="en-US"/>
        </w:rPr>
        <w:t>;</w:t>
      </w:r>
    </w:p>
    <w:p>
      <w:pPr>
        <w:pStyle w:val="Style23"/>
        <w:ind w:left="0" w:right="57" w:hanging="0"/>
        <w:rPr/>
      </w:pPr>
      <w:r>
        <w:rPr/>
        <w:t>- Выпуск карт – бесплатно;</w:t>
      </w:r>
    </w:p>
    <w:p>
      <w:pPr>
        <w:pStyle w:val="Style23"/>
        <w:ind w:left="0" w:right="57" w:hanging="0"/>
        <w:rPr/>
      </w:pPr>
      <w:r>
        <w:rPr/>
        <w:t>- Средства находящиеся на карте, могут быть использованы на территории РФ и за ее пределами;</w:t>
      </w:r>
    </w:p>
    <w:p>
      <w:pPr>
        <w:pStyle w:val="Style23"/>
        <w:ind w:left="0" w:right="57" w:hanging="0"/>
        <w:rPr/>
      </w:pPr>
      <w:r>
        <w:rPr/>
        <w:t>- Комиссия за выдачу наличных средств в банкоматах и пунктах выдачи наличных Банка и банков-партнеров Банка– 0%;</w:t>
      </w:r>
    </w:p>
    <w:p>
      <w:pPr>
        <w:pStyle w:val="Style23"/>
        <w:ind w:left="0" w:right="57" w:hanging="0"/>
        <w:rPr/>
      </w:pPr>
      <w:r>
        <w:rPr/>
        <w:t>- Овердрафт предоставляется с минимальными % ставками, но не более 16% годовых, в размере заработной платы сотрудника за 3 мес.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В составе коммерческого предложения участник предоставляет тарифные ставки на оказание услуг, являющихся предметом конкурса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Порядок формирования цены Договоров:</w:t>
      </w:r>
      <w:r>
        <w:rPr>
          <w:sz w:val="24"/>
        </w:rPr>
        <w:t xml:space="preserve"> комиссия за зачисление денежных средств в рамках «зарплатного проекта»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Источник оплаты услуг:</w:t>
      </w:r>
      <w:r>
        <w:rPr>
          <w:sz w:val="24"/>
        </w:rPr>
        <w:t xml:space="preserve"> выручка от осуществления деятельности, предусмотренной Уставом ОАО «МРСК Центр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Условия оплаты услуг (форма, сроки, порядок)</w:t>
      </w:r>
      <w:r>
        <w:rPr>
          <w:sz w:val="24"/>
        </w:rPr>
        <w:t xml:space="preserve">: ежемесячно в соответствии с тарифными ставками банков. 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Предмет договоров</w:t>
      </w:r>
      <w:r>
        <w:rPr>
          <w:sz w:val="24"/>
        </w:rPr>
        <w:t>: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1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Белгород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7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Белгород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</w:t>
      </w:r>
    </w:p>
    <w:p>
      <w:pPr>
        <w:pStyle w:val="Normal"/>
        <w:ind w:hanging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г. Белгород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елг.обл., г.Старый Оско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>Белг.обл.Ровеньской р-н, п.Ровень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 Вейделевский р-н, п.Вейделев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 Борисовский р-н., п. Борисов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Краснояружский р-н., п.Красная Яруг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 Красненский р-н,с.Сетище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Волоконовский р-н, п.Волоконов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 п.Чернян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Грайворонский р-н., г.Грайворон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outlineLvl w:val="0"/>
        <w:rPr>
          <w:sz w:val="24"/>
        </w:rPr>
      </w:pPr>
      <w:r>
        <w:rPr>
          <w:sz w:val="24"/>
        </w:rPr>
        <w:t xml:space="preserve">Белгородская обл., Ивнянский район, п. Ивн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outlineLvl w:val="0"/>
        <w:rPr>
          <w:sz w:val="24"/>
        </w:rPr>
      </w:pPr>
      <w:r>
        <w:rPr>
          <w:sz w:val="24"/>
        </w:rPr>
        <w:t xml:space="preserve">Белг.обл., Яковлевский р-н, г.Строитель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outlineLvl w:val="0"/>
        <w:rPr>
          <w:sz w:val="24"/>
        </w:rPr>
      </w:pPr>
      <w:r>
        <w:rPr>
          <w:sz w:val="24"/>
        </w:rPr>
        <w:t>Белг.обл.,Новооскольский р-н, пос.Рудн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>Белг.обл.,Корочанский р-н, с.Погорело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Красногвардейский р-н,с.Засосн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>Белг.обл., Яковлевский р-н, пос.Прохоровк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 Губкинский р-н, г.Губкин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>
          <w:sz w:val="24"/>
        </w:rPr>
      </w:pPr>
      <w:r>
        <w:rPr>
          <w:sz w:val="24"/>
        </w:rPr>
        <w:t xml:space="preserve">Белг.обл., Шебекинский р-н, г.Шебекино, 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 xml:space="preserve">Белг.обл., Валуйский р-н, г. Валуйки, 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Белгородская обл., г. Алексеевка.</w:t>
      </w:r>
    </w:p>
    <w:p>
      <w:pPr>
        <w:pStyle w:val="Normal"/>
        <w:ind w:hanging="0"/>
        <w:rPr>
          <w:sz w:val="24"/>
        </w:rPr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2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Брянск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78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Брян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г.Брасово,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г.Карачев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Брянская область г.Навля г.Севск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г.Суземка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г.Комарич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п. Глинищев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п.Выгоничи 2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п.Дубровка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п.Жирятин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г.Жуковка пер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п.Клетня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асть п.Рогнедин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 с. ГОРДЕЕВ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., п. Злын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., п. Климов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., п. Кр. ГОР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., г. МГЛИН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Брянская обл., г.Стародуб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., г. Сураж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Брянская обл., г. Унеч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Брянская обл., г. Почеп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Брянская обл., г. Погар  </w:t>
      </w:r>
    </w:p>
    <w:p>
      <w:pPr>
        <w:pStyle w:val="Normal"/>
        <w:ind w:hanging="0"/>
        <w:rPr/>
      </w:pPr>
      <w:r>
        <w:rPr>
          <w:sz w:val="24"/>
        </w:rPr>
        <w:t>Брянская обл., г. Трубчевска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3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Воронеж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260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Воронеж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асть,п.г.т.Анн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,г.Бобр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асть, Богучарский район, г. Богучар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,г.Бутурлинов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., Верхнемамонский район, с. Верхний Мамон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 обл., Верхнехавский район, с. В Хав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,с.Воробьевка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асть,п.г.т.Грибанов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,Калач.район,с.Заброды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.Каширский р-н с.Каширское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оласть,г.Новохоперск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р.п.Ольховат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,г.Острогожск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,г.Павловск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.Панинский р-н рп Панин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,с.Петропавлов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асть,Попоринский р-он,с.Пески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,р.п.Подгорное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Рамонский р-н.рп Рамонь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Репьевский р-н с.Репьевка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,г.Россошь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Семилукский р-н.с.Н-Ведуга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асть,Таловский р-он,поселок Васильевский,подстанц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асть,п.г.т Тернов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.Хохольский р-н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асть,г.Эртиль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Н-Девицкий р-н. с. Н-Девицк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ская обл. Новоусманский р-н с.Н-Усмань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асть,п.г.т.Анна, дом 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асть,п.г.т.Грибанов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,р.п.Камен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р.п.Кантемировка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,г.Лиски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Воронеж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Воронежская обл.Хохольский р-н. рп.Хохольский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0"/>
        <w:rPr/>
      </w:pPr>
      <w:r>
        <w:rPr>
          <w:b/>
          <w:sz w:val="24"/>
          <w:u w:val="single"/>
        </w:rPr>
        <w:t>Лот № 4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Кострома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9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Костром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п. Красное-на-Волге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п. Судиславль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г.Нерехта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п.Островское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Сусанинский район д.Зогзин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г.Волгореченск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г.Галич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г. Буй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г.Солигалич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Костромская обл. г. Чухлома. Нея,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 xml:space="preserve">г. Мантурово, г. Кологривск. Георгиевское, Межевского район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п. Антропово, с. Парфеньево, п. Кадый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г. Шарья, , Шарьинский р-н, с. Рождественское, д. Козионих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Поназыревский р-н, п. Поназыре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Пыщугский р-н, с. Пыщуг, Павинский р-н, с. Павино, Вохомский р-н, п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ктябрьский р-н, с. Боговарово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outlineLvl w:val="0"/>
        <w:rPr>
          <w:sz w:val="24"/>
        </w:rPr>
      </w:pPr>
      <w:r>
        <w:rPr>
          <w:sz w:val="24"/>
        </w:rPr>
        <w:t>г. Шарья, п. Ветлужский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5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Курск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16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Кур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г. Курск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урская обл., Курский р-н, с. Беседино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Золотухинский р-н, п. Золотухино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Медвенский р-н, п.Медвенка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 , Октябрьский р-н, с.Прямицыно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Поныровский р-н, п.Поныри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г. Дмитриев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г. Фатеж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 Хомутовка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урская обл., г. Железногорск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сл.Белая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г.Суджа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п.Б.Солдатское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урская обл.,п.Солнцево, Солнцевский р-н, с.Никольское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п.Пристень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урская обл., г.Обоянь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г. Льгов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г. Рыльск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. Глушково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. Конышевка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. Коренево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чатовский р-н, п.Иванино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п.Горшечное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. Касторное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п.Мантурово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п.Кшень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п.Тим, с.Бахоровка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урская обл., п.Черемисиново, </w:t>
      </w:r>
    </w:p>
    <w:p>
      <w:pPr>
        <w:pStyle w:val="Normal"/>
        <w:ind w:hanging="0"/>
        <w:rPr/>
      </w:pPr>
      <w:r>
        <w:rPr>
          <w:sz w:val="24"/>
        </w:rPr>
        <w:t>Курская обл., г.Щигры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6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Орел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100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Орлов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, п. Долгое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, п. Колпн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рловская обл,п. Покровское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, п. Красная Заря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,п. Верховье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, г. Ливны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 п.Кромы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 п.Тросн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 Обл., г.Дмитровс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 п.Нарышкино,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 xml:space="preserve">Орл.обл., п.Хотынец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п.Шаблыкинская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 п.Соск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 Обл. ,п.Глазунов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 п.Змиев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.обл., г.Малоархангельс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п. Залегощь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 Знаменский р-он с.Знаменка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 Корсаковский р-он с.Корсаков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. г. Болхов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Орловская обл  г.Новосиль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рловская обл. г. Мценск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7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Смоленск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18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Смолен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г.Смоленс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г.Вязьм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г.Гагарин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с.Темкин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Смоленская обл., с.Новодугино, ул.Энергетиков, д.1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Смоленская обл.,Сычевский р-н, д. Малое Яковцев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пгт.Угра, , г. Сафоново, пгт.Холм-Жирки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г.Дорогобуж, , г.Ельня, с.Глинка, г.Духовщина, Духовщинский р-н, д.Верешковичи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г.Ярцево, г.Рославль, п.Хиславичи, п.Шумячи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г.Починок , п.Ершичи, п.Екимовичи, п.Монастырщина, п.Стодолище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г.Рудня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г.Демидов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г.Велиж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п.Красный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Смоленская обл., п Каспля-2,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Смоленская обл., п.Кардымово, г.Смоленск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8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Тамбов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12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Тамбов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с. Сампур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 г. Рассказ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амбовская обл., Моршанский р-н, с. Устье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г. Моршанс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с. Пичае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р.п. Соснов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г. Мичуринс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Петровский р-он, с. Петровское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амбовская обл., Первомайский р-он, п.г.т. Первомайский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амбовская обл, г. Жердевк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р.п. Морд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р.п. Токаревк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г. Уварово, Тамбовская обл., р.п. Ржакс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амбовская обл., г. Кирсанов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амбовская обл., п.г.т. Инжавино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9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Тверь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15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Твер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. Бежец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. Весьегонс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асть, г. Красный Холм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с. Лесное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пос. Максатих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пос. Молок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асть, пос. Сандов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пос. Сонк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асть, Бежецкий р-он, д. Селезенев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ород Кимры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ород Кашин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ород Калязин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пгт  Кесова Гор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ород Кашин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.Андреаполь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Белый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Западная Двин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Торопец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.Нелид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пос.Жарковский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асть, г.Нелидово, пос.шахты №3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 Торжок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 Кувшин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пгт Селижар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 Осташков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пос. Пено,г.Тверь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г.Конак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.,пгт Рамешки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., г.Лихославль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.,Калининский  р-н,дер.Красные Горки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., г. Вышний Волочек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 Бологое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Спировский район, п. Спирово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., г. Удомля,пр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., Фировский район, п.г.т. Фиров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асть, Ржевский район,дер. Свистуны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Тверская область, Ржевский район, дер. Бочарово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Тверская область, Ржевский район, пос. Осуга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4"/>
        </w:rPr>
        <w:t xml:space="preserve">Тверская область, г. Старица,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Тверская область, г.Зубцов 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outlineLvl w:val="0"/>
        <w:rPr>
          <w:sz w:val="24"/>
        </w:rPr>
      </w:pPr>
      <w:r>
        <w:rPr>
          <w:sz w:val="24"/>
        </w:rPr>
        <w:t>Тверская область, пос. Оленино.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10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Яр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77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Ярославс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>Ярославская область, п. Некрасовское, г. Любим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Данилов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Тутаев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Первомайский район, п. Пречистое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Ярославль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с. Большое Село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с. Новый Некоуз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Пошехонье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с. Брейтово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Мышкин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Рыбинск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., г.Углич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Ростов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>Ярославская область, г. Гаврилов-Ям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п. Борисоглебский, </w:t>
      </w:r>
    </w:p>
    <w:p>
      <w:pPr>
        <w:pStyle w:val="Normal"/>
        <w:ind w:hanging="0"/>
        <w:rPr>
          <w:iCs/>
          <w:sz w:val="24"/>
        </w:rPr>
      </w:pPr>
      <w:r>
        <w:rPr>
          <w:iCs/>
          <w:sz w:val="24"/>
        </w:rPr>
        <w:t xml:space="preserve">Ярославская область, г. Переславль-Залесский, </w:t>
      </w:r>
    </w:p>
    <w:p>
      <w:pPr>
        <w:pStyle w:val="Normal"/>
        <w:ind w:hanging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b/>
          <w:sz w:val="24"/>
          <w:u w:val="single"/>
        </w:rPr>
        <w:t>Лот № 11</w:t>
      </w:r>
      <w:r>
        <w:rPr>
          <w:sz w:val="24"/>
        </w:rPr>
        <w:t xml:space="preserve"> – Оказание финансовых услуг по выпуску и обслуживанию дебетовых карт для сотрудников ОАО «МРСК Центра (филиала «Липецкэнерго)</w:t>
      </w:r>
      <w:r>
        <w:rPr>
          <w:sz w:val="22"/>
          <w:szCs w:val="22"/>
        </w:rPr>
        <w:t xml:space="preserve"> в рамках «зарплатного проекта»</w:t>
      </w:r>
      <w:r>
        <w:rPr>
          <w:sz w:val="24"/>
        </w:rPr>
        <w:t xml:space="preserve"> в количестве – 150 карт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оказание услуг осуществляется в течение 5 лет на территории Липецкой области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Обязательное наличие опыта оказания аналогичных услуг крупным территориально распределенным компаниям.  Обязательное наличие  ПВН – на территории не менее чем 80% населенных пунктов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134" w:hanging="1134"/>
        <w:outlineLvl w:val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Ф,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Добровский район с. Доброе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Добринский район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Липецкая область г. Усмань Левый берег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Хлевенский район с. Хлевное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Тербунский район с. Тербуны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Становлянский район с. Становое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Измалковскай район с. Измалков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Липецкая область Долгоруковский район д. Ивановк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Воловский район с. Волов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Задонский район с. Малое Понарин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г. Лебедянь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Краснинский район с. Красное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г. Данков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Липецкая область Чаплыгинский район с. Кривополянье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Липецкая область Задонский район с. Малое Понарин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Липецкая область Лев-Толстовский район п. Лев-Толстой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комиссия за зачисление денежных средств в рамках «зарплатного проекта» - не более 0,05% от суммы зачисления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онкурсная документация доступна, с 12 часов 00 минут (время московское), 14.04.2010 года, на официальном сайте ОАО «МРСК Центра»</w:t>
      </w:r>
      <w:r>
        <w:rPr>
          <w:color w:val="0000FF"/>
          <w:sz w:val="24"/>
        </w:rPr>
        <w:t xml:space="preserve"> </w:t>
      </w:r>
      <w:r>
        <w:rPr>
          <w:rStyle w:val="InternetLink"/>
          <w:sz w:val="24"/>
        </w:rPr>
        <w:t>www.mrsk-1.ru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. Конкурсные заявки принимаются по адресу: РФ, 127018, г. Москва, Сущевский Вал, д. 16, стр. 4, подъезд №5, кабинет №300, до 12 часов 00 минут (время московское) 18.05.2010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>Место, дата и время публичного вскрытия конкурсных заявок.</w:t>
      </w:r>
    </w:p>
    <w:p>
      <w:pPr>
        <w:pStyle w:val="Normal"/>
        <w:ind w:hanging="0"/>
        <w:rPr/>
      </w:pPr>
      <w:r>
        <w:rPr>
          <w:sz w:val="24"/>
        </w:rPr>
        <w:t>Процедура публичного вскрытия конкурсных заявок будет осуществлена по адресу: РФ, 129090, г. Москва, Глухарев пер., 4/2 (5 этаж, конференц-зал), в 13 часов 00 минут (время московское) 18.05.2010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>Дата и место рассмотрения конкурсных заявок.</w:t>
      </w:r>
    </w:p>
    <w:p>
      <w:pPr>
        <w:pStyle w:val="Normal"/>
        <w:ind w:hanging="0"/>
        <w:rPr/>
      </w:pPr>
      <w:r>
        <w:rPr>
          <w:sz w:val="24"/>
        </w:rPr>
        <w:t>Рассмотрение конкурсных заявок будет осуществлено 20.05.2010 года, по адресу: РФ, 127018, г. Москва, Сущевский Вал, д. 16, стр. 4, подъезд №5, кабинет №300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.</w:t>
      </w:r>
    </w:p>
    <w:p>
      <w:pPr>
        <w:pStyle w:val="Normal"/>
        <w:ind w:hanging="0"/>
        <w:rPr/>
      </w:pPr>
      <w:r>
        <w:rPr>
          <w:sz w:val="24"/>
        </w:rPr>
        <w:t>Подведение итогов конкурса будет осуществлено 21.05.2010 года,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 логистике и МТО ОАО «МРСК Центра»</w:t>
        <w:tab/>
        <w:tab/>
        <w:tab/>
        <w:tab/>
        <w:t>С.Р. Агамалиев</w:t>
      </w:r>
    </w:p>
    <w:p>
      <w:pPr>
        <w:pStyle w:val="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i w:val="false"/>
    </w:rPr>
  </w:style>
  <w:style w:type="character" w:styleId="WW8Num31z4">
    <w:name w:val="WW8Num31z4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</w:rPr>
  </w:style>
  <w:style w:type="paragraph" w:styleId="2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Melnik_GA@mrsk-1.ru" TargetMode="External"/><Relationship Id="rId5" Type="http://schemas.openxmlformats.org/officeDocument/2006/relationships/hyperlink" Target="mailto:Inkizhekov_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43:00Z</dcterms:created>
  <dc:creator>Ananiev</dc:creator>
  <dc:description/>
  <cp:keywords/>
  <dc:language>en-US</dc:language>
  <cp:lastModifiedBy>Novikova_NN</cp:lastModifiedBy>
  <cp:lastPrinted>2010-04-13T16:00:00Z</cp:lastPrinted>
  <dcterms:modified xsi:type="dcterms:W3CDTF">2010-04-15T05:43:00Z</dcterms:modified>
  <cp:revision>2</cp:revision>
  <dc:subject/>
  <dc:title>Извещение о проведении конкурса</dc:title>
</cp:coreProperties>
</file>