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567"/>
        <w:jc w:val="center"/>
        <w:outlineLvl w:val="0"/>
        <w:rPr/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Тел.: приемная (495) 747-92-90, контакт-центр: (495) 747-92-92, (4722) 30-40-5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-92-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по отбору финансовых организаций для оказания финансовых услуг по открытию и ведению банковских счетов, осуществление расчетов по счетам для нужд ОАО «МРСК Центра» (филиала Брянскэнерго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именование (предмет) размещения заказ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Оказание финансовых услуг по открытию и ведению банковских счетов, осуществление расчетов по счетам для нужд ОАО «МРСК Центра» (филиала Брянскэнерго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пособ размещения заказа (форма торгов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Открытый аукцион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Заказчик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</w:t>
            </w:r>
            <w:r>
              <w:rPr>
                <w:rStyle w:val="Applestylespan"/>
                <w:bCs/>
                <w:szCs w:val="24"/>
                <w:lang w:val="en-US"/>
              </w:rPr>
              <w:t>ы</w:t>
            </w:r>
            <w:r>
              <w:rPr>
                <w:rStyle w:val="Applestylespan"/>
                <w:bCs/>
                <w:szCs w:val="24"/>
              </w:rPr>
              <w:t>е лиц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Мельник Галина Анатольевна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Инкижеков Андрей Владимирович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ые реквизиты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 xml:space="preserve">(495) 747-92-92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электронной почт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  <w:lang w:val="en-US"/>
                </w:rPr>
                <w:t>melnik</w:t>
              </w:r>
              <w:r>
                <w:rPr>
                  <w:rStyle w:val="InternetLink"/>
                  <w:szCs w:val="24"/>
                </w:rPr>
                <w:t>@energostroy-elektra.ru</w:t>
              </w:r>
            </w:hyperlink>
            <w:r>
              <w:rPr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Cs w:val="24"/>
                </w:rPr>
                <w:t>inkizhekov@energostroy-elektra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Количество лот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 xml:space="preserve"> (два) лот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 по лоту №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 более 1000 (одной тысячи) рублей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 по лоту №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 более 1000 (одной тысячи) рублей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станавливается в размере 5 процентов начальной (максимальной) цены контракта, что составляет – не более 50 (пятьдесят) рублей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, сроки и место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 заказчика по оказанию услуг указаны в проекте договора. К ним, в частности относятся: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- Проведение операций по счетам не позднее операционного дня, следующего за днем получения расчетного документ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- Возможность проведения платежных документов при помощи системы «Банк-клиент» на основании отдельного договора, заключенного между Заказчиком и Исполнителем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- Исполнитель несет ответственность за собой в работе в системе «Банк-клиент» и техническую невозможность проведения платежных поручений Филиала ОАО «МРСК Центра» в течении банковского операционного времени в случае, если такой сбой и техническая невозможность наступили по вине Исполнителя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 xml:space="preserve">- В составе своего предложения участник аукциона предоставляет тарифные ставки на оказание услуг, являющихся предметом аукциона.   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 xml:space="preserve">- Оказание услуг осуществляется в течение 7 лет в г. Брянске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Дополнитель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- обороты по расчетному счету, открываемому в результате аукциона зависят от размера кредитных обязательств Общества перед Кредитными учреждением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  <w:lang w:val="en-US"/>
              </w:rPr>
              <w:t>Порядок формирования цены Договор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 xml:space="preserve">Комиссия за ведение счета (ежемесячно при условии пользования системой «Клиент-банк»)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Источник оплаты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Выручка от осуществления деятельности, предусмотренной Уставом ОАО 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Условия оплаты услуг (форма, сроки, порядок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</w:rPr>
              <w:t>Ежемесячно в соответствии с тарифными ставками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инвалид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УИС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рок, место и порядок предоставления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/>
              <w:t>документация доступна, с 12 часов 00 минут (время московское), 04.02.2010 года, на официальном сайте ОАО «МРСК Центра»</w:t>
            </w:r>
            <w:r>
              <w:rPr>
                <w:color w:val="0000FF"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фициальный сайт, на котором размещена документ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hyperlink r:id="rId7">
              <w:r>
                <w:rPr>
                  <w:rStyle w:val="InternetLink"/>
                  <w:szCs w:val="24"/>
                  <w:lang w:val="en-US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Плата за предоставление документации об аукционе заказчиком не установлен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Место подачи заявок на участие в аукцион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127018, г. Москва, Сущевский Вал, д.16, стр. 4, подъезд №5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аказчик осуществляет прием заявок на участие в аукционе, доставляемых нарочным, по рабочим дням с 09-30 до 17-00 (по московскому времени) в течение всего срока подачи заявок на участие в аукционе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подачи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до 12 часов 00 минут, по московскому времени, 25 февраля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рассмотрения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02 марта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Место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, кабинет №50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Дата и время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12 часов 00 минут, по московскому времени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04 марта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заявки на участие в аукционе, cрок и порядок внесения, реквизиты сче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исполнения контракта, реквизиты счё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И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Содержится в Документации об открытом аукционе, являющейся неотъемлемым приложением к данному Извещению</w:t>
            </w:r>
          </w:p>
        </w:tc>
      </w:tr>
    </w:tbl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директора по логистике и МТО</w:t>
      </w:r>
    </w:p>
    <w:p>
      <w:pPr>
        <w:pStyle w:val="1"/>
        <w:tabs>
          <w:tab w:val="clear" w:pos="708"/>
          <w:tab w:val="left" w:pos="8364" w:leader="none"/>
        </w:tabs>
        <w:spacing w:before="0" w:after="0"/>
        <w:ind w:left="142" w:hanging="0"/>
        <w:rPr/>
      </w:pPr>
      <w:r>
        <w:rPr>
          <w:szCs w:val="24"/>
        </w:rPr>
        <w:t>ОАО «МРСК Центра»</w:t>
        <w:tab/>
        <w:t>С.Р. Агамалиев</w:t>
      </w:r>
    </w:p>
    <w:sectPr>
      <w:headerReference w:type="default" r:id="rId8"/>
      <w:headerReference w:type="first" r:id="rId9"/>
      <w:type w:val="nextPage"/>
      <w:pgSz w:w="11906" w:h="16838"/>
      <w:pgMar w:left="900" w:right="386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Style1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melnik@energostroy-elektra.ru" TargetMode="External"/><Relationship Id="rId5" Type="http://schemas.openxmlformats.org/officeDocument/2006/relationships/hyperlink" Target="mailto:inkizhekov@energostroy-elektra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3:00Z</dcterms:created>
  <dc:creator>vorobiovauv</dc:creator>
  <dc:description/>
  <cp:keywords/>
  <dc:language>en-US</dc:language>
  <cp:lastModifiedBy>Admin</cp:lastModifiedBy>
  <cp:lastPrinted>2008-11-13T18:04:00Z</cp:lastPrinted>
  <dcterms:modified xsi:type="dcterms:W3CDTF">2010-02-04T10:14:00Z</dcterms:modified>
  <cp:revision>10</cp:revision>
  <dc:subject/>
  <dc:title>Извещение о проведении открытого конкурса на право заключения договора на предоставление кредитных ресурсов для ОАО «Кубаньэнерго»</dc:title>
</cp:coreProperties>
</file>