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5937885" cy="1251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60" w:after="0"/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Глухарев переулок, д.4/2, г. Москва, 129090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Тел.: приемная (495) 747-92-90, контакт-центр: (495) 747-92-92, (4722) 30-40-50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акс: (495) 747-92-95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post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ОГРН 1046900099498, ИНН 6901067107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spacing w:lineRule="auto" w:line="240" w:before="0" w:after="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по отбору финансовых организаций для оказания финансовых услуг (предоставление кредитных ресурсов в форме кредитной линии и расчетно-кассовое обслуживание) для нужд ОАО «МРСК Центра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78"/>
      </w:tblGrid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Предмет закупки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/>
              <w:t xml:space="preserve">Право на заключение договора </w:t>
            </w:r>
            <w:r>
              <w:rPr>
                <w:szCs w:val="24"/>
              </w:rPr>
              <w:t>на оказание финансовых услуг (предоставление кредитных ресурсов в форме кредитной линии и расчетно-кассовое обслуживание) для нужд ОАО «МРСК Центра»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rStyle w:val="Applestylespan"/>
                <w:bCs/>
                <w:szCs w:val="24"/>
              </w:rPr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/>
              <w:t>РФ, г. Москв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Способ проведения закупки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/>
              <w:t>Открытый аукцион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Заказчик аукцион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Открытое акционерное общество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/>
              <w:t>«МРСК Центра»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Адрес заказчик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РФ, 129090, г. Москва, Глухарев переулок, 4/2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Контактн</w:t>
            </w:r>
            <w:r>
              <w:rPr>
                <w:rStyle w:val="Applestylespan"/>
                <w:bCs/>
                <w:szCs w:val="24"/>
                <w:lang w:val="en-US"/>
              </w:rPr>
              <w:t>ы</w:t>
            </w:r>
            <w:r>
              <w:rPr>
                <w:rStyle w:val="Applestylespan"/>
                <w:bCs/>
                <w:szCs w:val="24"/>
              </w:rPr>
              <w:t>е лиц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Мельник Галина Анатольевна,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Решетняк Антон Александрович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Серякова Вера Александровн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Контактные реквизиты заказчик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(495)739-42-14 (доб. 4020, 4016), (495)747-92-92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(495) 747-92-92 (31-25)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Адрес электронной почты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hyperlink r:id="rId4">
              <w:r>
                <w:rPr>
                  <w:rStyle w:val="InternetLink"/>
                  <w:szCs w:val="24"/>
                </w:rPr>
                <w:t>Melnik_GA@mrsk-1.ru</w:t>
              </w:r>
            </w:hyperlink>
            <w:r>
              <w:rPr>
                <w:szCs w:val="24"/>
              </w:rPr>
              <w:t xml:space="preserve">, 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rStyle w:val="InternetLink"/>
                <w:szCs w:val="24"/>
              </w:rPr>
            </w:pPr>
            <w:hyperlink r:id="rId5">
              <w:r>
                <w:rPr>
                  <w:rStyle w:val="InternetLink"/>
                  <w:szCs w:val="24"/>
                </w:rPr>
                <w:t>Reshetnyak_AA@mrsk-1.ru</w:t>
              </w:r>
            </w:hyperlink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rStyle w:val="InternetLink"/>
              </w:rPr>
              <w:t>Seryakova_VA@mrsk-1.ru</w:t>
            </w:r>
          </w:p>
        </w:tc>
      </w:tr>
      <w:tr>
        <w:trPr>
          <w:trHeight w:val="2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/>
            </w:pPr>
            <w:r>
              <w:rPr>
                <w:rStyle w:val="Applestylespan"/>
                <w:bCs/>
                <w:szCs w:val="24"/>
              </w:rPr>
              <w:t>Количество лотов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3 (три) лота</w:t>
            </w:r>
          </w:p>
        </w:tc>
      </w:tr>
      <w:tr>
        <w:trPr>
          <w:trHeight w:val="26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rStyle w:val="Applestylespan"/>
                <w:bCs/>
              </w:rPr>
            </w:pPr>
            <w:r>
              <w:rPr>
                <w:b/>
                <w:szCs w:val="24"/>
                <w:u w:val="single"/>
              </w:rPr>
              <w:t>Лот №1</w:t>
            </w:r>
            <w:r>
              <w:rPr>
                <w:b/>
                <w:szCs w:val="24"/>
              </w:rPr>
              <w:t xml:space="preserve"> - Предоставление кредитных ресурсов в форме кредитной линии для нужд ОАО «МРСК Центра»</w:t>
            </w:r>
          </w:p>
          <w:p>
            <w:pPr>
              <w:pStyle w:val="1"/>
              <w:tabs>
                <w:tab w:val="clear" w:pos="708"/>
                <w:tab w:val="left" w:pos="1545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  <w:u w:val="single"/>
              </w:rPr>
              <w:t>Лот №2</w:t>
            </w:r>
            <w:r>
              <w:rPr>
                <w:b/>
                <w:szCs w:val="24"/>
              </w:rPr>
              <w:t xml:space="preserve"> - Предоставление кредитных ресурсов в форме кредитной линии для нужд ОАО «МРСК Центра»</w:t>
            </w:r>
          </w:p>
          <w:p>
            <w:pPr>
              <w:pStyle w:val="1"/>
              <w:tabs>
                <w:tab w:val="clear" w:pos="708"/>
                <w:tab w:val="left" w:pos="1545" w:leader="none"/>
              </w:tabs>
              <w:spacing w:before="120" w:after="120"/>
              <w:ind w:hanging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Лот №3</w:t>
            </w:r>
            <w:r>
              <w:rPr>
                <w:b/>
                <w:szCs w:val="24"/>
              </w:rPr>
              <w:t xml:space="preserve"> - Открытие и ведение банковского счета, осуществление расчетов по счету для нужд ОАО «МРСК Центра»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/>
            </w:pPr>
            <w:r>
              <w:rPr>
                <w:rStyle w:val="Applestylespan"/>
                <w:bCs/>
                <w:szCs w:val="24"/>
              </w:rPr>
              <w:t>Начальная (предельная) цена аукциона по лоту №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>
                <w:szCs w:val="24"/>
              </w:rPr>
              <w:t>Не более 8,8% годовых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/>
            </w:pPr>
            <w:r>
              <w:rPr>
                <w:rStyle w:val="Applestylespan"/>
                <w:bCs/>
                <w:szCs w:val="24"/>
              </w:rPr>
              <w:t>Начальная (предельная) цена аукциона по лоту №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>
                <w:szCs w:val="24"/>
              </w:rPr>
              <w:t>Не более 8,8% годовых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/>
            </w:pPr>
            <w:r>
              <w:rPr>
                <w:rStyle w:val="Applestylespan"/>
                <w:bCs/>
                <w:szCs w:val="24"/>
              </w:rPr>
              <w:t>Начальная (максимальная) цена контракта по лоту №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>
                <w:szCs w:val="24"/>
              </w:rPr>
              <w:t>Не более 15 руб.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Шаг аукцион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станавливается в размере 5 (пяти) процентов начальной (предельной) цены </w:t>
            </w:r>
            <w:r>
              <w:rPr>
                <w:rStyle w:val="Applestylespan"/>
                <w:bCs/>
                <w:szCs w:val="24"/>
              </w:rPr>
              <w:t>аукциона</w:t>
            </w:r>
            <w:r>
              <w:rPr>
                <w:szCs w:val="24"/>
              </w:rPr>
              <w:t xml:space="preserve">, указанной в извещении о проведении аукциона.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договора, «шаг аукциона» снижается на 0,5 процента начальной (предельной) цены </w:t>
            </w:r>
            <w:r>
              <w:rPr>
                <w:rStyle w:val="Applestylespan"/>
                <w:bCs/>
                <w:szCs w:val="24"/>
              </w:rPr>
              <w:t>аукциона</w:t>
            </w:r>
            <w:r>
              <w:rPr>
                <w:szCs w:val="24"/>
              </w:rPr>
              <w:t xml:space="preserve">, но не ниже 0,5 процента начальной (предельной) цены </w:t>
            </w:r>
            <w:r>
              <w:rPr>
                <w:rStyle w:val="Applestylespan"/>
                <w:bCs/>
                <w:szCs w:val="24"/>
              </w:rPr>
              <w:t>аукцион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/>
            </w:pPr>
            <w:r>
              <w:rPr>
                <w:rStyle w:val="Applestylespan"/>
                <w:bCs/>
                <w:szCs w:val="24"/>
              </w:rPr>
              <w:t>Условия, сроки и место оказания услуг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>
                <w:b/>
                <w:szCs w:val="24"/>
                <w:u w:val="single"/>
              </w:rPr>
              <w:t>Лот №1:</w:t>
            </w:r>
            <w:r>
              <w:rPr>
                <w:szCs w:val="24"/>
              </w:rPr>
              <w:t xml:space="preserve"> Сумма договора (лимит задолженности) – 1 600 000 000,00 (Один миллиард шестьсот миллионов) руб.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Срок кредитной линии – 5,5 лет с даты заключения Договора.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Использование кредита - производится траншами сроком не менее 60 месяцев.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Период использования кредитной линии (период, в течение которого предоставляются транши в рамках кредитной линии) – 6 месяцев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Цель использования кредита: финансирование производственно-хозяйственной и инвестиционной деятельности ОАО «МРСК Центра».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Погашение каждого транша осуществляется по истечении срока соответствующего транша.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Обеспечение – без обеспечения.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Обязательства по поддержанию оборотов по расчетным счетам, открытым у кредитора – ежемесячно пропорционально доле ссудной задолженности перед Кредитором в совокупном кредитном портфеле Заемщика, но не более 100% от среднеквартальной суммы ссудной задолженности в соответствующем квартале.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>
                <w:szCs w:val="24"/>
              </w:rPr>
              <w:t>Досрочное погашение без взимания комиссии: должно быть предусмотрено условиями договора</w:t>
            </w:r>
            <w:r>
              <w:rPr>
                <w:sz w:val="20"/>
              </w:rPr>
              <w:t>.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>
                <w:b/>
                <w:szCs w:val="24"/>
                <w:u w:val="single"/>
              </w:rPr>
              <w:t xml:space="preserve">Лот №2: </w:t>
            </w:r>
            <w:r>
              <w:rPr>
                <w:szCs w:val="24"/>
              </w:rPr>
              <w:t>Сумма договора (лимит задолженности) – 1 500 000 000,00 (Один миллиард пятьсот миллионов) руб.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Срок кредитной линии – 5,5 лет с даты заключения Договора.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Использование кредита - производится траншами сроком не менее 60 месяцев.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Период использования кредитной линии (период, в течение которого предоставляются транши в рамках кредитной линии) – 6 месяцев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Цель использования кредита: финансирование производственно-хозяйственной и инвестиционной деятельности ОАО «МРСК Центра».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Погашение каждого транша осуществляется по истечении срока соответствующего транша.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Обеспечение – без обеспечения.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Обязательства по поддержанию оборотов по расчетным счетам, открытым у кредитора – ежемесячно пропорционально доле ссудной задолженности перед Кредитором в совокупном кредитном портфеле Заемщика, но не более 100% от среднеквартальной суммы ссудной задолженности в соответствующем квартале.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Досрочное погашение без взимания комиссии: должно быть предусмотрено условиями договора.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>
                <w:b/>
                <w:szCs w:val="24"/>
                <w:u w:val="single"/>
              </w:rPr>
              <w:t xml:space="preserve">Лот №3: </w:t>
            </w:r>
            <w:r>
              <w:rPr>
                <w:szCs w:val="24"/>
                <w:highlight w:val="lightGray"/>
              </w:rPr>
              <w:t>Заявка на участие по данному лоту подаётся в случае отсутствия расчетного счета ОАО «МРСК Центра» в банке-кредиторе, подающем заявку на участие по лотам №1-2.</w:t>
            </w:r>
            <w:r>
              <w:rPr>
                <w:szCs w:val="24"/>
              </w:rPr>
              <w:t xml:space="preserve"> Условия заказчика по оказанию услуг  указаны в проекте договора. К  ним, в частности, относятся: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Проведение операций по счетам не позднее  операционного дня, следующего за днем получения расчетного документа.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Возможность проведения платежных документов  при помощи системы «Банк-клиент» на основании отдельного договора, заключенного между Заказчиком и Исполнителем.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- Исполнитель несет ответственность за сбой в работе в системе «Банк-клиент» и техническую невозможность проведения платежных поручений Филиала ОАО «МРСК Центра» в течение банковского операционного времени в случае, если такой сбой и техническая невозможность наступили по вине Исполнителя.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Срок оказания услуг: в течение 7 лет с момента заключения договор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/>
            </w:pPr>
            <w:r>
              <w:rPr>
                <w:rStyle w:val="Applestylespan"/>
                <w:bCs/>
                <w:szCs w:val="24"/>
              </w:rPr>
              <w:t>Дополнительная информация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rStyle w:val="Applestylespan"/>
                <w:bCs/>
                <w:szCs w:val="24"/>
              </w:rPr>
            </w:pPr>
            <w:r>
              <w:rPr>
                <w:szCs w:val="24"/>
              </w:rPr>
              <w:t>По Лоту №3: Обороты по расчетному счету, открываемому в результате аукциона  зависят от размера кредитных обязательств Общества перед Кредитным учреждением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rStyle w:val="Applestylespan"/>
                <w:bCs/>
                <w:szCs w:val="24"/>
              </w:rPr>
            </w:pPr>
            <w:r>
              <w:rPr>
                <w:rStyle w:val="Applestylespan"/>
                <w:bCs/>
                <w:szCs w:val="24"/>
                <w:lang w:val="en-US"/>
              </w:rPr>
              <w:t>Порядок формирования цены Договор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>
                <w:szCs w:val="24"/>
              </w:rPr>
              <w:t>По Лотам №1, 2 - Расходы на обслуживание кредита, включающие в себя процентные платежи по кредиту,  все комиссии по привлечению и организации финансирования, % годовых.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По Лоту №3 - Перевод денежных средств на счет получателя в другом банке при использовании электронного документооборота (стоимость одного платежного поручения)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/>
            </w:pPr>
            <w:r>
              <w:rPr>
                <w:rStyle w:val="Applestylespan"/>
                <w:bCs/>
                <w:szCs w:val="24"/>
              </w:rPr>
              <w:t>Источник оплаты услуг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rStyle w:val="Applestylespan"/>
                <w:bCs/>
                <w:szCs w:val="24"/>
              </w:rPr>
            </w:pPr>
            <w:r>
              <w:rPr>
                <w:szCs w:val="24"/>
              </w:rPr>
              <w:t>Выручка от осуществления деятельности, предусмотренной Уставом ОАО «МРСК Центра»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/>
            </w:pPr>
            <w:r>
              <w:rPr>
                <w:rStyle w:val="Applestylespan"/>
                <w:bCs/>
                <w:szCs w:val="24"/>
              </w:rPr>
              <w:t>Условия оплаты услуг (форма, сроки, порядок)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>
                <w:szCs w:val="24"/>
              </w:rPr>
              <w:t>По Лотам №1, 2 - Проценты за пользование кредитом начисляются на сумму основного долга за каждый день исходя из фактического числа дней пользования кредитом и действительного числа дней в году (с даты, следующей за датой образования задолженности по дату окончательного погашения основного долга включительно). Оплата за фактически предоставленные услуги осуществляется ежемесячно.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По Лотам №3 - Ежемесячно в соответствии с тарифными ставками.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Преимущества для организаций и учреждений инвалидов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/>
              <w:t>не предоставляются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Преимущества для организаций и учреждений УИС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rStyle w:val="Applestylespan"/>
                <w:bCs/>
              </w:rPr>
            </w:pPr>
            <w:r>
              <w:rPr>
                <w:rStyle w:val="Applestylespan"/>
                <w:bCs/>
                <w:szCs w:val="24"/>
              </w:rPr>
              <w:t>не предоставляются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Срок, место и порядок предоставления документации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rStyle w:val="Applestylespan"/>
                <w:bCs/>
              </w:rPr>
            </w:pPr>
            <w:r>
              <w:rPr/>
              <w:t>документация доступна, с 12 часов 00 минут (время московское), 09.09.2010 года, на официальном сайте ОАО «МРСК Центра»</w:t>
            </w:r>
            <w:r>
              <w:rPr>
                <w:color w:val="0000FF"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Официальный сайт, на котором размещена документация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  <w:lang w:val="en-US"/>
              </w:rPr>
            </w:pPr>
            <w:hyperlink r:id="rId7">
              <w:r>
                <w:rPr>
                  <w:rStyle w:val="InternetLink"/>
                  <w:szCs w:val="24"/>
                  <w:lang w:val="en-US"/>
                </w:rPr>
                <w:t>www.mrsk-1.ru</w:t>
              </w:r>
            </w:hyperlink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Размер, порядок и сроки внесения платы за предоставление документации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rStyle w:val="Applestylespan"/>
                <w:bCs/>
              </w:rPr>
            </w:pPr>
            <w:r>
              <w:rPr>
                <w:rStyle w:val="Applestylespan"/>
                <w:bCs/>
                <w:szCs w:val="24"/>
              </w:rPr>
              <w:t>Плата за предоставление документации об аукционе заказчиком не установлен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rStyle w:val="Applestylespan"/>
                <w:bCs/>
                <w:szCs w:val="24"/>
              </w:rPr>
            </w:pPr>
            <w:r>
              <w:rPr>
                <w:szCs w:val="24"/>
              </w:rPr>
              <w:t>Место подачи заявок на участие в аукционе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РФ, 127018, г. Москва, Сущевский Вал, д.16, стр. 4, подъезд №5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Заказчик осуществляет прием заявок на участие в аукционе, доставляемых нарочным, по рабочим дням с 09-30 до 17-00 (по московскому времени) в течение всего срока подачи заявок на участие в аукционе.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  <w:lang w:val="en-US"/>
              </w:rPr>
            </w:pPr>
            <w:r>
              <w:rPr>
                <w:rStyle w:val="Applestylespan"/>
                <w:bCs/>
                <w:szCs w:val="24"/>
              </w:rPr>
              <w:t>Дата окончания подачи заявок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до 12 часов 00 минут, по московскому времени, 30 сентября 2010 год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  <w:lang w:val="en-US"/>
              </w:rPr>
            </w:pPr>
            <w:r>
              <w:rPr>
                <w:rStyle w:val="Applestylespan"/>
                <w:bCs/>
                <w:szCs w:val="24"/>
              </w:rPr>
              <w:t>Дата окончания рассмотрения заявок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>
                <w:szCs w:val="24"/>
              </w:rPr>
              <w:t>05 октября 2010 год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Место проведения аукцион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РФ, 129090, г. Москва, Глухарев переулок, 4/2, кабинет №50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Дата и время проведения аукцион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12 часов 00 минут, по московскому времени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07 октября 2010 год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Обеспечение заявки на участие в аукционе, cрок и порядок внесения, реквизиты счет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Не установлено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Обеспечение исполнения договора, реквизиты счёт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Не установлено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Иная информация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/>
              <w:t>Содержится в Документации об открытом аукционе, являющейся неотъемлемым приложением к данному Извещению</w:t>
            </w:r>
          </w:p>
        </w:tc>
      </w:tr>
    </w:tbl>
    <w:p>
      <w:pPr>
        <w:pStyle w:val="1"/>
        <w:spacing w:before="0" w:after="0"/>
        <w:ind w:left="142" w:hanging="0"/>
        <w:rPr>
          <w:szCs w:val="24"/>
        </w:rPr>
      </w:pPr>
      <w:r>
        <w:rPr>
          <w:szCs w:val="24"/>
        </w:rPr>
      </w:r>
    </w:p>
    <w:p>
      <w:pPr>
        <w:pStyle w:val="1"/>
        <w:spacing w:before="0" w:after="0"/>
        <w:ind w:left="142" w:hanging="0"/>
        <w:rPr>
          <w:szCs w:val="24"/>
        </w:rPr>
      </w:pPr>
      <w:r>
        <w:rPr>
          <w:szCs w:val="24"/>
        </w:rPr>
      </w:r>
    </w:p>
    <w:p>
      <w:pPr>
        <w:pStyle w:val="1"/>
        <w:spacing w:before="0" w:after="0"/>
        <w:ind w:left="142" w:hanging="0"/>
        <w:rPr>
          <w:szCs w:val="24"/>
        </w:rPr>
      </w:pPr>
      <w:r>
        <w:rPr>
          <w:szCs w:val="24"/>
        </w:rPr>
        <w:t xml:space="preserve">Заместитель генерального </w:t>
      </w:r>
    </w:p>
    <w:p>
      <w:pPr>
        <w:pStyle w:val="1"/>
        <w:spacing w:before="0" w:after="0"/>
        <w:ind w:left="142" w:hanging="0"/>
        <w:rPr>
          <w:szCs w:val="24"/>
        </w:rPr>
      </w:pPr>
      <w:r>
        <w:rPr>
          <w:szCs w:val="24"/>
        </w:rPr>
        <w:t>директора по логистике и МТО</w:t>
      </w:r>
    </w:p>
    <w:p>
      <w:pPr>
        <w:pStyle w:val="1"/>
        <w:tabs>
          <w:tab w:val="clear" w:pos="708"/>
          <w:tab w:val="left" w:pos="8364" w:leader="none"/>
        </w:tabs>
        <w:spacing w:before="0" w:after="0"/>
        <w:ind w:left="142" w:hanging="0"/>
        <w:rPr/>
      </w:pPr>
      <w:r>
        <w:rPr>
          <w:szCs w:val="24"/>
        </w:rPr>
        <w:t>ОАО «МРСК Центра»</w:t>
        <w:tab/>
        <w:t>С.Р. Агамалиев</w:t>
      </w:r>
    </w:p>
    <w:sectPr>
      <w:headerReference w:type="default" r:id="rId8"/>
      <w:headerReference w:type="first" r:id="rId9"/>
      <w:type w:val="nextPage"/>
      <w:pgSz w:w="11906" w:h="16838"/>
      <w:pgMar w:left="900" w:right="386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Style18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0"/>
    </w:rPr>
  </w:style>
  <w:style w:type="paragraph" w:styleId="TextBodyIndent">
    <w:name w:val="Body Text Indent"/>
    <w:basedOn w:val="Normal"/>
    <w:pPr>
      <w:spacing w:lineRule="auto" w:line="240"/>
      <w:ind w:firstLine="480"/>
    </w:pPr>
    <w:rPr>
      <w:szCs w:val="24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mailto:Melnik_GA@mrsk-1.ru" TargetMode="External"/><Relationship Id="rId5" Type="http://schemas.openxmlformats.org/officeDocument/2006/relationships/hyperlink" Target="mailto:Reshetnyak_A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3:19:00Z</dcterms:created>
  <dc:creator>vorobiovauv</dc:creator>
  <dc:description/>
  <dc:language>en-US</dc:language>
  <cp:lastModifiedBy>Golysheva_AA</cp:lastModifiedBy>
  <cp:lastPrinted>2008-11-13T18:04:00Z</cp:lastPrinted>
  <dcterms:modified xsi:type="dcterms:W3CDTF">2010-09-09T13:19:00Z</dcterms:modified>
  <cp:revision>2</cp:revision>
  <dc:subject/>
  <dc:title>Извещение о проведении открытого конкурса на право заключения договора на предоставление кредитных ресурсов для ОАО «Кубаньэнерго»</dc:title>
</cp:coreProperties>
</file>