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3710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Глухарев переулок, д.4/2, г.Москва, 129090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Тел.: приемная (495) 747 92 90, контакт-центр: (495) 747 92 92, (4722) 30 40 60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495) 747 92 9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ost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ОГРН 1046900099498, ИНН 6901067107</w:t>
      </w:r>
    </w:p>
    <w:p>
      <w:pPr>
        <w:pStyle w:val="Heading"/>
        <w:numPr>
          <w:ilvl w:val="0"/>
          <w:numId w:val="0"/>
        </w:numPr>
        <w:spacing w:lineRule="auto" w:line="240"/>
        <w:ind w:left="40" w:right="58" w:hanging="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ind w:left="40" w:right="58" w:hanging="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38</w:t>
      </w:r>
    </w:p>
    <w:p>
      <w:pPr>
        <w:pStyle w:val="Heading"/>
        <w:numPr>
          <w:ilvl w:val="0"/>
          <w:numId w:val="0"/>
        </w:numPr>
        <w:spacing w:lineRule="auto" w:line="240"/>
        <w:ind w:left="40" w:right="58" w:hanging="0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240"/>
        <w:ind w:left="40" w:right="-367" w:hanging="0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ind w:left="40" w:right="-3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 Москва                                                                                       «01» августа 2011 года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367" w:firstLine="72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Наименование предмета конкурса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Оказание услуг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 для нужд  ОАО «МРСК Центра»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Извещением о проведении открытого конкурса опубликовано 29 июня 2011 года для ознакомления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., копия извещения 29 июня 2011 года размещена 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и электронной торговой площадке ОАО «Холдинг МРСК» </w:t>
      </w:r>
      <w:hyperlink r:id="rId6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171382.</w:t>
      </w:r>
    </w:p>
    <w:p>
      <w:pPr>
        <w:pStyle w:val="Normal"/>
        <w:widowControl w:val="false"/>
        <w:ind w:right="58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37"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казчик: </w:t>
      </w:r>
      <w:r>
        <w:rPr>
          <w:sz w:val="22"/>
          <w:szCs w:val="22"/>
        </w:rPr>
        <w:t>ОАО «МРСК Центра»</w:t>
      </w:r>
      <w:r>
        <w:rPr>
          <w:rFonts w:cs="Times New Roman" w:ascii="Times New Roman" w:hAnsi="Times New Roman"/>
          <w:sz w:val="22"/>
          <w:szCs w:val="22"/>
        </w:rPr>
        <w:t xml:space="preserve">, юридический адрес: </w:t>
      </w:r>
      <w:r>
        <w:rPr>
          <w:sz w:val="22"/>
          <w:szCs w:val="22"/>
        </w:rPr>
        <w:t>РФ, 129090, г.</w:t>
      </w:r>
      <w:r>
        <w:rPr>
          <w:b/>
          <w:kern w:val="2"/>
          <w:sz w:val="22"/>
          <w:szCs w:val="22"/>
        </w:rPr>
        <w:t> </w:t>
      </w:r>
      <w:r>
        <w:rPr>
          <w:sz w:val="22"/>
          <w:szCs w:val="22"/>
        </w:rPr>
        <w:t>Москва, Глухарев переулок, 4/2</w:t>
      </w:r>
      <w:r>
        <w:rPr>
          <w:rFonts w:cs="Times New Roman" w:ascii="Times New Roman" w:hAnsi="Times New Roman"/>
          <w:sz w:val="22"/>
          <w:szCs w:val="22"/>
        </w:rPr>
        <w:t>, тел. (495) 747-92-92.</w:t>
      </w:r>
    </w:p>
    <w:p>
      <w:pPr>
        <w:pStyle w:val="Normal"/>
        <w:widowControl w:val="false"/>
        <w:ind w:right="37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8" w:right="57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став конкурсной комиссии.</w:t>
      </w:r>
    </w:p>
    <w:p>
      <w:pPr>
        <w:pStyle w:val="2"/>
        <w:widowControl w:val="false"/>
        <w:spacing w:lineRule="auto" w:line="240" w:before="0" w:after="0"/>
        <w:ind w:left="0" w:right="57" w:firstLine="567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553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нкурсной комиссии:</w:t>
            </w:r>
          </w:p>
        </w:tc>
      </w:tr>
      <w:tr>
        <w:trPr>
          <w:trHeight w:val="405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нко Э.В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по конкурентной политике                          ОАО «МРСК Центра»</w:t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 А.В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кспертно-аналитического отдела департамента по конкурентной политике ОАО «МРСК Центра»</w:t>
            </w:r>
          </w:p>
        </w:tc>
      </w:tr>
      <w:tr>
        <w:trPr>
          <w:trHeight w:val="589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енко В.В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по капитальному строительству                 ОАО «МРСК Центра»</w:t>
            </w:r>
          </w:p>
        </w:tc>
      </w:tr>
      <w:tr>
        <w:trPr>
          <w:trHeight w:val="589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в И.С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экономист департамента финансов ОАО «МРСК Центра»</w:t>
            </w:r>
          </w:p>
        </w:tc>
      </w:tr>
      <w:tr>
        <w:trPr>
          <w:trHeight w:val="589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рева Т.В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екретарь конкурсной комиссии – ведущий специалист отдела организации регламентированных закупок департамента по конкурентной политике ОАО «МРСК Центра»</w:t>
            </w:r>
          </w:p>
        </w:tc>
      </w:tr>
      <w:tr>
        <w:trPr>
          <w:trHeight w:val="589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орум  имеется.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28" w:right="57" w:hanging="36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участников: </w:t>
      </w:r>
    </w:p>
    <w:p>
      <w:pPr>
        <w:pStyle w:val="TextBodyIndent"/>
        <w:numPr>
          <w:ilvl w:val="0"/>
          <w:numId w:val="0"/>
        </w:numPr>
        <w:spacing w:before="0" w:after="0"/>
        <w:ind w:left="928"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О «Страховая бизнес группа», заместитель руководителя Агенства в г. Москве Соколова Л.Н.</w:t>
      </w:r>
    </w:p>
    <w:p>
      <w:pPr>
        <w:pStyle w:val="TextBodyIndent"/>
        <w:numPr>
          <w:ilvl w:val="0"/>
          <w:numId w:val="0"/>
        </w:numPr>
        <w:spacing w:before="0" w:after="0"/>
        <w:ind w:left="928"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АО «ВСК», заместитель руководителя отделения  - руководителя Дирекции корпоративных продаж отделения продаж «Северо- Западное» Рубцов И.С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На конкурс были представлены 5 (пять) конкурсных заявок в запечатанных конвертах. Вскрытие конвертов было осуществлено членами конкурсной комиссии в присутствии представителей участников конкурса, пожелавших присутствовать на этой процедуре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Процедура вскрытия конвертов с заявками на участие в конкурсе имела место «01» августа 2011 года по адресу: РФ, 127018, г. Москва, Сущевский Вал, д.16, стр.4, подъезд №5, каб. 300. Начало в 14 часов 00 минут (время московское)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До вскрытия заявок на участие в конкурсе, заказчику поступило 6 (шесть)  заявок  на участие в конкурсе. До вскрытия заявок на участие в конкурсе была отозвана 1 (одна) заявка (ОАО САК «Энергогарант» согласно письма №2517 от 01.08.2011 года). 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Вскрытие конвертов было осуществлено членами конкурсной комиссии в день вскрытия конвертов с заявками на участие в конкурсе, но не раньше времени, указанного в извещении о проведении открытого конкурса и конкурсной документации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этого объявления не было подано, не изменено и не отозвано ни одной заявки. 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567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Вскрытие конвертов с заявками на участие в конкурсе, поданного на бумажном носителе проводилось Секретарем конкурсной комиссии согласно Журналу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>Секретарем конкурсной комиссии  в отношении заявок на участие в конкурсе была объявлена следующая информация:</w:t>
      </w:r>
      <w:r>
        <w:rPr>
          <w:rFonts w:cs="Times New Roman" w:ascii="Times New Roman" w:hAnsi="Times New Roman"/>
          <w:sz w:val="22"/>
          <w:szCs w:val="22"/>
          <w:highlight w:val="green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102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9.1.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и почтовый адрес участников размещения заказа; 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102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9.2</w:t>
      </w:r>
      <w:r>
        <w:rPr>
          <w:rFonts w:cs="Times New Roman" w:ascii="Times New Roman" w:hAnsi="Times New Roman"/>
          <w:sz w:val="22"/>
          <w:szCs w:val="22"/>
        </w:rPr>
        <w:t>.Наличие сведений и документов, предусмотренных конкурсной документацией.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102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ind w:left="444" w:right="96" w:hanging="18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Результаты вскрытия конвертов с заявками на участие в конкурсе:</w:t>
      </w:r>
    </w:p>
    <w:p>
      <w:pPr>
        <w:pStyle w:val="TextBodyIndent"/>
        <w:numPr>
          <w:ilvl w:val="0"/>
          <w:numId w:val="0"/>
        </w:numPr>
        <w:spacing w:before="0" w:after="0"/>
        <w:ind w:right="96" w:hanging="1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0.1. </w:t>
      </w:r>
      <w:r>
        <w:rPr>
          <w:rFonts w:cs="Times New Roman" w:ascii="Times New Roman" w:hAnsi="Times New Roman"/>
          <w:sz w:val="22"/>
          <w:szCs w:val="22"/>
        </w:rPr>
        <w:t>Наименование и почтовый адрес участников размещения заказа, наличие документов, предусмотренных конкурсной документацией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2977"/>
        <w:gridCol w:w="3685"/>
      </w:tblGrid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35" w:righ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 и его почтовый адре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35" w:righ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3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Страховая бизнес группа», 394006, г. Воронеж, ул. Платонова, д. 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курсная заявка;  </w:t>
            </w:r>
          </w:p>
          <w:p>
            <w:pPr>
              <w:pStyle w:val="Normal"/>
              <w:widowControl w:val="false"/>
              <w:shd w:fill="FFFFFF" w:val="clear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документ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ичии документов, предусмотренных конкурсной документацией сведены в Приложение №2 к данному протоколу «Сведения о наличии документов, предусмотренных конкурсной документацией»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3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аховая акционерная компания «ЭНЕРГОГАРАНТ», 115035, г. Москва, Садовническая наб., д. 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курсная заявка;  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документ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ичии документов, предусмотренных конкурсной документацией сведены в Приложение №2 к данному протоколу «Сведения о наличии документов, предусмотренных конкурсной документацией»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3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льфа Страхование», 115162, г. Москва, ул. Шаболовка, д. 31, стр. 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курсная заявка;  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документ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ичии документов, предусмотренных конкурсной документацией сведены в Приложение №2 к данному протоколу «Сведения о наличии документов, предусмотренных конкурсной документацией»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3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34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АО «ВСК», 121552, г. Москва, ул. Островная, д. 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курсная заявка;  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документ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ичии документов, предусмотренных конкурсной документацией сведены в Приложение №2 к данному протоколу «Сведения о наличии документов, предусмотренных конкурсной документацией»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3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Цюрих», 121087, г. Москва, Багратионовский пр-д, д. 7, корп.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курсная заявка;  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документы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ичии документов, предусмотренных конкурсной документацией сведены в Приложение №2 к данному протоколу «Сведения о наличии документов, предусмотренных конкурсной документацией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right="98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68" w:right="96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2.</w:t>
      </w:r>
      <w:r>
        <w:rPr>
          <w:rFonts w:cs="Times New Roman" w:ascii="Times New Roman" w:hAnsi="Times New Roman"/>
          <w:sz w:val="22"/>
          <w:szCs w:val="22"/>
        </w:rPr>
        <w:t xml:space="preserve"> Участниками размещения заказа были предложены следующие условия исполнения Договора: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536"/>
        <w:gridCol w:w="156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/предлагаемые условия исполне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траховая бизнес группа», 394006, г. Воронеж, ул. Платонова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36" w:leader="none"/>
              </w:tabs>
              <w:ind w:right="153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страховой премии, уплачиваемой Заказчиком за страхование, являющееся предметом данного конкурс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3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 ,00 (девяносто тысяч) руб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латы страхового возмещения ОАО «МРСК Центра» с момента подачи заявления о страховой выплате и полного пакета докумен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день с момента подачи заявления о страховой выплате и полного пакет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ресурсов, необходимых для оказания услуг страхования (на основании бухгалтерской отчетности (формы 1-с,2-с,6-с) за 2010 год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481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584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резервы 350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е активы 1 329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маржа платежеспособности 584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маржа платежеспособности 120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478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ыплаты 134 млн.руб.</w:t>
            </w:r>
          </w:p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истая прибыль / убыток 84,7 млн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firstLine="709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строительно-монтажных работ и гражданской ответственности при выполнении строительно-монтажны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и международных рейтингов, наличие отчетности по МСФ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+ Российского рейтингового агентства Эксперт 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по условиям исполнения договора страхования (в т.ч. предлагаемый размер франшиз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2. Договора страхования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договором устаналивается лимит ответственности (максимально выплачиваемое страховое возмещение) по возмещению вреда окружающей среде в размере не более чем 30 000 000 (тридцать миллионов) руб. 00 коп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3. договора страхова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му договору франшиза не устанавливается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.3. договора страхова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ретроактивный период с момента выдачи первого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НП «Энергострой»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.3.1. договора страх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ок выплаты страхового возмещения ОАО «МРСК Центра» с момента подачи заявления о страховой выплате и полного пакета документов 1 (один) де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ind w:hanging="0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536"/>
        <w:gridCol w:w="156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/предлагаемые условия исполне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траховая акционерная компания «ЭНЕРГОГАРАНТ», 115035, г. Москва, Садовническая наб.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36" w:leader="none"/>
              </w:tabs>
              <w:ind w:right="153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страховой премии, уплачиваемой Заказчиком за страхование, являющееся предметом данного конкурс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3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000,00(тридцать шесть тысяч) руб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латы страхового возмещения ОАО «МРСК Центра» с момента подачи заявления о страховой выплате и полного пакета докумен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 (три) рабочих дня с момента подачи заявления о страховой выплате и полного пакет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ресурсов, необходимых для оказания услуг страхования (на основании бухгалтерской отчетности (формы 1-с,2-с,6-с) за 2010 год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2010 г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ы (валюта баланса) 7 114 446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1 105 000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премия 5 264 981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ыплаты 2 285 681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резервы 4 106 440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2 169 175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281 068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firstLine="709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строительно-монтажных работ и гражданской ответственности при выполнении строительно-монтажны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имеет опыт страхования строительно-монтажных работ и гражданской ответственности при выполнении строительно-монтажных работ более 15 лет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и международных рейтингов, наличие отчетности по МСФ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м рейтинговым агентством «Эксперт РА» Компании в 2010 г. присвоен рейтинг А++ («исключительно высокий уровень надежности»)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м рейтинговым агентством Компании подтвержден индивидуальный рейтинг кредитоспособности АА (очень высокая надежность 2 уровень)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В 2010 году Компании присвоены международным агентством </w:t>
            </w:r>
            <w:r>
              <w:rPr>
                <w:sz w:val="22"/>
                <w:szCs w:val="22"/>
                <w:lang w:val="en-US"/>
              </w:rPr>
              <w:t>Standart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Poors</w:t>
            </w:r>
            <w:r>
              <w:rPr>
                <w:sz w:val="22"/>
                <w:szCs w:val="22"/>
              </w:rPr>
              <w:t xml:space="preserve"> рейтинги ВВ- (стабильный) по международной шкале и по национальной шкале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>-. Компания также имеет сертификат соответствия системы менеджмента качества применительно к оказанию страховых услуг (ГОСТ Р ИСО 9001-2006 (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1:2008))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имеет отчетность по МСФО с 2004 года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по условиям исполнения договора страхования (в т.ч. предлагаемый размер франшиз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м договором устанавливается лимит ответственности (максимально выплачиваемое страховое возмещение) по возмещению вреда окружающей среде в размере не более чем 30 000 000 (тридцать миллионов) руб. 00 коп. Франшиза по договору не устанавливае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536"/>
        <w:gridCol w:w="1559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/предлагаемые условия исполне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Альфа Страхование», 115162, г. Москва, ул. Шаболовка, д. 31, стр.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36" w:leader="none"/>
              </w:tabs>
              <w:ind w:right="153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страховой премии, уплачиваемой Заказчиком за страхование, являющееся предметом данного конкурс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3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000,00 (шестьдесят пять тысяч) руб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латы страхового возмещения ОАО «МРСК Центра» с момента подачи заявления о страховой выплате и полного пакета докумен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д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ресурсов, необходимых для оказания услуг страхования (на основании бухгалтерской отчетности (формы 1-с,2-с,6-с) за 2010 год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финансово-хозяйственной деятельности за 2010 г. на основании бухгалтерской отчетности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(нетто) (за минусом налога на добавленную стоимость, акцизов и аналогичных обязательных платежей) 21 722 329 000 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средства 27 159 460 000 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5 260 105 000 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– 2 053 583 000 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пассивы 19 827 758 000 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уплаты налогов 633 507 000 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осле уплаты налогов 504 176 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firstLine="709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строительно-монтажных работ и гражданской ответственности при выполнении строительно-монтажны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строительно-монтажных работ более 10 лет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время ОАО «АльфаСтрахование» заключило более 690 договоров по страхования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. Общая страховая премия составила более 25,5 млн.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и международных рейтингов, наличие отчетности по МСФ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рейтинг надежности «А++» рейтингового агентства «Эксперт РА»;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Рейтинг международного рейтингового агентства </w:t>
            </w:r>
            <w:r>
              <w:rPr>
                <w:sz w:val="22"/>
                <w:szCs w:val="22"/>
                <w:lang w:val="en-US"/>
              </w:rPr>
              <w:t>Fitch</w:t>
            </w:r>
            <w:r>
              <w:rPr>
                <w:sz w:val="22"/>
                <w:szCs w:val="22"/>
              </w:rPr>
              <w:t>, «Стабильный» ВВ-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финансовой отчетности по стандартам МСФО с 2002 года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по условиям исполнения договора страхования (в т.ч. предлагаемый размер франшиз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шиза безусловная – 100 000,0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– Российская Федерац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– 12 месяцев,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троактивный период с даты выдачи первого свидетельства СРО НП «Энергострой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hanging="0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536"/>
        <w:gridCol w:w="156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/предлагаемые условия исполне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АО «ВСК», 121552, г. Москва, ул. Островная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36" w:leader="none"/>
              </w:tabs>
              <w:ind w:right="153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страховой премии, уплачиваемой Заказчиком за страхование, являющееся предметом данного конкурс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000,00 (сорок восемь тысяч) руб. 00 коп.</w:t>
            </w:r>
          </w:p>
          <w:p>
            <w:pPr>
              <w:pStyle w:val="Normal"/>
              <w:ind w:left="108" w:hanging="3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149 п.3, п.п.7 НК РФ (НДС не облагае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латы страхового возмещения ОАО «МРСК Центра» с момента подачи заявления о страховой выплате и полного пакета докумен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5 (пять) дней с момента подачи заявления о страховой выплате и полного пакет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ресурсов, необходимых для оказания услуг страхования (на основании бухгалтерской отчетности (формы 1-с,2-с,6-с) за 2010 год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капитала – 1 700 млн.руб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Величина чистых активов – 25 796 076 тыс.руб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траховые резервы – 17 906 541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firstLine="709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строительно-монтажных работ и гражданской ответственности при выполнении строительно-монтажны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говоров страхования, заключенных СОАО «ВСК» по предмету настоящего конкурса за последние 5 лет составляет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 – 20 838 шт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 – 11 031 шт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 – 4 154 шт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 – 2 983 шт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 – 2 769 шт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должительность работы в системе страхования 19 лет. с 11 февраля 1992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аботы по СМР и ГО с 1993 года (18 лет)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СРО ГО с 2008 год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и международных рейтингов, наличие отчетности по МСФ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страховой компании А++ (исключительно высокий уровень надежности» присвоен рейтинговым агентством «ЭКСПЕРТ РА» и подтверждается ежегодно с 2001 года)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и о достоверности бухгалтерской отчетности Страхового открытого акционерного общества «ВСК» за 201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по условиям исполнения договора страхования (в т.ч. предлагаемый размер франшиз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firstLine="709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я сумма устанавливается в размере 30 000 000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firstLine="70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условная франшиза не установл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hanging="0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536"/>
        <w:gridCol w:w="156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/предлагаемые условия исполне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Цюрих», 121087, г. Москва, Багратионовский пр-д, д. 7, корп.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36" w:leader="none"/>
              </w:tabs>
              <w:ind w:right="153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страховой премии, уплачиваемой Заказчиком за страхование, являющееся предметом данного конкурс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3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000,00 (сорок две тысячи) руб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латы страхового возмещения ОАО «МРСК Центра» с момента подачи заявления о страховой выплате и полного пакета докумен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ое возмещение выплачивается в течение 5 (пяти) рабочих дней с даты утверждения страхового акта. Страховой акт по факту причинения ущерба Третьим лицам составляется в течение 10 (десяти) рабочих дней после получения от Страхователя письменного заявления о возмещении причиненного вредя и всех документов, необходимых для установления факта, причин возникновения и размера причиненного вре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ресурсов, необходимых для оказания услуг страхования (на основании бухгалтерской отчетности (формы 1-с,2-с,6-с) за 2010 год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: 6 744 953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: 827 978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60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1 846 тыс.ру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810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firstLine="709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строительно-монтажных работ и гражданской ответственности при выполнении строительно-монтажны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и международных рейтингов, наличие отчетности по МСФ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 Эксперт РА: рейтинг надежности А+. Рейтинг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 xml:space="preserve">, рейтинг </w:t>
            </w:r>
            <w:r>
              <w:rPr>
                <w:sz w:val="22"/>
                <w:szCs w:val="22"/>
                <w:lang w:val="en-US"/>
              </w:rPr>
              <w:t>Standart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Po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 Отчетность по МСФО есть в наличи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по условиям исполнения договора страхования (в т.ч. предлагаемый размер франшиз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страхования с франшизой: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шиза 25 000 руб. – страховая премия 37 500 руб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шиза 50 000 руб. – страховая премия 33 000 руб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шиза 75 000 руб. – страховая премия 28 500 руб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шиза 100 000 руб. – страховая премия 24 0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firstLine="65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hanging="0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right="58" w:firstLine="284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</w:rPr>
        <w:t>.   Конкурсная комиссия проведет рассмотрение заявок на участие в конкурсе «05» августа 2011 года.</w:t>
      </w:r>
    </w:p>
    <w:p>
      <w:pPr>
        <w:pStyle w:val="TextBodyIndent"/>
        <w:numPr>
          <w:ilvl w:val="0"/>
          <w:numId w:val="0"/>
        </w:numPr>
        <w:spacing w:before="0" w:after="0"/>
        <w:ind w:right="58" w:firstLine="284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2. </w:t>
      </w:r>
      <w:r>
        <w:rPr>
          <w:rFonts w:cs="Times New Roman" w:ascii="Times New Roman" w:hAnsi="Times New Roman"/>
          <w:sz w:val="22"/>
          <w:szCs w:val="22"/>
        </w:rPr>
        <w:t>Конкурсная комиссия подведет итоги конкурса не позднее «10» августа 2011 года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 xml:space="preserve"> Настоящий протокол подлежит размещению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, копии протокола размещаются на официальном сайте ОАО «МРСК Центра»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mrsk-1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электронной торговой площадке ОАО «Холдинг МРСК»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b2b-mrsk.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right="57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 xml:space="preserve">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709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right="57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 xml:space="preserve"> Подписи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709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0" w:after="12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конкурсной комиссии:</w:t>
        <w:tab/>
        <w:t>_________________________</w:t>
        <w:tab/>
        <w:t>Бондаренко Э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____</w:t>
        <w:tab/>
        <w:t>Смирнов А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____</w:t>
        <w:tab/>
        <w:t>Нестеренко В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____</w:t>
        <w:tab/>
        <w:t>Яблоков И.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ой комиссии:</w:t>
        <w:tab/>
        <w:t>_________________________</w:t>
        <w:tab/>
        <w:t>Лазарева Т.В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709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right="2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1906" w:h="16820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16"/>
                            </w:rPr>
                          </w:pPr>
                          <w:r>
                            <w:rPr>
                              <w:rStyle w:val="Style13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Style13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16"/>
                      </w:rPr>
                    </w:pPr>
                    <w:r>
                      <w:rPr>
                        <w:rStyle w:val="Style13"/>
                        <w:sz w:val="16"/>
                      </w:rPr>
                      <w:fldChar w:fldCharType="begin"/>
                    </w:r>
                    <w:r>
                      <w:rPr>
                        <w:rStyle w:val="Style13"/>
                        <w:sz w:val="16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16"/>
                      </w:rPr>
                      <w:fldChar w:fldCharType="separate"/>
                    </w:r>
                    <w:r>
                      <w:rPr>
                        <w:rStyle w:val="Style13"/>
                        <w:sz w:val="16"/>
                      </w:rPr>
                      <w:t>10</w:t>
                    </w:r>
                    <w:r>
                      <w:rPr>
                        <w:rStyle w:val="Style13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decimal"/>
      <w:lvlText w:val="8.%2."/>
      <w:lvlJc w:val="left"/>
      <w:pPr>
        <w:tabs>
          <w:tab w:val="num" w:pos="1839"/>
        </w:tabs>
        <w:ind w:left="1839" w:hanging="4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444" w:hanging="44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1011" w:hanging="44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íîìåð ñòðàíèöû"/>
    <w:basedOn w:val="Style12"/>
    <w:qFormat/>
    <w:rPr/>
  </w:style>
  <w:style w:type="character" w:styleId="Style14">
    <w:name w:val="комментарий"/>
    <w:qFormat/>
    <w:rPr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60"/>
      <w:ind w:left="40" w:hanging="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exact" w:line="220"/>
      <w:ind w:left="4440" w:right="760" w:firstLine="709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40" w:after="0"/>
      <w:ind w:firstLine="102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CharChar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1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ind w:hanging="0"/>
    </w:pPr>
    <w:rPr>
      <w:rFonts w:ascii="Times New Roman" w:hAnsi="Times New Roman" w:cs="Times New Roman"/>
      <w:sz w:val="28"/>
      <w:szCs w:val="24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Iauiue">
    <w:name w:val="Iau?iue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energo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7:52:00Z</dcterms:created>
  <dc:creator>А</dc:creator>
  <dc:description/>
  <cp:keywords/>
  <dc:language>en-US</dc:language>
  <cp:lastModifiedBy>Kluev</cp:lastModifiedBy>
  <cp:lastPrinted>2011-08-01T15:45:00Z</cp:lastPrinted>
  <dcterms:modified xsi:type="dcterms:W3CDTF">2011-08-01T11:45:00Z</dcterms:modified>
  <cp:revision>38</cp:revision>
  <dc:subject/>
  <dc:title>Просто файл как таковой</dc:title>
</cp:coreProperties>
</file>