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ОАО «МРК Центра» - «Белгородэнерго» извещает о проведении открытого аукциона по продаже недвижимого имущества, принадлежащего на праве собственности ОАО «МРСК Цент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Продавец (организатор торгов): </w:t>
      </w:r>
      <w:r>
        <w:rPr>
          <w:sz w:val="22"/>
          <w:szCs w:val="22"/>
        </w:rPr>
        <w:t xml:space="preserve">Филиал ОАО «МРСК Центра» - «Белгородэнерго»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Форма проведения аукциона</w:t>
      </w:r>
      <w:r>
        <w:rPr>
          <w:sz w:val="22"/>
          <w:szCs w:val="22"/>
        </w:rPr>
        <w:t xml:space="preserve"> - торги в форме открытого по составу участников аукцион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риема заявок - </w:t>
      </w:r>
      <w:r>
        <w:rPr>
          <w:sz w:val="22"/>
          <w:szCs w:val="22"/>
        </w:rPr>
        <w:t>с 23.05.2011 г. по 24.06.2011 г. в рабочие дни с 8 до 17 часов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Дата признания претендентов участниками аукциона</w:t>
      </w:r>
      <w:r>
        <w:rPr>
          <w:sz w:val="22"/>
          <w:szCs w:val="22"/>
        </w:rPr>
        <w:t xml:space="preserve"> 27.06.11 г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Дата аукциона: </w:t>
      </w:r>
      <w:r>
        <w:rPr>
          <w:sz w:val="22"/>
          <w:szCs w:val="22"/>
        </w:rPr>
        <w:t>28.06.2011 г. в 14-00 по адресу г. Белгород, ул. Преображенская, 4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1</w:t>
      </w:r>
      <w:r>
        <w:rPr>
          <w:sz w:val="22"/>
          <w:szCs w:val="22"/>
        </w:rPr>
        <w:t xml:space="preserve"> земельный участок площадью 236 кв.м., местоположение: Белгородская область, Красногвардейский район, с. Засосна, ул. Воли, 1.</w:t>
      </w:r>
    </w:p>
    <w:p>
      <w:pPr>
        <w:pStyle w:val="TextBodyIndent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цена имущества: </w:t>
      </w:r>
      <w:r>
        <w:rPr>
          <w:sz w:val="22"/>
          <w:szCs w:val="22"/>
        </w:rPr>
        <w:t xml:space="preserve">36 100 (тридцать  шесть тысяч сто) руб. 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361 (триста шестьдесят один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емельный участок площадью 54 кв.м., местоположение: Белгородская область, Грайворонский район, с. Глотово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</w:t>
      </w:r>
      <w:r>
        <w:rPr>
          <w:sz w:val="22"/>
          <w:szCs w:val="22"/>
        </w:rPr>
        <w:t>11 200 (одиннадцать тысяч двести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112 (сто двенадцать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3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емельный участок площадью 86 кв.м., местоположение: Белгородская область, Борисовский район, пос. Борисовка, ул. Советская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17 900 (семнадцать тысяч девятьсот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179 (сто семьдесят девять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4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емельный участок площадью  672 кв.м., местоположение: Белгородская область, Губкинский район, с. Бобровы Дворы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130 400 (сто тридцать тысяч четыреста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1 304 (одна тысяча триста четыре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5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емельный участок площадью 42 кв.м., местоположение: Белгородская область, Прохоровский район, с. Большое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9 000 (девять тысяч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90 (девяносто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емельный участок площадью 53 кв.м., местоположение: Белгородская область, Красногвардейский район, с. Верхососна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9 800 (девять тысяч восемьсот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98 (девяносто восемь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7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емельный участок площадью 82 кв.м., местоположение: Белгородская область, Грайворонский  район, с. Гора-Подол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17 100 (семнадцать тысяч сто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171 (сто семьдесят один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8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емельный участок площадью 73 кв.м., местоположение: Белгородская область, Грайворонский район, с. Козинка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15 200 (пятнадцать тысяч двести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152 (сто пятьдесят два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9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емельный участок площадью 68 кв.м., местоположение: Белгородская область, Валуйский район, с. Кукуевка (на территории ПРЦ)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12 600 (двенадцать тысяч шестьсот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126 (сто двадцать шесть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10</w:t>
      </w:r>
      <w:r>
        <w:rPr>
          <w:sz w:val="22"/>
          <w:szCs w:val="22"/>
        </w:rPr>
        <w:t xml:space="preserve"> земельный участок площадью 83 кв.м., местоположение: Белгородская область, Ивнянский район, с. Курасовка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17 300 (семнадцать тысяч триста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173 (сто семьдесят три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11</w:t>
      </w:r>
      <w:r>
        <w:rPr>
          <w:sz w:val="22"/>
          <w:szCs w:val="22"/>
        </w:rPr>
        <w:t xml:space="preserve"> земельный участок площадью 43 кв.м., местоположение: Белгородская область, Валуйский район, Борчанский сельский округ, в 300 метрах южнее с. Сухарево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8 000 (восемь тысяч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80 (восемьдесят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  <w:u w:val="single"/>
        </w:rPr>
        <w:t>ЛОТ №12</w:t>
      </w:r>
      <w:r>
        <w:rPr>
          <w:sz w:val="22"/>
          <w:szCs w:val="22"/>
        </w:rPr>
        <w:t xml:space="preserve"> земельный участок площадью 33 кв.м.,  местоположение: Белгородская область, Прохоровский район, х. Калинин, Беленихинский сельский округ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Начальная цена имущества:  </w:t>
      </w:r>
      <w:r>
        <w:rPr>
          <w:sz w:val="22"/>
          <w:szCs w:val="22"/>
        </w:rPr>
        <w:t>7 100 (семь тысяч сто) руб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Шаг повышения цены: </w:t>
      </w:r>
      <w:r>
        <w:rPr>
          <w:sz w:val="22"/>
          <w:szCs w:val="22"/>
        </w:rPr>
        <w:t>71 (семьдесят один) руб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sz w:val="22"/>
          <w:szCs w:val="22"/>
        </w:rPr>
        <w:t>Предварительное ознакомление Претендентов с характеристиками имущества, документацией по аукциону, проектом договора купли-продажи, запрос (в т.ч. письменный) Претендентами  документации и прием заявок на участие в аукционе производится по адресу: г. Белгород, ул. Преображенская, 42, каб. 208, тел. (4722) 30-41-71, 30-46-61, 8-910-221-57-37, 8-919-229-59-71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 w:before="120" w:after="0"/>
        <w:ind w:hanging="0"/>
        <w:rPr/>
      </w:pPr>
      <w:r>
        <w:rPr>
          <w:sz w:val="22"/>
          <w:szCs w:val="22"/>
        </w:rPr>
        <w:t>К участию в аукционе допускаются юридические и физические лица, которые могут быть признаны покупателями по законодательству Российской Федерации, своевременно подавшие заявку и другие необходимые документы и внесшие задаток для участия в аукционе. Ответственность за своевременную доставку заявки и документов, необходимых для участия в аукционе, возлагается на претендента (Далее – Претендент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 принимается с комплектом указанных в настоящем извещении документов и их описью. Заявка и опись документов должны быть предоставлены в двух экземплярах.</w:t>
      </w:r>
    </w:p>
    <w:p>
      <w:pPr>
        <w:pStyle w:val="NormalWeb"/>
        <w:spacing w:before="0" w:after="0"/>
        <w:rPr/>
      </w:pPr>
      <w:r>
        <w:rPr>
          <w:rStyle w:val="Rvts48220"/>
          <w:rFonts w:cs="Times New Roman" w:ascii="Times New Roman" w:hAnsi="Times New Roman"/>
          <w:b/>
          <w:bCs/>
          <w:sz w:val="22"/>
          <w:szCs w:val="22"/>
        </w:rPr>
        <w:t>К заявке прилаг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>оригинал платежного поручения о перечислении зада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или иное надлежащее подтверждение полномочий лица,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дписанную Претендентом опись представленных документов (в двух экземплярах).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полнительно к заявке прилагаются:</w:t>
      </w:r>
    </w:p>
    <w:p>
      <w:pPr>
        <w:pStyle w:val="Normal"/>
        <w:numPr>
          <w:ilvl w:val="0"/>
          <w:numId w:val="0"/>
        </w:numPr>
        <w:shd w:fill="FFFFFF" w:val="clear"/>
        <w:ind w:left="6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физических лиц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серокопия документа, удостоверяющего личность гражданина (паспорт гражданина РФ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отариально удостоверенное согласие супруга (и) на совершение сделки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left="425" w:hanging="425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юридических лиц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(формы №1, №2) на последнюю отчетную дату (или за время существования юридического лица), заверенный организаци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left="425" w:hanging="425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left="425" w:hanging="425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left="425" w:hanging="425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серокопия документа, удостоверяющего личность гражданина (паспорт гражданина РФ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ая копия свидетельства о рег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ая копия свидетельства о постановке ИП на учет в налоговый орг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подать только одну заяв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своевременную доставку заявки и документов, необходимых для участия в торгах, возлагается на Претенд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Заявки представителем, он должен предъявить надлежащим образом оформленную доверенность и документы, удостоверяющие его лич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предложивший наиболее высокую цену за предмет торгов. В день проведения аукциона Продавец и Победитель подписывают протокол об итогах аукцио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hanging="0"/>
        <w:rPr/>
      </w:pPr>
      <w:r>
        <w:rPr>
          <w:b/>
          <w:bCs/>
          <w:sz w:val="22"/>
          <w:szCs w:val="22"/>
        </w:rPr>
        <w:t>Договор купли-продажи</w:t>
      </w:r>
      <w:r>
        <w:rPr>
          <w:sz w:val="22"/>
          <w:szCs w:val="22"/>
        </w:rPr>
        <w:t xml:space="preserve"> имущества между Продавцом имущества и Победителем аукциона заключается в срок, не позднее 20 (двадцати) рабочих 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утрачивает сумму внесенного им задатка и лишается статуса победителя аукциона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Условия и сроки платежей за имущество: </w:t>
      </w:r>
      <w:r>
        <w:rPr>
          <w:sz w:val="22"/>
          <w:szCs w:val="22"/>
        </w:rPr>
        <w:t>денежными средствами, до перехода права собственности на имущество в течение 14 (четырнадцати) банковских дней с даты подписания сторонами договора купли-продажи имущества путем перечисления Покупателем денежных средств на расчетный счет Продавца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Rvts48220">
    <w:name w:val="rvts48220"/>
    <w:basedOn w:val="DefaultParagraphFont"/>
    <w:qFormat/>
    <w:rPr>
      <w:rFonts w:ascii="Arial" w:hAnsi="Arial" w:cs="Aria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28:00Z</dcterms:created>
  <dc:creator>Petrosyan_EE</dc:creator>
  <dc:description/>
  <cp:keywords/>
  <dc:language>en-US</dc:language>
  <cp:lastModifiedBy>budeeva</cp:lastModifiedBy>
  <dcterms:modified xsi:type="dcterms:W3CDTF">2011-05-23T11:28:00Z</dcterms:modified>
  <cp:revision>2</cp:revision>
  <dc:subject/>
  <dc:title>ИЗВЕЩЕНИЕ </dc:title>
</cp:coreProperties>
</file>